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8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>апреля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>2007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года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 </w:t>
      </w:r>
      <w:r>
        <w:rPr>
          <w:rFonts w:eastAsia="Times New Roman" w:cs="Tahoma" w:ascii="Tahoma" w:hAnsi="Tahoma"/>
          <w:color w:val="474145"/>
          <w:sz w:val="28"/>
          <w:szCs w:val="28"/>
        </w:rPr>
        <w:t>18-РЗ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ЧЕЧЕНСКАЯ РЕСПУБЛИК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ЗАКОН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О ВНЕСЕНИИ ИЗМЕНЕНИЙ И ДОПОЛНЕНИЙ В ЗАК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 xml:space="preserve">ЧЕЧЕНСКОЙ РЕСПУБЛИКИ ОТ 4 ИЮЛЯ 2006 ГОДА </w:t>
      </w:r>
      <w:r>
        <w:rPr>
          <w:rFonts w:eastAsia="Times New Roman" w:cs="Tahoma" w:ascii="Tahoma" w:hAnsi="Tahoma"/>
          <w:b/>
          <w:bCs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 xml:space="preserve"> 10-РЗ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74145"/>
          <w:sz w:val="28"/>
          <w:szCs w:val="28"/>
        </w:rPr>
        <w:t>"ОБ ОХРАНЕ ОКРУЖАЮЩЕЙ СРЕДЫ ЧЕЧЕНСКОЙ РЕСПУБЛИКИ"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инят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ародным Собранием Парламента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еченской Республики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9 марта 2007 год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Внести в Закон Чеченской Республики от 4 июля 2006 года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0-РЗ "Об охране окружающей среды Чеченской Республики" следующие изменения и дополнения:</w:t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1. Статью 1 после слова "законом" дополнить словами "от 10 января 2002 года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7-ФЗ".</w:t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 xml:space="preserve">2. Часть 1 статьи 2 после слов "Федеральном законе" дополнить словами "от 10 января 2002 года </w:t>
      </w: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7-ФЗ"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3. В части 3 статьи 11 слова "настоящим Законом, другими республиканскими законами и иными нормативными правовыми актами Российской Федерации и Чеченской Республики" исключить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4. В абзаце 9 статьи 12 слова "Чеченской Республики" заменить словами "Российской Федерации"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5. В части 3 статьи 13 слова "и Чеченской Республики" исключить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6. Статью 15 исключить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7. Часть 2 статьи 17 признать утратившей силу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8. В части 1 статьи 18 слова "планируемой хозяйственной и иной деятельности" заменить словами "документов и (или) документации, обосновывающих планируемую хозяйственную и иную деятельность"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9. Часть 2 статьи 19 изложить в следующей редакции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"2. Нарушение требований в области охраны окружающей среды влечет за собой приостановление по решению суда размещения, проектирования, строительства, реконструкции, ввода в эксплуатацию, эксплуатации, консервации и ликвидации зданий, строений, сооружений и иных объектов"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0. Части 2, 3 статьи 20 признать утратившими силу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1. Часть 3 статьи 21 признать утратившей силу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2. Часть 1 статьи 22 изложить в следующей редакции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"1. Строительство и реконструкция зданий, строений,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"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3. В части 3 статьи 22 слова "и Чеченской Республики" исключить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4. Часть 1 статьи 23 изложить в следующей редакции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"1. Ввод в эксплуатацию зданий, строений, сооружений и иных объектов осуществляется при условии выполнения в полном объеме предусмотренных проектной документацией мероприятий по охране окружающей среды"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5. В части 2 статьи 23 слова "и Чеченской Республики" исключить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6. Часть 3 статьи 23 признать утратившей силу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7. В части 5 статьи 24 слова "по согласованию с государственными органами исполнительной власти, осуществляющими управление в области охраны окружающей среды" заменить словами "в соответствии с законодательством о градостроительной деятельности, жилищным законодательством"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18. В части 1 статьи 25 слова "статей 30 - 36" заменить словами "статей 19 - 24".</w:t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eastAsia="Times New Roman" w:cs="Tahoma" w:ascii="Tahoma" w:hAnsi="Tahoma"/>
          <w:color w:val="474145"/>
          <w:sz w:val="28"/>
          <w:szCs w:val="28"/>
        </w:rPr>
        <w:t>19. В части 3 статьи 31 слова "положительных заключений государственной экологической экспертизы и иных, установленных законодательством государственных экспертиз, финансовых гарантий реализаций таких проектов" заменить словами "положительного заключения государственной экспертизы проектной документации"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0. Часть 1 статьи 35 изложить в следующей редакции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"1. Запрещаются производство, разведение и использование растений, животных и других организмов, не свойственных естественным экологическим системам, а также созданных искусственным путем, без разработки эффективных мер по предотвращению их неконтролируемого размножения, положительного заключения государственной экологической экспертизы, разрешения федеральных органов исполнительной власти, осуществляющих управление в области охраны окружающей среды, иных федеральных органов исполнительной власти в соответствии с их компетенцией и законодательством Российской Федерации"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1. В части 3 статьи 36 слова "и Чеченской Республики" исключить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2. В статье 40 слова "и Чеченской Республики" исключить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3. Часть 2 статьи 41 изложить в следующей редакции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"2. Защита окружающей среды в зонах чрезвычайных ситуаций устанавливается Федеральным законом "О защите населения и территорий от чрезвычайных ситуаций природного и техногенного характера", другими федеральными законами и иными нормативными и правовыми актами Российской Федерации, законами и нормативными актами Чеченской Республики"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4. В части 4 статьи 42 после слов "предусмотренных федеральными" слова "и республиканскими" исключить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5. В части 3 статьи 44 после слов "Российской Федерации" слова "и Чеченской Республики" исключить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6. В части 1 статьи 49 слова "и Чеченской Республики" исключить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7. Часть 1 статьи 49 дополнить абзацем следующего содержания: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"В случае, если при строительстве, реконструкции, капитальном ремонте объектов капитального строительства предусмотрено осуществление Государственного строительного надзора, государственный контроль в области охраны окружающей среды (государственный экологический контроль) осуществляется в рамках государственного строительного надзора органами исполнительной власти, уполномоченными на осуществление государственного строительного надзора, в соответствии с законодательством о градостроительной деятельности"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8. В абзаце четвертом части 1 статьи 50 после слов "при размещении" слова "строительстве, вводе в эксплуатацию" исключить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Статья 2. Вступление в силу настоящего Закона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Президент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Чеченской Республики</w:t>
      </w:r>
    </w:p>
    <w:p>
      <w:pPr>
        <w:pStyle w:val="Normal"/>
        <w:shd w:fill="FFFFFF" w:val="clear"/>
        <w:spacing w:lineRule="auto" w:line="240" w:before="75" w:after="75"/>
        <w:jc w:val="right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Р.А.КАДЫРОВ</w:t>
      </w:r>
    </w:p>
    <w:p>
      <w:pPr>
        <w:pStyle w:val="Normal"/>
        <w:shd w:fill="FFFFFF" w:val="clear"/>
        <w:spacing w:lineRule="auto" w:line="240" w:before="75" w:after="75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г. Грозный</w:t>
      </w:r>
    </w:p>
    <w:p>
      <w:pPr>
        <w:pStyle w:val="Normal"/>
        <w:shd w:fill="FFFFFF" w:val="clear"/>
        <w:spacing w:lineRule="auto" w:line="240" w:before="75" w:after="75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t>28 апреля 2007 года</w:t>
      </w:r>
    </w:p>
    <w:p>
      <w:pPr>
        <w:pStyle w:val="Normal"/>
        <w:shd w:fill="FFFFFF" w:val="clear"/>
        <w:spacing w:lineRule="auto" w:line="240" w:before="75" w:after="75"/>
        <w:rPr/>
      </w:pPr>
      <w:r>
        <w:rPr>
          <w:rFonts w:eastAsia="Times New Roman" w:cs="Tahoma" w:ascii="Tahoma" w:hAnsi="Tahoma"/>
          <w:color w:val="474145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74145"/>
          <w:sz w:val="28"/>
          <w:szCs w:val="28"/>
        </w:rPr>
        <w:t xml:space="preserve"> 18-РЗ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74145"/>
          <w:sz w:val="28"/>
          <w:szCs w:val="28"/>
        </w:rPr>
      </w:pPr>
      <w:r>
        <w:rPr>
          <w:rFonts w:eastAsia="Times New Roman" w:cs="Tahoma" w:ascii="Tahoma" w:hAnsi="Tahoma"/>
          <w:color w:val="474145"/>
          <w:sz w:val="28"/>
          <w:szCs w:val="28"/>
        </w:rPr>
        <w:br/>
        <w:br/>
        <w:br/>
        <w:br/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20:00Z</dcterms:created>
  <dc:creator>Vsevolod Gnetii (CONSLEGB)</dc:creator>
  <dc:description/>
  <dc:language>en-US</dc:language>
  <cp:lastModifiedBy>Vsevolod Gnetii (CONSLEGB)</cp:lastModifiedBy>
  <dcterms:modified xsi:type="dcterms:W3CDTF">2014-05-19T11:20:00Z</dcterms:modified>
  <cp:revision>1</cp:revision>
  <dc:subject/>
  <dc:title/>
</cp:coreProperties>
</file>