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1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  <w:r>
        <w:rPr>
          <w:rFonts w:eastAsia="Times New Roman" w:cs="Tahoma" w:ascii="Tahoma" w:hAnsi="Tahoma"/>
          <w:color w:val="474145"/>
          <w:sz w:val="28"/>
          <w:szCs w:val="28"/>
        </w:rPr>
        <w:t>апреля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  <w:r>
        <w:rPr>
          <w:rFonts w:eastAsia="Times New Roman" w:cs="Tahoma" w:ascii="Tahoma" w:hAnsi="Tahoma"/>
          <w:color w:val="474145"/>
          <w:sz w:val="28"/>
          <w:szCs w:val="28"/>
        </w:rPr>
        <w:t>2007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года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 </w:t>
      </w:r>
      <w:r>
        <w:rPr>
          <w:rFonts w:eastAsia="Times New Roman" w:cs="Tahoma" w:ascii="Tahoma" w:hAnsi="Tahoma"/>
          <w:color w:val="474145"/>
          <w:sz w:val="28"/>
          <w:szCs w:val="28"/>
        </w:rPr>
        <w:t>115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УКАЗ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ПРЕЗИДЕНТА ЧЕЧЕНСКОЙ РЕСПУБЛИКИ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ОБ УСТАНОВЛЕНИИ СТАВОК ПЛАТЫ ЗА ЕДИНИЦУ ОБЪЕМА ДРЕВЕСИНЫ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ЗАГОТАВЛИВАЕМОЙ НА ЗЕМЛЯХ, НАХОДЯЩИХСЯ В СОБСТВЕН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ЧЕЧЕНСКОЙ РЕСПУБЛИКИ, И РАЗМЕРА ПЛАТЫ ДЛЯ ГРАЖД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ПО ДОГОВОРУ КУПЛИ-ПРОДАЖИ ЛЕСНЫХ НАСАЖДЕН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ДЛЯ СОБСТВЕННЫХ НУЖД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 соответствии с частями 3, и 4 статьи 76, статьей 82 Лесного кодекса Российской Федерации постановляю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. Установить ставки платы за единицу объема древесины, заготавливаемой на землях, находящихся в собственности Чеченской Республики, согласно приложению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. Установить, что размер платы для граждан по договору купли-продажи лесных насаждений для собственных нужд определяется как произведение ставки платы за единицу объема древесины, заготавливаемой на землях, находящихся в собственности Чеченской Республики, и объема подлежащей заготовке древесины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. Контроль за выполнением настоящего указа возложить на исполняющего обязанности министра лесного хозяйства Чеченской Республики Д.Х.Мулаева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. Настоящий Указ вступает в силу по истечении 10 дней со дня его официального опубликования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езидент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Чеченской Республики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.А.КАДЫРОВ</w:t>
      </w:r>
    </w:p>
    <w:p>
      <w:pPr>
        <w:pStyle w:val="Normal"/>
        <w:shd w:fill="FFFFFF" w:val="clear"/>
        <w:spacing w:lineRule="auto" w:line="240" w:before="75" w:after="75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. Грозный</w:t>
      </w:r>
    </w:p>
    <w:p>
      <w:pPr>
        <w:pStyle w:val="Normal"/>
        <w:shd w:fill="FFFFFF" w:val="clear"/>
        <w:spacing w:lineRule="auto" w:line="240" w:before="75" w:after="75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1 апреля 2007 года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15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  <w:br/>
        <w:br/>
        <w:br/>
        <w:br/>
        <w:br/>
        <w:br/>
        <w:br/>
        <w:br/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к Указу Президента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Чеченской Республики</w:t>
      </w:r>
    </w:p>
    <w:p>
      <w:pPr>
        <w:pStyle w:val="Normal"/>
        <w:shd w:fill="FFFFFF" w:val="clear"/>
        <w:spacing w:lineRule="auto" w:line="240" w:before="75" w:after="75"/>
        <w:jc w:val="right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от 11 апреля 2007 г.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15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СТАВКИ ПЛАТЫ ЗА ЕДИНИЦУ ОБЪЕМА ДРЕВЕСИНЫ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ЗАГОТАВЛИВАЕМОЙ НА ЗЕМЛЯХ, НАХОДЯЩИХС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В СОБСТВЕННОСТИ ЧЕЧЕНСКОЙ РЕСПУБЛИКИ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center"/>
        <w:rPr/>
      </w:pP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I</w:t>
      </w:r>
      <w:r>
        <w:rPr>
          <w:rFonts w:eastAsia="Times New Roman" w:cs="Tahoma" w:ascii="Tahoma" w:hAnsi="Tahoma"/>
          <w:color w:val="474145"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. Ставки платы за единицу объема древесины применяются при заготовке древесины на землях, находящихся в собственности Чеченской Республики. При заготовке древесины в порядке ухода за лесами ставки уменьшаются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и вырубке погибших и (или) поврежденных лесных насаждений - на 50 процентов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и других видах ухода за лесами - на 30 процентов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. Ставка включает в себя налог на земл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. Ставки дифференцированы по лесным породам, по группам лесных пород, деловой и дровяной древесине (с делением деловой древесины по размерам), а также в зависимости от расстояния вывозки (по лесотаксовым разрядам)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вки рассчитаны для сплошных рубок при корневом запасе древесины на 1 гектаре в пределах от 100,1 до 150 плотных куб. метров и крутизне склона до 20 градусов. В других случаях к минимальным ставкам применяются корректирующие коэффициенты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. При распределении лесов по лесотаксовым разрядам необходимо учитывать следующее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а) лесотаксовые разряды устанавливаются для каждого лесного квартала исходя из расстояния от его центра до ближайшего пункта, откуда возможны погрузка древесины и ее транспортировка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б) учитывается наличие автомобильных дорог районного значения с твердым покрытием. В этих случаях лесотаксовые разряды устанавливаются исходя из расстояния от центра лесного квартала до соответствующей автомобильной дороги с понижением ставок платы на один разряд при перевозке древесины по автомобильной дороге на расстояние свыше 10 к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5. Изменение распределения лесов по лесотаксовым разрядам возможно в случае выявления нарушений установленного порядка распределения лесов по лесотаксовым разряда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6. Определение лесотаксового разряда лесного квартала осуществляется исходя из расстояния от центра лесного квартала до погрузочного пункта: до 10 километров - 1-ый разряд, от 10,1 до 25 километров - 2-ой разряд, от 25,1 до 40 километров - 3-ий разряд, от 40,1 до 60 километров - 4-ый разряд, от 60,1 и более - 5-ый разряд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7. Расстояние от центра лесного квартала до погрузочного пункта определяется по картографическим данным с применением следующих корректирующих коэффициентов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,25 - в лесах с холмистым рельефом; 1,5 - в лесах с горным рельефом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8. Ставки при отпуске древесины в порядке сплошных рубок корректируются с учетом ликвидного запаса древесины на 1 гектаре лесосеки путем умножения ставки на следующие корректирующие коэффициенты: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---------------------------</w:t>
      </w: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T</w:t>
      </w: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-----------------¬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Ликвидный запас древесины на корню ¦Корректирующий коэффициент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(плотных куб. метров на 1 гектаре) ¦                          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+-----------------------------------+--------------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До 100                             ¦0,9                       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+-----------------------------------+--------------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100,1 - 150                        ¦1                         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+-----------------------------------+--------------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150,1 и более                      ¦1,05                      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L</w:t>
      </w: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--------------------------+---------------------------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9. На лесосеках, расположенных на горных склонах с крутизной свыше 20 градусов, применяются следующие корректирующие коэффициенты: при использовании канатно-подвесных установок - 0,7 и при использовании вертолетов - 0,5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0. При проведении рубок с сохранением подроста и (или) второго яруса ценных пород (хвойных, твердолиственных) ставки снижаются на 20 процентов. В случае уничтожения подроста и (или) второго яруса ценных пород, подлежащих сохранению, ставки применяются без снижени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1. При рубках в насаждениях, в которых более 30% деревьев (по запасу древесины) повреждены в результате ветровала и бурелома, ставки снижаются на 50%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и рубке в насаждениях поврежденных вредителями или болезнями леса, в которых более 35% деревьев (по запасу древесины) угрожает усыхание в ближайшие 2-3 года, ставки снижаются на 40%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2. В тех случаях, когда заготовка древесины производится по ставкам с применением корректирующих коэффициентов, окончательная величина ставки округляется до 0,1 рубля за 1 плотный куб. метр древесины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3. К деловой крупной древесине всех лесных пород относятся отрезки ствола диаметром (в верхнем торце, без коры) от 25 сантиметров и более, к средней - диаметром от 13 до 24 сантиметров и к мелкой - диаметром от 3 до 12 сантиметров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4. Диаметр деловых отрезков ствола, а также дровяной древесины липы измеряется без коры. Диаметр отрезков ствола дровяной древесины остальных пород измеряется в коре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center"/>
        <w:rPr/>
      </w:pP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II</w:t>
      </w:r>
      <w:r>
        <w:rPr>
          <w:rFonts w:eastAsia="Times New Roman" w:cs="Tahoma" w:ascii="Tahoma" w:hAnsi="Tahoma"/>
          <w:color w:val="474145"/>
          <w:sz w:val="28"/>
          <w:szCs w:val="28"/>
        </w:rPr>
        <w:t>. Ставки платы за единицу объема древесины,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заготавливаемой находящихся в собственности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Чеченской Республики на землях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---------</w:t>
      </w: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T</w:t>
      </w: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-</w:t>
      </w: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T</w:t>
      </w: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----</w:t>
      </w: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T</w:t>
      </w: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------------------------------------¬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Лесные породы  ¦ Разряды  ¦ Расстояние  ¦     Ставка, рублей за 1 плотный куб. м      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   такс   ¦ вывозки, км +--------------------------------</w:t>
      </w: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T</w:t>
      </w: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          ¦             ¦   деловая древесина без коры   ¦  дровяная  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          ¦             +-----------</w:t>
      </w: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T</w:t>
      </w: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-</w:t>
      </w: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T</w:t>
      </w: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+древесина (в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          ¦             ¦  крупная  ¦ средняя  ¦ мелкая  ¦   коре)    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          ¦             ¦           ¦          ¦         ¦            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          ¦             ¦           ¦          ¦         ¦            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+-----------------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Сосна      ¦1         ¦        до 10¦      226,4¦     161,8¦     81,0¦        30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2         ¦      10,1-25¦      205,8¦     147,0¦     73,4¦        30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3         ¦      25,1-40¦      175,0¦     125,0¦     63,2¦        23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4         ¦      40,1-60¦      134,2¦      95,8¦     48,6¦        23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5         ¦60, 1-й более¦      103,0¦      73,4¦     36,6¦        14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          ¦             ¦           ¦          ¦         ¦            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+-----------------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Дуб, ясень, клен ¦1         ¦        ДО 10¦      509,9¦     364,5¦    183,4¦        15,4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2         ¦      10,1-25¦      463,6¦     330,8¦    165,8¦        13,3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3         ¦      25,1-40¦      395,5¦     282,4¦    141,7¦        11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4         ¦      40,1-60¦      302,2¦     216,4¦    107,8¦         8,7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5         ¦60, 1-й более¦      231,8¦     165,8¦     83,7¦         6,6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          ¦             ¦           ¦          ¦         ¦            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+-----------------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Бук       ¦1         ¦        до 10¦      476,9¦     339,7¦    170,1¦        13,3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2         ¦      10,1-25¦      432,8¦     308,8¦    154,8¦        13,3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3         ¦      25,1-40¦      369,1¦     262,7¦    132,8¦        11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4         ¦      40,1-60¦      280,2¦     201,0¦    101,3¦         8,7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5         ¦60, 1-й более¦      216,4¦     154,8¦     77,0¦         6,6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          ¦             ¦           ¦          ¦         ¦            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          ¦             ¦           ¦          ¦         ¦            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+-----------------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Граб, ильм    ¦1         ¦        до 10¦      134,8¦      97,2¦     49,6¦        49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2         ¦      10,1-25¦      122,8¦      88,0¦     44,0¦        42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3         ¦      25,1-40¦      105,6¦      76,0¦     38,4¦        33,4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4         ¦      40,1-60¦       78,8¦      58,8¦     29,2¦        23,2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5         ¦60, 1-й более¦       61,6¦      44,0¦     23,6¦        19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          ¦             ¦           ¦          ¦         ¦            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+-----------------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Береза, ольха  ¦1         ¦        до 10¦      113,6¦      81,0¦     41,2¦        35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черная, осина,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тополь      ¦2         ¦      10,1-25¦      103,0¦      73,4¦     36,6¦        35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3         ¦      25,1-40¦       88,4¦      63,2¦     30,8¦        26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4         ¦      40,1-60¦       67,4¦      48,6¦     23,4¦        24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5         ¦60, 1-й более¦       51,4¦      36,6¦     19,2¦        19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          ¦             ¦           ¦          ¦         ¦            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          ¦             ¦           ¦          ¦         ¦            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+-----------------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Липа       ¦1         ¦        ДО 10¦      222,4¦     160,4¦     81,8¦         9,8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2         ¦      10,1-25¦      202,6¦     145,2¦     72,6¦         9,8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3         ¦      25,1-40¦      174,2¦     125,4¦     63,4¦         9,8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4         ¦      40,1-60¦      130,0¦      97,0¦     48,2¦         9,8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5         ¦60, 1-й более¦      101,6¦      72,6¦     38,9¦         9,8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          ¦             ¦           ¦          ¦         ¦            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L</w:t>
      </w: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--------+----------+-------------+-----------+----------+---------+-------------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---------</w:t>
      </w: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T</w:t>
      </w: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-</w:t>
      </w: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T</w:t>
      </w: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----</w:t>
      </w: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T</w:t>
      </w: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------------------------------------¬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Лесные породы  ¦ Разряды  ¦ Расстояние  ¦     Ставка, рублей за 1 плотный куб. м      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   такс   ¦ вывозки, км +--------------------------------</w:t>
      </w: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T</w:t>
      </w: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          ¦             ¦   деловая древесина без коры   ¦  дровяная  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          ¦             +-----------</w:t>
      </w: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T</w:t>
      </w: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-</w:t>
      </w: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T</w:t>
      </w: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+древесина (в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          ¦             ¦  крупная  ¦ средняя  ¦ мелкая  ¦   коре)    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+-----------------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Ольха белая   ¦1         ¦        до 10¦       55,0¦      40,0¦     22,0¦         9,9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2         ¦      10,1-25¦       51,5¦      36,5¦     18,5¦         6,6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3         ¦      25,1-40¦       43,5¦      33,0¦     15,0¦         6,6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4         ¦      40,1-60¦       33,0¦      25,5¦     11,5¦         6,6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5         ¦60, 1-й более¦       25,5¦      18,5¦     11,5¦         6,6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+-----------------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Буксус (самшит) ¦1         ¦        до 10¦     1000,0¦     713,6¦    357,2¦       144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2         ¦      10,1-25¦      905,6¦     645,6¦    323,6¦       135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3         ¦      25,1-40¦      772,4¦     551,2¦    276,0¦       126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4         ¦      40,1-60¦      590,4¦     421,2¦    211,2¦        93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5         ¦60, 1-й более¦      458,0¦     326,4¦    163,6¦        75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+-----------------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Орех грецкий   ¦1         ¦        до 10¦      798,4¦     570,8¦    287,2¦       126,8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2         ¦      10,1-25¦      722,4¦     516,4¦    260,0¦       118,8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3         ¦      25,1-40¦      616,4¦     440,8¦    221,6¦       110,8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4         ¦      40,1-60¦      470,8¦     336,4¦    169,6¦        81,8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5         ¦60, 1-й более¦      365,6¦     261,6¦    131,6¦        66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+-----------------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Груша, клен   ¦1         ¦        до 10¦      700,4¦     500,0¦    250,4¦       121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белый (явор)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2         ¦      10,1-25¦      634,0¦     452,4¦    226,4¦       113,4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3         ¦      25,1-40¦      540,8¦     386,4¦    193,2¦       105,8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4         ¦      40,1-60¦      413,2¦     295,2¦    148,0¦        78,2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5         ¦60, 1-й более¦      320,8¦     229,2¦    114,8¦        63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+-----------------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Платан      ¦1         ¦        до 10¦      600,4¦     428,0¦    215,2¦       115,2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2         ¦      10,1-25¦      543,2¦     387,6¦    194,4¦       110,4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3         ¦      25,1-40¦      463,6¦     330,4¦    165,6¦       100,8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4         ¦      40,1-60¦      354,4¦     252,4¦    126,4¦        74,4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5         ¦60, 1-й более¦      274,8¦     196,0¦     98,4¦        60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+-----------------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Абрикос, айва,  ¦1         ¦        до 10¦      500,0¦     357,2¦    178,0¦        96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акация белая,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вишня (черешня), ¦2         ¦      10,1-25¦      452,4¦     323,6¦    160,8¦        90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мушмула,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облепиха,    ¦3         ¦      25,1-40¦      386,4¦     276,0¦    137,2¦        84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шелковица, яблоня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4         ¦      40,1-60¦      295,2¦     111,2¦    104,8¦        62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5         ¦60, 1-й более¦      229,2¦     163,6¦     81,2¦        50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L</w:t>
      </w: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--------+----------+-------------+-----------+----------+---------+-------------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---------</w:t>
      </w: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T</w:t>
      </w: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-</w:t>
      </w: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T</w:t>
      </w: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----</w:t>
      </w: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T</w:t>
      </w: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------------------------------------¬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Лесные породы  ¦ Разряды  ¦ Расстояние  ¦     Ставка, рублей за 1 плотный куб. м      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   такс   ¦ вывозки, км +--------------------------------</w:t>
      </w: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T</w:t>
      </w: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          ¦             ¦   деловая древесина без коры   ¦  дровяная  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          ¦             +-----------</w:t>
      </w: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T</w:t>
      </w: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-</w:t>
      </w: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T</w:t>
      </w:r>
      <w:r>
        <w:rPr>
          <w:rFonts w:eastAsia="Times New Roman" w:cs="Courier New" w:ascii="Courier New" w:hAnsi="Courier New"/>
          <w:color w:val="474145"/>
          <w:sz w:val="28"/>
          <w:szCs w:val="28"/>
        </w:rPr>
        <w:t>---------+древесина (в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          ¦             ¦  крупная  ¦ средняя  ¦ мелкая  ¦   коре)    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+-----------------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Бересклет,    ¦1         ¦        до 10¦      400,4¦     285,2¦    142,8¦        96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каштан, ива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древовидная   ¦2         ¦      10,1-25¦      362,4¦     258,0¦    125,2¦        90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3         ¦      25,1-40¦      309,2¦     220,0¦    110,4¦        84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4         ¦      40,1-60¦      236,4¦     168,4¦     84,0¦        62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5         ¦60, 1-й более¦      183,2¦     130,4¦     65,6¦        50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+-----------------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Айлант, барбарис,¦1         ¦        до 10¦      300,0¦     215,2¦    107,6¦        76,8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гледичия, скумпия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(желтинник),   ¦2         ¦      10,1-25¦      271,6¦     194,4¦     97,6¦        72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шиповник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3         ¦      25,1-40¦      232,0¦     165,6¦     82,8¦        67,2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4         ¦      40,1-60¦      176,8¦     126,4¦     63,2¦        49,6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5         ¦60, 1-й более¦      137,2¦      98,4¦     49,2¦        40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+-----------------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Боярышник, дерен ¦1         ¦        до 10¦      200,0¦     142,8¦     71,6¦        57,6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(кизил, свидина),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калина,     ¦2         ¦      10,1-25¦      180,8¦     129,2¦     64,8¦        54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каталь-па,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лещина, рябина, ¦3         ¦      25,1-40¦      154,4¦     110,4¦     55,6¦        50,4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сирень, слива,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алыча, терн   ¦4         ¦      40,1-60¦      118,0¦      84,0¦     42,0¦        37,2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            ¦5         ¦60, 1-й более¦       92,0¦      65,6¦     32,4¦        30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+-----------------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    Бузина,     ¦1         ¦        до 10¦      100,4¦      71,2¦     36,0¦        28,8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 жимолость, ива,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</w:rPr>
        <w:t>¦рододендрон, лох ¦2         ¦      10,1-25¦       90,8¦      64,4¦     32,4¦        26,4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  <w:lang w:val="en-US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  <w:lang w:val="en-US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¦                 ¦3         ¦      25,1-40¦       77,2¦      54,8¦     27,6¦        25,2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  <w:lang w:val="en-US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  <w:lang w:val="en-US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¦                 ¦4         ¦      40,1-60¦       58,8¦      42,0¦     21,2¦        18,0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  <w:lang w:val="en-US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¦                 +----------+-------------+-----------+----------+---------+------------+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  <w:lang w:val="en-US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¦                 ¦5         ¦60, 1-й более¦       46,0¦      32,4¦     16,4¦        15,6¦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474145"/>
          <w:sz w:val="28"/>
          <w:szCs w:val="28"/>
          <w:lang w:val="en-US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  <w:t>L-----------------+----------+-------------+-----------+----------+---------+-------------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474145"/>
          <w:sz w:val="28"/>
          <w:szCs w:val="28"/>
          <w:lang w:val="en-US"/>
        </w:rPr>
      </w:pPr>
      <w:r>
        <w:rPr>
          <w:rFonts w:eastAsia="Times New Roman" w:cs="Courier New" w:ascii="Courier New" w:hAnsi="Courier New"/>
          <w:color w:val="474145"/>
          <w:sz w:val="28"/>
          <w:szCs w:val="28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23:00Z</dcterms:created>
  <dc:creator>Vsevolod Gnetii (CONSLEGB)</dc:creator>
  <dc:description/>
  <dc:language>en-US</dc:language>
  <cp:lastModifiedBy>Vsevolod Gnetii (CONSLEGB)</cp:lastModifiedBy>
  <dcterms:modified xsi:type="dcterms:W3CDTF">2014-05-19T11:23:00Z</dcterms:modified>
  <cp:revision>1</cp:revision>
  <dc:subject/>
  <dc:title/>
</cp:coreProperties>
</file>