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мая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2007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 </w:t>
      </w:r>
      <w:r>
        <w:rPr>
          <w:rFonts w:eastAsia="Times New Roman" w:cs="Tahoma" w:ascii="Tahoma" w:hAnsi="Tahoma"/>
          <w:color w:val="474145"/>
          <w:sz w:val="28"/>
          <w:szCs w:val="28"/>
        </w:rPr>
        <w:t>22-РЗ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АЯ РЕСПУБЛИК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 СЕМЕНОВОДСТВЕ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ня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родным Собранием Парламента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2 марта 2007 год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добрен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ветом Республики Парламента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8 апреля 2007 год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стоящий Закон регулирует отношения, возникающие в связи с осуществлением деятельности по производству, заготовке, обработке, хранению, реализации, транспортировке и использованию семян сельскохозяйственных и лесных растений, а также организации и проведения сортового и семенного контрол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1. ОБЩИЕ ПОЛОЖ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. Основные понят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настоящем Законе используются следующие основные понят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еноводство - деятельность по производству, заготовке, обработке, хранению, реализации, транспортировке и использованию семян сельскохозяйственных и лесных растений, а также сортовой и семенной контроль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ена - части растений (клубни, луковицы, плоды, саженцы, собственно семена, соплодия, части сложных плодов и другие), применяемые для воспроизводства сортов сельскохозяйственных растений или видов лесных раст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ртовые качества семян - совокупность признаков, характеризующих принадлежность семян к определенному сорту раст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севные качества семян - совокупность признаков, характеризующих пригодность семян для посева (посадки)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артия семян - определенное количество однородных по происхождению и качеству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ртовой контроль - мероприятия по определению сортовой чистоты и установлению принадлежности растений и семян к определенному сорту посредством проведения апробации посевов, грунтового контроля и лабораторного сортового контрол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егистрация посевов - осмотр сортовых посевов без отбора снопа для апробац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енной контроль - мероприятия по определению посевных качеств семян, контроль за соблюдением требований государственных стандартов и иных нормативных документов в области семеновод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пробация посевов - обследование сортовых посевов в целях определения их сортовой чистоты или сортовой типичности растений, засоренности этих посевов, поражения болезнями и повреждения вредителями раст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рунтовой контроль - установление принадлежности растений и семян к определенному сорту и определение сортовой чистоты растений посредством посева семян на специальных участках и последующей проверки раст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абораторный сортовой контроль - установление принадлежности семян к определенному сорту и определение сортовой чистоты семян посредством проведения лабораторного анализ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ена охраняемого сорта - семена сорта, зарегистрированного в Государственном реестре селекционных достиж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ртовая чистота - отношение числа стеблей основного сорта к числу всех развитых стеблей данной культуры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ртовая типичность - показатель сортовой чистоты у перекрестноопыляющихся растений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ибридные семена - семена первого поколения, полученные от скрещивания родительских форм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ккредитованные физические и юридические лица - физические и юридические лица, наделенные в установленном порядке правом выполнения конкретных работ по определению посевных качеств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льскохозяйственные растения - зерновые, зернобобовые, кормовые, масличные, эфирномасличные, технические, овощные, лекарственные, цветочные, плодовые, ягодные растения, картофель, сахарная свекла, виноград, используемые в сельскохозяйственном производстве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лесные растения - лесные древесные и кустарниковые растения, используемые в лесном хозяйстве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. Законодательство Чеченской Республики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Законодательство Чеченской Республики в области семеноводства основывается на законах и иных нормативных правовых актах Российской Федерации, состоит из настоящего Закона и принимаемых в соответствии с ним нормативных правовых актов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. Отношения, регулируемые законодательством Чеченской Республики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Законодательство Чеченской Республики в области семеноводства регулирует отношения, возникающие в связи с осуществлением деятельности по производству, заготовке, обработке, хранению, реализации, транспортировке и использованию семян сельскохозяйственных растений, сорта которых включены в Государственный реестр селекционных достижений, допущенных к использованию, а также в связи с организацией и проведением сортового контроля и семенного контрол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Отношения, возникающие в связи с осуществлением деятельности по заготовке, обработке, хранению, реализации, транспортировке и использованию семян лесных растений, а также в связи с организацией и проведением семенного контроля в лесном хозяйстве, регулируются законодательством Российской Федерации в области семеноводства, если иное не установлено лесным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Имущественные и административные отношения, возникающие в области семеноводства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2. КАТЕГОРИИ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4. Категория семян сельскохозяйственных растений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зависимости от этапа воспроизводства сортов сельскохозяйственных растений определяются следующие категории семян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оригинальные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элитные (семена элиты)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репродукционные (семена первой и последующих репродукций, а также гибридные семена первого поколения)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етоды производства семян соответствующих категорий устанавливает специально уполномоченный федеральный орган управления сельским хозяй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5. Оригинальные семе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ригинальными семенами являются семена сельскохозяйственных растений, произведенные оригинатором сорта сельскохозяйственного растения или уполномоченным им лиц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ригинатором сорта сельскохозяйственного растения является физическое или юридическое лицо, которое создало, вывело, выявило сорт сельскохозяйственного растения и (или) обеспечивает его сохранение, данные о котором внесены в Государственный реестр селекционных достижений, допущенных к использованию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ложение о регистрации оригинатора сорта сельскохозяйственного растения утверждает специально уполномоченный государственный орган управления сельским хозяй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6. Элитные семе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Элитными семенами (семенами элиты) являются семена сельскохозяйственных растений, которые получены от оригинальных семян и соответствуют требованиям государственных стандартов и иных нормативных документов в области семеноводств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исло поколений элитных семян (семян элиты) определяет оригинатор сорта сельскохозяйственного раст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Элитные семена (семена элиты) используют для производства репродукционных семян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7. Репродукционные семе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епродукционными семенами являются семена сельскохозяйственных растений, последующих после элитных семян (семян элиты) поколен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исло поколений репродукционных семян определяют территориальные органы специально уполномоченного федерального органа управления сельским хозяйством или соответствующие органы исполнительной власти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ибридные семена первого поколения являются репродукционными семенам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8. Категории семян лесных растений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зависимости от наследственных свойств определяются следующие категории семян лесных растений: нормальные, улучшенные и сортовы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тнесение семян лесных растений к указанным категориям определяет специально уполномоченный федеральный орган управления лесным хозяй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3. ОРГАНИЗАЦИЯ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9. Система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истема семеноводства сельскохозяйственных растений - это совокупность функционально взаимосвязанных физических и юридических лиц, осуществляющих деятельность по производству оригинальных, элитных (семян элиты) и репродукционных семя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истема семеноводства лесных растений - это совокупность функционально взаимосвязанных физических и юридических лиц, осуществляющих деятельность по производству нормальных, улучшенных и сортовых семя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функционирования системы семеноводства определяется в отношен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) сельскохозяйственных растений - специально уполномоченным федеральным органом управления сельским хозяйством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б) лесных растений - специально уполномоченным федеральным органом управления лесным хозяй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0. Государственное управление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Государственное управление в области семеноводства на территории Чеченской Республики осуществляет Правительство Чеченской Республики в лице Министерства сельского хозяйства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Министерство сельского хозяйства Чеченской Республики через специализированные государственные учреждения и другие научно-исследовательские организации утверждает объемы ежегодного производства и реализации оригинальных, элитных, репродукционных семян сельскохозяйственных культур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орядок функционирования семеноводства лесных растений осуществляется специально уполномоченным федеральным органом управления лесным хозяй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К ведению государственных органов управления семеноводства относя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подготовка проектов нормативных правовых актов по семеноводству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разработка проектов государственных целевых программ Чеченской Республики по развитию семеноводства, нормативных, методико-технических, инструктивных и других документов, регламентирующих семеноводство и обеспечение их реализаци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осуществление единой политики в семеноводстве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обеспечение взаимодействия между производителями, поставщиками и потребителями семян, а также формирование и использование республиканского фонда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осуществление агроэкологической специализации семеновод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организация и осуществление государственного сортового и семенного контрол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изучение и анализ конъюнктуры рынка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представление в центральный орган системы для регистрации в Государственном реестре оригиналов сертификатов семенного и посадочного материал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) организация подготовки специалистов по семеноводству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) разработка предложений по государственной поддержке семеновод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) осуществление международного сотрудничества в области семеноводства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4. ПРОИЗВОДСТВО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1. Производство оригинальных, элитных, гибридных и репродукционных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Производство семян охраняемых сортов осуществляется с соблюдением исключительного права патентообладателе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ригинальные семена производятся оригинатором сорта, зарегистрированным Государственной комиссией Российской Федерации по испытанию и охране селекционных достижен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роизводство элитных и гибридных семян осуществляется под контролем оригинатора сорта или уполномоченного на это лица. Репродукционные семена для реализации в федеральный, региональный и республиканский фонды, а также для сельхозпроизводителей производят специализированные семеноводческие хозяйства, учреждения, физические и юридические лица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2. Производители семян, их права и обязанност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1. Производителями семян являются физические и юридические лица, осуществляющие производство семян в соответствии с Федеральным законом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49-ФЗ от 17.12.1997 г. "О семеноводстве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учредительных документах юридических лиц, осуществляющих производство семян, определяются предмет и цели их деятельност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собенности деятельности производителей семян определяются законодательством Российской Федерации по семеноводств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роизводители семян обязаны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располагать семеноводческие посевы на полях с высокой культурой земледелия, при выращивании семян использовать зональные, адаптивные, почвозащитные технологии возделывания сельскохозяйственных культур, разработанные применительно к природным условиям зоны недостаточного увлажн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использовать на семеноводческих посевах весь комплекс технологических приемов, модулей и блоков, обеспечивающих получение высококачественных семян с высокими сортовыми, посевными и урожайными свойствам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использовать для посева семена, посевные качества которых соответствуют требованиям государственных стандартов и допустимых репродукций с учетом научно обоснованных сроков сортообновле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сохранять сортовую чистоту по всем признакам при производстве, подготовке, хранении и реализации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организовывать и обеспечивать проведение апробации и полевого обследования сортовых посевов, выполнять рекомендации, предписания органов государственной службы семенного контроля и службы защиты растен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Производители семян имеют право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на производство и реализацию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самостоятельно определять объемы реализации произведенных семян в пределах своих договорных обязательст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свободно реализовать излишки произведенных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на государственную поддержку исполнительных органов власти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Производители всех категорий семян обязаны осуществлять совместную скоординированную и взаимосвязанную деятельность по наиболее эффективному и рациональному использованию потенциала селекции, обеспечивать гарантированное производство необходимых для сортообновления, сортосмены и производства сельскохозяйственной продукции объемов оригинальных, элитных и репродукционных семян в номенклатуре сортов и гибридов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3. Республиканские фонды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Республиканские фонды семян создаются для поставок семян районам, не производящим семена или имеющим ограниченные возможности их производства, а также для оказания помощи товаропроизводителям в приобретении семян в случаях стихийных бедствий или иных чрезвычайных ситуаци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Объем республиканского фонда семян по сельскохозяйственным культурам, лесным древесным и кустарниковым породам, а также порядок их формирования определяются органами исполнительной власти Чеченской Республики в области сельского хозяйства и специально уполномоченным федеральным органом лесного хозяйств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еспубликанские фонды семян являются республиканской собственностью независимо от места хранения, и учет их ведется отдельно от других фондов семя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республиканские фонды семян заготавливаются семена районированных сортов сельскохозяйственных культур, лесных древесных и кустарниковых пород, отвечающие требованиям государственных стандартов и имеющие соответствующие сертификат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Для формирования республиканских фондов семян из бюджета республики выделяются необходимые финансовые ресурсы в порядке, установленном бюджетным законодательством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4. Страховые фонды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Страховые фонды семян представляют собой запасы семян сельскохозяйственных и лесных растений и формируются на случай неурожа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Формирование и использование страховых фондов семян сельскохозяйственных растений осуществляются в порядке, установленном Прави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орядок формирования и использования страховых фондов семян лесных растений определяет специально уполномоченный федеральный орган управления лесным хозяй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5. Переходящие фонды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ходящие фонды семян представляют собой запасы семян озимых сельскохозяйственных растений, созданные физическими и юридическими лицами в районах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ходящие фонды семян используются в году, следующем за годом заготовки семян. Порядок формирования и использования переходящих фондов семян определяется Правительством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6. Государственная поддержка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Государственная поддержка в области семеноводства осуществляется посредством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обеспечения государственной гарантии закупки семян у товаропроизводителей, независимо от форм собственности, исходя из утвержденных государственным органом управления в области семеноводства ежегодных объемов производства и реализации семян сельскохозяйственных культур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компенсации, в размере не менее половины затрат на производство оригинальных и элитных семян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обеспечения финансирования работ по проведению апробации посев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предоставления льгот по налогообложению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предоставления льготных кредитов и привлечения инвестиций на льготных условиях, применения иных мер экономического стимулирования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ускоренного внедрения востребованных производством сорт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обеспечения запрета на генетически модифицированные организм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Финансирование в области семеноводства осуществляется за счет средств бюджетов всех уровней и иных источников в соответствии с федеральным законодательством и законодательством Чеченской Республи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5. ОПРЕДЕЛЕНИЕ СОРТОВЫХ И ПОСЕВНЫХ КАЧЕСТВ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7. Определение сортовых качеств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Определение сортовых качеств семян сельскохозяйственных культур осуществляется методом апробации посевов, грунтового контроля, лабораторного сортового контрол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енные посевы, урожай с которых предназначается для реализации, подлежат обязательной апробации. Апробация этих посевов проводится по заявке производителя семян государственными семенными инспекциями с привлечением, при необходимости, оригинаторов сортов сельскохозяйственных растений, организаций и физических лиц, занимающихся научными исследованиями, а также научных организаций, действующих в системе высшего профессионального образова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роизводители семян самостоятельно определяют объем апробации по культурам и сортам, исходя из необходимости выполнения договоров на поставку семян в республиканский фонд семян сельскохозяйственных культур, с учетом реализации на рынке семян, удовлетворения собственных потребностей, а также необходимости создания страховых и переходящих фондов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Оригинальные, элитные (семена элиты) и репродукционные семена, поступающие в оборот в соответствии с перечнем сельскохозяйственных растений, утвержденным специально уполномоченным федеральным органом управления сельским хозяйством, подлежат грунтовому контролю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8. Определение посевных качеств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пределение посевных качеств семян производится посредством проведения отбора проб семян и их анализ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тбор проб семян осуществляется работниками государственных семенных инспекций и Чеченской зональной лесосеменной станции из партии семян, предназначенных для реализ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нализ проб семян осуществляется государственными семенными инспекциями и лесосеменными станциями, а также аккредитованными физическими и юридическими лицам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аккредитации физических и юридических лиц на право определения посевных качеств семян сельскохозяйственных растений и семян лесных растений устанавливается соответственно уполномоченным федеральным органом управления сельским хозяйством и специально уполномоченным федеральным органом управления лесным хозяй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тбор проб и определение посевных качеств экспортируемых семян осуществляются в соответствии с международными правилам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9. Сертификация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емена, предназначенные для реализации, подлежат обязательной сертификации. Она проводится по показателям, удостоверяющим сортовую принадлежность, происхождение и посевные качества семя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обровольная сертификация семян проводится в соответствии с просьбой заявителя на условиях договора между заявителем и органом по сертифик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оведение работ по обязательной сертификации семян осуществляется государственными семенными инспекциями и Чеченской зональной лесосеменной станцие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орядок проведения сертификации семян определяется специально уполномоченным федеральным органом управления сельским хозяй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0. Гарантия качества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Юридические и физические лица, реализующие партии семян, гарантируют согласно федеральному законодательству, соответствие сортовых и посевных качеств семян реализуемой партии сертификату парт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В случае невыполнения юридическими и физическими лицами требований, указанных в части первой настоящей статьи, привлечение их к ответственности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1. Документация на семе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еречень и формы документации на семена утверждаются в порядке, установленном законодатель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ыдача официальных документов о качестве семян осуществляется государственными семенными инспекциями и Чеченской зональной лесосеменной станцией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 соответствующие требованиям государственных стандартов семена, предназначенные для реализации, выдается сертификат, а на семена, предназначенные для собственных нужд их производителей, а также на семена, не соответствующие требованиям государственных стандартов и иных нормативных документов в области семеноводства, выдаются удостоверения о качестве семя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Экспортируемые семена сопровождаются международным сертификатом, если иное не оговорено условиями поставк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6. ВВОД СЕМЯН В ТОРГОВЫЙ ОБОРОТ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2. Оборотоспособность партий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Допускается оборот партий семян сельскохозяйственных растений, сорта которых включены в Государственный реестр селекционных достижений, допущенных к использованию на территории Чеченской Республики при наличии сертификатов, удостоверяющих сортовые и посевные качества семян, а также фитосанитарных сертификатов, выданных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осле исключения сортов сельскохозяйственных растений из Государственного реестра селекционных достижений допущенные к использованию партии семян сельскохозяйственных растений таких сортов могут находиться в обороте в течение последующих двух лет. Указанные семена относятся к категории репродукционных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Оборот партий семян лесных растений допускается при наличии сертификатов, удостоверяющих их сортовые и посевные качества, а также соблюдении требований, установленных специально уполномоченным федеральным органом по управлению лесным хозяй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3. Реализация и транспортировка партий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Реализация и транспортировка партий семян осуществляется в соответствии с законодательством Российской Федерации в области семеноводств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артии семян при их реализации и транспортировке могут находиться в затаренном или незатаренном состоянии (насыпью). При реализации и транспортировке партий семян в затаренном состоянии их тара и упаковка должны иметь этикетки установленной форм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При реализации и транспортировке партий семян в незатаренном состоянии (насыпью) требуется оформить на данные партии семян сопроводительные документы с указанием сведений о наименовании сорта растений каждой партии семян, происхождении и качестве семя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Партии семян, обработанные химическими или биологическими препаратами, должны находиться в затаренном состоянии. Тара и упаковки этих партий семян должны иметь соответствующие надписи и сопроводительные документы, определяющие порядок обращения с такими семенами, содержащие сведения о возможных негативных воздействиях на здоровье человека и окружающую сред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. При реализации и транспортировке партий семян запрещается указывать на их таре и упаковках, этикетках и в сопроводительных документах несоответствующие действительности сведения о наименованиях сортов и гибридов растений, происхождении и качестве семян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. Порядок реализации и транспортировки партий семян сельскохозяйственных растений и партий семян лесных растений устанавливается, соответственно, специально уполномоченным федеральным органом управления сельским хозяйством и специально уполномоченным федеральным органом управления лесным хозяйств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лучае несоответствия сортовых и посевных качеств семян реализуемой партии данным, указанным в соответствующем сертификате, физическое или юридическое лицо, реализующее партию семян, несе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4. Ввоз в Чеченскую Республику и вывоз из Чеченской Республики партий семя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Ввоз в Чеченскую Республику партий семян допускается в случае, если на партии семян оформлены документы, удостоверяющие их сортовые и посевные качества, и если указанные партии семян соответствуют требованиям, установленным законодательством Российской Федерации и нормам международного права. Запрещается ввоз в Чеченскую Республику партий семян в незатаренном состоянии (насыпью), обработанных химическими или биологическими препаратами, а также партии семян сельскохозяйственных растений, сорта и гибриды которых не включены в Государственный реестр селекционных достижений, допущенных к использованию, за исключением партий семян, предназначенных для научных исследований, государственных испытаний, производства семян для вывоза из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орядок ввоза в Чеченскую Республику и вывоза из Чеченской Республики партий семян устанавливается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7. СОРТОВОЙ И СЕМЕННОЙ КОНТРОЛЬ В ЧЕЧЕНСК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РЕСПУБЛИКЕ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5. Контроль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ртовой и семенной контроль проводится в целях обеспечения соблюдения требований государственных и отраслевых стандартов, другой нормативной документации по семеноводству, правил сертификации семян на стадии их производства, реализации, использования и хранения, а также при выполнении работ и услуг в области сертифик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ртовой и семенной контроль в отношении посевов и семян осуществляется в научно-исследовательских и образовательных учреждениях, научно-производственных объединениях, сельскохозяйственных, заготовительных, торгующих и иных организациях, независимо от форм собственности и ведомственной подчиненности, а также в крестьянских (фермерских) хозяйствах и личных подсобных хозяйствах граждан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6. Государственные инспектора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Государственные инспектора в области семеноводства в пределах своей компетенции имеют следующие полномоч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беспрепятственно посещать физических и юридических лиц, осуществляющих деятельность в области семеноводства, безвозмездно получать от указанных лиц необходимую информацию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давать физическим и юридическим лицам, осуществляющим деятельность в области семеноводства, предписания об устранении нарушений законодательства Российской Федерации в области семеноводств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осуществлять иные полномочия, установленные Прави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Порядок деятельности государственных инспекторов в области семеноводства сельскохозяйственных растений устанавливается Прави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7. Организации, проводящие сортовой и семенной контроль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ортовой контроль и семенной контроль в отношении посевов и семян сельскохозяйственных растений проводит семенная инспекция, а семенной контроль в отношении семян лесных растений - лесосеменные станции в порядке, установленном Прави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8. РАЗРЕШЕНИЕ СПОРОВ И ОТВЕТСТВЕННОСТЬ ПР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СУЩЕСТВЛЕНИИ ДЕЯТЕЛЬНОСТИ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8. Разрешение споров при осуществлении деятельности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поры, возникающие при осуществлении деятельности в области семеноводства, разрешаю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9. Ответственность за нарушение законодательства в области семеноводств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рушение законодательства в области семеноводства влечет за собой административную или иную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Глава 9. ЗАКЛЮЧИТЕЛЬНЫЕ ПОЛОЖ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0. Приведение нормативных актов в соответствие с настоящим Законом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авительству Чеченской Республики привести свои нормативные правовые акты в соответствие с настоящим Законом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31. Вступление в силу настоящего Зак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стоящий Закон вступает в силу через десять дней со дня его официального опублик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зиден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.КАДЫРОВ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. Грозный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2 мая 2007 года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 22-РЗ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18:00Z</dcterms:created>
  <dc:creator>Vsevolod Gnetii (CONSLEGB)</dc:creator>
  <dc:description/>
  <dc:language>en-US</dc:language>
  <cp:lastModifiedBy>Vsevolod Gnetii (CONSLEGB)</cp:lastModifiedBy>
  <dcterms:modified xsi:type="dcterms:W3CDTF">2014-05-19T11:18:00Z</dcterms:modified>
  <cp:revision>1</cp:revision>
  <dc:subject/>
  <dc:title/>
</cp:coreProperties>
</file>