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40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7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 </w:t>
      </w:r>
      <w:r>
        <w:rPr>
          <w:rFonts w:eastAsia="Times New Roman" w:cs="Tahoma" w:ascii="Tahoma" w:hAnsi="Tahoma"/>
          <w:color w:val="474145"/>
          <w:sz w:val="28"/>
          <w:szCs w:val="28"/>
        </w:rPr>
        <w:t>мая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 </w:t>
      </w:r>
      <w:r>
        <w:rPr>
          <w:rFonts w:eastAsia="Times New Roman" w:cs="Tahoma" w:ascii="Tahoma" w:hAnsi="Tahoma"/>
          <w:color w:val="474145"/>
          <w:sz w:val="28"/>
          <w:szCs w:val="28"/>
        </w:rPr>
        <w:t>2006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 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года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 </w:t>
      </w:r>
      <w:r>
        <w:rPr>
          <w:rFonts w:eastAsia="Times New Roman" w:cs="Tahoma" w:ascii="Tahoma" w:hAnsi="Tahoma"/>
          <w:color w:val="474145"/>
          <w:sz w:val="28"/>
          <w:szCs w:val="28"/>
        </w:rPr>
        <w:t>142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УКАЗ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ПРЕЗИДЕНТА ЧЕЧЕНСКОЙ РЕСПУБЛИКИ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О ПОРЯДКЕ РАСПОРЯЖЕНИЯ ЗЕМЕЛЬНЫМИ УЧАСТКАМ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ГОСУДАРСТВЕННОЙ СОБСТВЕННОСТИ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В целях реализации положений Земельного кодекса Российской Федерации от 25 октября 2001 года, постановляю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. Отвод земельных участков для предоставления в аренду или в собственность осуществлять исключительно за счет земельных участков, не находящихся в сельскохозяйственном обороте и при широком участии представителей Общественного совета при Президенте Чеченской Республики совета старейшин населенных пунктов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. Установить, что на торги выставляются земельные участки на право аренды и собственности.</w:t>
      </w:r>
    </w:p>
    <w:p>
      <w:pPr>
        <w:pStyle w:val="Normal"/>
        <w:shd w:fill="FFFFFF" w:val="clear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3. Организацию и проведение торгов (конкурсов, аукционов) по продаже земельных участков или права на заключение договоров аренды таких земельных участков осуществлять на основании Постановления Правительства Российской Федерации от 11 ноября 2002 года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808 "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"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4. Обязать исполнительные органы государственной власти, администрации городов, районов и населенных пунктов, предусмотренные ст. 29 Земельного кодекса Российской Федерации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а) обеспечить управление и распоряжение земельными участками на принципах эффективности, справедливости, публичности, открытости и прозрачности процедур предоставления земельных участков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б) предоставлять земельные участки в аренду или в собственность на торгах (аукционах, конкурсах), за исключением отвода земель для государственных или общественных нужд, а также для лиц, льготы которым установлены Федеральными законами и законами Чеченской Республики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в) публиковать сообщения, заблаговременно, в средствах массовой информации о наличии земельных участках и предстоящих торгах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) принудительное отчуждение земельных участков для государственных или муниципальных нужд осуществлять строго в соответствии с Земельным кодексом Российской Федерации и Гражданским кодексом Российской Федерации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д) устанавливать, в необходимых случаях, на земельные участки публичные сервитуты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е) установить персональную ответственность руководителей органов исполнительной власти, уполномоченных осуществлять распоряжение земельными участками за соблюдение земельного законодательства при предоставлении земельных участков в аренду или собственность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5. Земельные участки, отнесенные к землям, ограниченным в обороте в соответствии со статьей 27 Земельного кодекса Российской Федерации, оборота, не могут предоставляться в частную собственность, а также быть объектами сделок, предусмотренных гражданским законодательством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6. Настоящий Указ вступает в силу через десять дней со дня его официального опубликования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езидент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Чеченской Республики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А.Д.АЛХАНОВ</w:t>
      </w:r>
    </w:p>
    <w:p>
      <w:pPr>
        <w:pStyle w:val="Normal"/>
        <w:shd w:fill="FFFFFF" w:val="clear"/>
        <w:spacing w:lineRule="auto" w:line="240" w:before="75" w:after="75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. Грозный</w:t>
      </w:r>
    </w:p>
    <w:p>
      <w:pPr>
        <w:pStyle w:val="Normal"/>
        <w:shd w:fill="FFFFFF" w:val="clear"/>
        <w:spacing w:lineRule="auto" w:line="240" w:before="75" w:after="75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7 мая 2006 года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2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50:00Z</dcterms:created>
  <dc:creator>Vsevolod Gnetii (CONSLEGB)</dc:creator>
  <dc:description/>
  <dc:language>en-US</dc:language>
  <cp:lastModifiedBy>Vsevolod Gnetii (CONSLEGB)</cp:lastModifiedBy>
  <dcterms:modified xsi:type="dcterms:W3CDTF">2014-05-19T11:50:00Z</dcterms:modified>
  <cp:revision>1</cp:revision>
  <dc:subject/>
  <dc:title/>
</cp:coreProperties>
</file>