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Закон Мурманской области</w:t>
        <w:br/>
        <w:t>от 6 октября 2006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.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796-01-ЗМО</w:t>
        <w:br/>
        <w:t>"О личном подсобном хозяйстве в Мурманской области"</w:t>
        <w:br/>
        <w:t>(Принят Мурманской областной Думой 21 сентября 2006 года)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регулирует отношения, связанные с организацией и ведением гражданами личных подсобных хозяйств на территории Мурманской области.</w:t>
        <w:br/>
        <w:t>Настоящий Закон направлен на повышение роли личных подсобных хозяйств в обеспечении сельскохозяйственной продукцией населения Мурм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Общие положения</w:t>
        <w:br/>
        <w:t>1. Личное подсобное хозяйство ведется гражданином или гражданином и совместно проживающими с ним и (или)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, предоставленном и (или) приобретенном для ведения личного подсобного хозяйства.</w:t>
        <w:br/>
        <w:t>2. Сельскохозяйственная продукция, произведенная и переработанная при ведении личного подсобного хозяйства, является собственностью граждан, ведущих личное подсобное хозяйство.</w:t>
        <w:br/>
        <w:t>3. Реализация гражданами, ведущими личное подсобное хозяйство, сельскохозяйственной продукции, произведенной и переработанной при ведении ими личного подсобного хозяйства, не является предпринимательской деятельностью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Правовое регулирование ведения личного подсобного хозяйства</w:t>
        <w:br/>
        <w:t>Правовое регулирование ведения гражданами личного подсобного хозяйства осуществляется в соответствии с Конституцией Российской Федерации, Федеральным законом "О личном подсобном хозяйстве" другими федеральными законами, иными нормативными правовыми актами Российской Федерации, Уставом Мурманской области, настоящим Законом, иными нормативными правовыми актами Мурманской области и нормативными правовыми актами органов местного самоуправления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Земельные участки, предоставленные для ведения личного подсобного хозяйства</w:t>
        <w:br/>
        <w:t>1. Гражданам, изъявившим желание вести личное подсобное хозяйство, земельные участки предоставляются в соответствии с законодательством Российской Федерации.</w:t>
        <w:br/>
        <w:t>2. Для ведения личного подсобного хозяйства могут использоваться земельный участок в черте поселений (приусадебный земельный участок) и земельный участок за чертой поселений (полевой земельный участок).</w:t>
        <w:br/>
        <w:t>Приусадебный земельный участок используется для производства сельскохозяйственной продукции, а также возведения жилого дома, производственных, бытовых и иных зданий, строений, сооружений с соблюдением градостроительных регламентов, строительных, экологических, санитарно-гигиенических, противопожарных и иных правил и нормативов.</w:t>
        <w:br/>
        <w:t>Полевой земельный участок используется исключительно для производства сельскохозяйственной продукции без права возведения на нем зданий и строений.</w:t>
        <w:br/>
        <w:t>3. Земельные участки, находящиеся в государственной или муниципальной собственности, для ведения личного подсобного хозяйства предоставляются гражданам, которые зарегистрированы по месту постоянного проживания в сельских поселениях.</w:t>
        <w:br/>
        <w:t>4. Гражданам, которые зарегистрированы по месту постоянного проживания в городских поселениях, земельные участки, находящиеся в государственной или муниципальной собственности, для ведения личного подсобного хозяйства предоставляются при наличии свободных земельных участков.</w:t>
        <w:br/>
        <w:t>5.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овлен Законом Мурманской области "Об основах регулирования земельных отношений в Мурманской области"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Права и обязанности граждан, осуществляющих ведение личного подсобного хозяйства</w:t>
        <w:br/>
        <w:t>1. Граждане вправе осуществлять ведение личного подсобного хозяйства с момента государственной регистрации прав на земельный участок. Регистрации личного подсобного хозяйства не требуется.</w:t>
        <w:br/>
        <w:t>2. Граждане, осуществляющие ведение личного подсобного хозяйства, обладают правами, предусмотренными законодательством Российской Федерации и законодательством Мурманской области.</w:t>
        <w:br/>
        <w:t>3. Граждане, осуществляющие ведение личного подсобного хозяйства, обязаны:</w:t>
        <w:br/>
        <w:t>1) использовать земельные участки в соответствии с их целевым назначением и принадлежностью к той или иной категории земель и разрешенными способами использования, которые не должны наносить вред окружающей среде, в том числе земле как природному объекту;</w:t>
        <w:br/>
        <w:t>2) сохранять межевые, геодезические и другие специальные знаки, установленные на земельных участках в соответствии с законодательством;</w:t>
        <w:br/>
        <w:t>3) осуществлять мероприятия по охране земель, соблюдать порядок пользования лесами, водными и другими природными объектами;</w:t>
        <w:br/>
        <w:t>4) своевременно приступать к использованию земельных участков в случаях, если сроки освоения земельных участков предусмотрены договорами;</w:t>
        <w:br/>
        <w:t>5) своевременно производить платежи за землю;</w:t>
        <w:br/>
        <w:t>6)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  <w:br/>
        <w:t>7) не допускать загрязнения, захламления, деградации и ухудшения плодородия почв на землях соответствующих категорий;</w:t>
        <w:br/>
        <w:t>8) выполнять иные требования, предусмотренные законодательством.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5. Меры государственной поддержки граждан, ведущих личное подсобное хозяйство</w:t>
        <w:br/>
        <w:t>1. Органы государственной власти Мурманской области в соответствии со своими полномочиями осуществляют организационные, финансовые, экономические и иные меры государственной поддержки граждан, ведущих личное подсобное хозяйство.</w:t>
        <w:br/>
        <w:t>2. На граждан, ведущих личное подсобное хозяйство, распространяются меры государственной поддержки, предусмотренные законодательством для сельскохозяйственных товаропроизводителей и осуществляемые за счет средств соответствующих бюджетов.</w:t>
        <w:br/>
        <w:t>3. Государственная поддержка граждан, ведущих личное подсобное хозяйство, осуществляется в соответствии с региональной целевой программой за счет средств областного бюджета в порядке, установленном нормативными правовыми актами Мурманской области.</w:t>
        <w:br/>
        <w:t>4. Организационные меры государственной поддержки граждан, ведущих личное подсобное хозяйство, могут осуществляться по следующим направлениям:</w:t>
        <w:br/>
        <w:t>1) организация работы по закупке сельскохозяйственной продукции и продуктов ее переработки, произведенных гражданами в личном подсобном хозяйстве;</w:t>
        <w:br/>
        <w:t>2) информационное обеспечение о наличии свободных земель и содействие в выделении земельных участков гражданам для нужд личного подсобного хозяйства в соответствии с законодательством Российской Федерации и законодательством Мурманской области;</w:t>
        <w:br/>
        <w:t>3) содействие гражданам, ведущим личное подсобное хозяйство, в приобретении молодняка крупного и мелкого рогатого скота, свиней, оленей, в том числе племенного поголовья, птицы, районированных сортовых семян сельскохозяйственных культур, кормов, средств малой механизации, инвентаря и технологического оборудования, транспортных средств, горюче-смазочных и строительных материалов, минеральных удобрений и средств защиты растений и иного имущества;</w:t>
        <w:br/>
        <w:t>4) оказание гражданам, ведущим личное подсобное хозяйство, информационноконсультативной помощи в проведении агрономических, ветеринарных, зоотехнических, ремонтно-технических работ;</w:t>
        <w:br/>
        <w:t>5) ежегодное бесплатное проведение ветеринарного осмотра скота, организация ветеринарного обслуживания, борьба с заразными болезнями животных;</w:t>
        <w:br/>
        <w:t>6) содействие гражданам, ведущим личное подсобное хозяйство, в создании сельскохозяйственных организаций, производственных, потребительских и торговосбытовых кооперативов, ассоциаций и союзов для обеспечения эффективной работы личных подсобных хозяйств;</w:t>
        <w:br/>
        <w:t>7) содействие в ликвидации последствий стихийных бедствий;</w:t>
        <w:br/>
        <w:t>8) внедрение современных научно-технических разработок и высокопроизводительных технологий производства сельскохозяйственной продукции;</w:t>
        <w:br/>
        <w:t>9) организация системы обучения, повышения квалификации, выпуск учебной, справочной и просветительной литературы, ориентированной на граждан, ведущих личное подсобное хозяйство;</w:t>
        <w:br/>
        <w:t>10) иные организационные меры государственной поддержки граждан, ведущих личное подсобное хозяйство, в соответствии с законодательством Российской Федерации и законодательством Мурманской области.</w:t>
        <w:br/>
        <w:t>5. Осуществляемая за счет средств областного бюджета государственная финансовая поддержка граждан, ведущих личное подсобное хозяйство, направлена на:</w:t>
        <w:br/>
        <w:t>1) выделение бюджетных кредитов в установленном бюджетным законодательством порядке сельскохозяйственным и заготовительным предприятиям для закупки продукции, производимой гражданами в личных подсобных хозяйствах;</w:t>
        <w:br/>
        <w:t>2) приобретение лизинговыми компаниями и дальнейшую передачу гражданам, ведущим личное подсобное хозяйство, сельскохозяйственной техники, инвентаря и оборудования, а также племенной животноводческой продукции в соответствии с законодательством Российской Федерации и законодательством Мурманской области;</w:t>
        <w:br/>
        <w:t>3) субсидирование процентных ставок по полученным в российских кредитных организациях кредитам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. Особенности кредитования граждан, занимающихся личным подсобным хозяйством</w:t>
        <w:br/>
        <w:t>1. Граждане, занимающиеся личным подсобным хозяйством, могут оформить кредит (займ) в российских кредитных организациях с компенсацией кредитной ставки.</w:t>
        <w:br/>
        <w:t>Указанная компенсация выделяется при условии использования полученного кредита (займа) на закупку молодняка скота и птицы,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, на уплату страховых взносов при страховании урожая сельскохозяйственных культур и других материальных ресурсов для проведения сезонных работ - на срок до двух лет, а также по кредитам на покупку сельскохозяйственной малогабаритной техники, посадочного материала, скота, оленей, оборудования для животноводства и переработки сельскохозяйственной продукции, реконструкции, модернизации и строительства животноводческих помещений - на срок до пяти лет.</w:t>
        <w:br/>
        <w:t>Общая сумма кредитов, полученных гражданином, ведущим личное подсобное хозяйство, на цели, установленные настоящей статьей, в течение двух лет не должна превышать 300 тысяч рублей.</w:t>
        <w:br/>
        <w:t>2. Возмещение части затрат на уплату процентов по кредитам и займам, полученным в российских кредитных организациях гражданами, ведущими личное подсобное хозяйство, в соответствии с пунктом 1 настоящей статьи, осуществляется в соответствии с законодательством Российской Федерации и законодательством Мурманской области.</w:t>
        <w:br/>
        <w:t>3. Правительство Мурманской области в течение месяца после вступления в силу настоящего Закона утверждает порядок возмещения из областного бюджета части затрат на уплату процентов по кредитам (займам), указанным в настоящей статье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7. Оказание финансовой поддержки заготовительным организациям для закупки сельскохозяйственной продукции у граждан, ведущих личное подсобное хозяйство</w:t>
        <w:br/>
        <w:t>1. Заготовительным организациям для закупки сельскохозяйственной продукции у граждан, ведущих личное подсобное хозяйство, из областного бюджета могут выдаваться бюджетные кредиты или государственные гарантии от имени Мурманской области для их получения в кредитных организациях.</w:t>
        <w:br/>
        <w:t>2. Условия и порядок выдачи бюджетных кредитов и государственных гарантий определяются соответствующим постановлением Правительства Мурманской области по каждому юридическому лицу - получателю бюджетного кредита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8. Организация работы по закупке сельскохозяйственной продукции для государственных нужд у граждан, ведущих личное подсобное хозяйство</w:t>
        <w:br/>
        <w:t>Организацию работы по закупке сельскохозяйственной продукции для государственных нужд у граждан, ведущих личное подсобное хозяйство, осуществляют органы государственной власти Мурманской области, наделенные функциями государственного заказчика, а также заготовительные организации в соответствии с законодательством Российской Федерации и законодательством Мурманской области о закупках и поставках сельскохозяйственной продукции, сырья и продовольствия для государственных нужд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9. Взаимоотношения граждан, ведущих личное подсобное хозяйство, с органами государственной власти Мурманской области и органами местного самоуправления</w:t>
        <w:br/>
        <w:t>1. Вмешательство органов государственной власти Мурманской области и органов местного самоуправления в деятельность граждан, ведущих личное подсобное хозяйство, не допускается, за исключением случаев, предусмотренных законодательством Российской Федерации.</w:t>
        <w:br/>
        <w:t>2. Органы исполнительной власти Мурманской области, органы местного самоуправления в пределах своих полномочий осуществляют контроль за соблюдением гражданами, ведущими личное подсобное хозяйство, требований законодательства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0. Вступление в правоотношения по обязательному пенсионному страхованию</w:t>
        <w:br/>
        <w:t>Граждане, ведущие личное подсобное хозяйство, имеют право добровольно вступать в правоотношения по обязательному пенсионному страхованию в соответствии с законодательством Российской Федераци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1. Прекращение ведения личного подсобного хозяйства</w:t>
        <w:br/>
        <w:t>Ведение личного подсобного хозяйства прекращается в случае прекращения прав на земельный участок, на котором ведется личное подсобное хозяйство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2. Вступление в силу настоящего Закона</w:t>
        <w:br/>
        <w:t>Настоящий Закон вступает в силу с 1 января 2007 года.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Губернатор</w:t>
        <w:br/>
        <w:t>Мурманской области Ю.А.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Евдокимов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6 октября 2006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.</w:t>
        <w:br/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796-01-ЗМО</w:t>
        <w:br/>
        <w:t>г.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Мурманск</w:t>
        <w:br/>
      </w:r>
      <w:r>
        <w:rPr>
          <w:color w:val="525967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52596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2:26:00Z</dcterms:created>
  <dc:creator>vsevolod</dc:creator>
  <dc:description/>
  <dc:language>en-US</dc:language>
  <cp:lastModifiedBy>vsevolod</cp:lastModifiedBy>
  <dcterms:modified xsi:type="dcterms:W3CDTF">2013-07-24T22:27:00Z</dcterms:modified>
  <cp:revision>1</cp:revision>
  <dc:subject/>
  <dc:title/>
</cp:coreProperties>
</file>