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1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Закон Мурманской области</w:t>
        <w:br/>
        <w:t xml:space="preserve">от 26 февраля 2006 г. </w:t>
      </w:r>
      <w:r>
        <w:rPr>
          <w:rFonts w:eastAsia="Times New Roman" w:cs="Times New Roman" w:ascii="Times New Roman" w:hAnsi="Times New Roman"/>
          <w:color w:val="525967"/>
          <w:sz w:val="28"/>
          <w:szCs w:val="28"/>
          <w:lang w:eastAsia="it-IT"/>
        </w:rPr>
        <w:t>N</w:t>
      </w: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 xml:space="preserve"> 731-01-ЗМО</w:t>
        <w:br/>
        <w:t>"О порядке установления земельных публичных сервитутов</w:t>
        <w:br/>
        <w:t>на территории Мурманской области"</w:t>
        <w:br/>
        <w:t>(Принят Мурманской областной Думой 9 февраля 2006 года)</w:t>
        <w:br/>
        <w:t>(с изменениями от 22 мая 2007 г.)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Настоящий Закон регулирует отношения, связанные с порядком установления земельного публичного сервитута на территории Мурманской области независимо от формы собственности и принадлежности земельного участка к определенной категории земель.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Статья 1. Общие положения</w:t>
        <w:br/>
        <w:t>1. Для целей настоящего Закона под земельным публичным сервитутом понимается право ограниченного пользования чужим земельным участком без изъятия его у правообладателя (собственника, землевладельца, землепользователя), устанавливаемое в случаях, если это необходимо для обеспечения интересов государства, местного самоуправления или местного населения (далее - публичный сервитут).</w:t>
        <w:br/>
        <w:t>2. Публичный сервитут может устанавливаться для обеспечения:</w:t>
        <w:br/>
        <w:t>1) прохода или проезда через земельный участок;</w:t>
        <w:br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  <w:br/>
        <w:t>3) размещения на земельном участке межевых и геодезических знаков и подъездов к ним;</w:t>
        <w:br/>
        <w:t>4) проведения дренажных работ на земельном участке;</w:t>
        <w:br/>
        <w:t>5) забора воды и водопоя;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6) прогона сельскохозяйственных животных через земельный участок;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8) использования земельного участка в целях охоты и рыболовства;</w:t>
        <w:br/>
        <w:t>9) временного пользования земельным участком в целях проведения изыскательских, исследовательских и других работ;</w:t>
        <w:br/>
        <w:t>10) свободного доступа к прибрежной полосе.</w:t>
        <w:br/>
        <w:t>3. Публичный сервитут может быть срочным или постоянным.</w:t>
      </w:r>
    </w:p>
    <w:p>
      <w:pPr>
        <w:pStyle w:val="Normal"/>
        <w:spacing w:lineRule="atLeast" w:line="231" w:before="0" w:after="13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Статья 2. Порядок установления публичного сервитута</w:t>
        <w:br/>
        <w:t>1. Публичные сервитуты устанавливаются Правительством Мурманской области по инициативе исполнительных органов государственной власти Российской Федерации или органов государственной власти Мурманской области, органов местного самоуправления, физических или юридических лиц в случае, если установление публичного сервитута необходимо для обеспечения государственных интересов Мурманской области.</w:t>
        <w:br/>
        <w:t>2. Публичные сервитуты устанавливаются органами местного самоуправления по собственной инициативе, по ходатайству заинтересованных физических или юридических лиц, в случае, если установление публичного сервитута необходимо для обеспечения интересов местного самоуправления или местного населения.</w:t>
        <w:br/>
        <w:t>3. Публичный сервитут может устанавливаться одновременно с принятием решения о представлении земельного участка либо в отношении земельного участка, находящегося в собственности, постоянном (бессрочном) пользовании или в безвозмездном срочном пользовании.</w:t>
        <w:br/>
        <w:t>Правительство Мурманской области и органы местного самоуправления принимают решения об установлении публичного сервитута независимо от того, какой орган принял решение о предоставлении земельного участка и когда оно было принято.</w:t>
        <w:br/>
        <w:t>Публичные сервитуты устанавливаются в отношении земельных участков, прошедших государственный кадастровый учет.</w:t>
        <w:br/>
        <w:t>Установление публичного сервитута осуществляется с учетом результатов общественных слушаний.</w:t>
        <w:br/>
        <w:t>4. Ходатайство об установлении публичного сервитута должно содержать следующие сведения:</w:t>
        <w:br/>
        <w:t>1) о земельном участке, в отношении которого предполагается установить публичный сервитут: местонахождение, кадастровый номер, площадь, категория земель, разрешенное использование, обременения;</w:t>
        <w:br/>
        <w:t>2) о цели установления публичного сервитута и обоснование необходимости его установления;</w:t>
        <w:br/>
        <w:t>3) о предлагаемом сроке и сфере действия публичного сервитута.</w:t>
        <w:br/>
        <w:t>5. Ходатайство об установлении публичного сервитута подписывается руководителем юридического лица (руководителями юридических лиц) и (или) физическим лицом (физическими лицами) с указанием:</w:t>
        <w:br/>
        <w:t>1) для юридического лица - полного наименования, данных государственной регистрации юридического лица;</w:t>
        <w:br/>
        <w:t>2) для физического лица - фамилии, имени, отчества, паспортных данных, места жительства, индивидуального номера налогоплательщика.</w:t>
        <w:br/>
        <w:t>6. Решение об установлении публичного сервитута или об отказе в его установлении должно быть принято в течение трех месяцев со дня регистрации ходатайства.</w:t>
        <w:br/>
        <w:t>Решения об отказе в установлении публичного сервитута могут быть приняты в случаях, если:</w:t>
        <w:br/>
        <w:t>1)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 или установления ограничений прав на землю по основаниям в соответствии с законодательством Российской Федерации и законодательством Мурманской области;</w:t>
        <w:br/>
        <w:t>2) публичный сервитут не соответствует правовому режиму использования земельного участка.</w:t>
        <w:br/>
        <w:t>7. Нормативный правовой акт об установлении публичного сервитута должен содержать следующие сведения:</w:t>
        <w:br/>
        <w:t>1) о земельном участке, в отношении которого установлен публичный сервитут: местонахождение, кадастровый номер, площадь, категория земель, разрешенное использование;</w:t>
        <w:br/>
        <w:t>2) о собственнике, землепользователе или землевладельце соответствующего земельного участка: полное наименование юридического лица, фамилия, имя, отчество физического лица;</w:t>
        <w:br/>
        <w:t>3) о содержании публичного сервитута и сфере его действия, в том числе сведения о части земельного участка, который должен быть обособлен (обозначен), для осуществления заинтересованными лицами права ограниченного пользования земельным участком;</w:t>
        <w:br/>
        <w:t>4) о сроке действия публичного сервитута;</w:t>
        <w:br/>
        <w:t>5) об условиях установления публичного сервитута;</w:t>
        <w:br/>
        <w:t>6) о размерах средств, необходимых для возмещения убытков, или о размере платы в случаях, предусмотренных пунктом 10 настоящей статьи.</w:t>
        <w:br/>
        <w:t>8. Копия нормативного правового акта об установлении публичного сервитута в течение пяти рабочих дней со дня его принятия направляется правообладателю земельного участка, в отношении которого он был установлен, и заинтересованному в установлении публичного сервитута лицу.</w:t>
        <w:br/>
        <w:t>9. Государственная регистрация публичного сервитута осуществляется в соответствии с законодательством Российской Федерации.</w:t>
        <w:br/>
        <w:t>Нормативный правовой акт об установлении публичного сервитута в течение 10 рабочих дней со дня государственной регистрации публичного сервитута подлежит опубликованию в средствах массовой информации, осуществляющих официальное опубликование актов Правительства Мурманской области или актов органов местного самоуправления.</w:t>
        <w:br/>
        <w:t>10. В случаях, если установление публичного сервитута приводит к невозможности использования земельного участка, собственник земельного участка, землевладелец, землепользователь вправе требовать изъятия, в том числе путем выкупа, у него земельного участка с возмещением органом, установившим публичный сервитут, убытков или предоставления равноценного земельного участка с возмещением убытков.</w:t>
        <w:br/>
        <w:t>В случаях, если установление публичного сервитута приводит к существенным затруднениям в использовании земельного участка, его собственник вправе требовать от органов, установивших публичный сервитут, установления ему соразмерной платы.</w:t>
        <w:br/>
        <w:t>11. Лица,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же присутствовать при обсуждении этих вопросов и принятии решений.</w:t>
        <w:br/>
        <w:t>Правительство Мурманской области или органы местного самоуправления своевременно извещают в письменной форме соответствующих лиц о месте и времени рассмотрения вопросов по поводу установления или прекращения публичных сервитутов, а также обеспечивают возможность своевременного ознакомления с соответствующими материалами.</w:t>
        <w:br/>
        <w:t>12. Финансирование расходов, связанных с установлением и прекращением публичных сервитутов, в том числе на государственную регистрацию публичного сервитута, на выплату соразмерно платы расходов, связанных с внесением изменений в кадастровую карту (план) земельного участка, с возмещением убытков правообладателю земельного участка, осуществляется соответственно за счет средств областного или местного бюджетов.</w:t>
        <w:br/>
        <w:t>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Статья 3. Порядок проведения общественных слушаний по вопросу установления публичного сервитута</w:t>
        <w:br/>
        <w:t>1. Организацию и проведение общественных слушаний по вопросу установления публичного сервитута обеспечивает инициатор его установления.</w:t>
        <w:br/>
        <w:t>Общественные слушания проводятся до внесения вопроса об установлении публичного сервитута на рассмотрение Правительства Мурманской области или органов местного самоуправления.</w:t>
        <w:br/>
        <w:t>2. На общественных слушаниях по вопросу установления публичного сервитута обсуждаются и принимаются решения по следующим вопросам:</w:t>
        <w:br/>
        <w:t>1) цель установления публичного сервитута;</w:t>
        <w:br/>
        <w:t>2) срок действия публичного сервитута;</w:t>
        <w:br/>
        <w:t>3) условия установления публичного сервитута.</w:t>
        <w:br/>
        <w:t>3. Участниками общественных слушаний по вопросу установления публичного сервитута могут быть:</w:t>
        <w:br/>
        <w:t>1) лица, постоянно проживающие в муниципальном образовании, на территории которого расположен земельный участок или часть земельного участка, на котором будет действовать публичный сервитут;</w:t>
        <w:br/>
        <w:t>2) правообладатели земельных участков, в отношении которых предлагается установить публичный сервитут, или их представители;</w:t>
        <w:br/>
        <w:t>3) иные лица, права и законные интересы которых затрагиваются установлением публичного сервитута.</w:t>
        <w:br/>
        <w:t>На общественных слушаниях с правом совещательного голоса присутствуют инициатор установления публичного сервитута или его представители, а также вправе присутствовать представители органов государственной власти Мурманской области, представители органов местного самоуправления и представители средств массовой информации.</w:t>
        <w:br/>
        <w:t>4. Информация о проведении общественных слушаний по вопросу установления публичного сервитута подлежит опубликованию в средствах массовой информации в срок не позднее 30 календарных дней до их проведения.</w:t>
        <w:br/>
        <w:t>Если публичный сервитут устанавливается Правительством Мурманской области, информация публикуется в средствах массовой информации, осуществляющих официальное опубликование актов Правительства Мурманской области, и в средствах массовой информации, осуществляющих официальное опубликование актов органов местного самоуправления муниципального образования, на территории которого находится земельный участок или часть земельного участка, на котором будет действовать публичный сервитут.</w:t>
        <w:br/>
        <w:t>Если публичный сервитут устанавливается органами местного самоуправления, информация о проведении общественных слушаний публикуется в средствах массовой информации, осуществляющих официальное опубликование актов органов местного самоуправления этого муниципального образования.</w:t>
        <w:br/>
        <w:t>5. Информация о проведении общественных слушаний по вопросу установления публичного сервитута должна содержать следующие сведения:</w:t>
        <w:br/>
        <w:t>1) о дате, времени и месте проведения общественных слушаний;</w:t>
        <w:br/>
        <w:t>2) об инициаторе установления публичного сервитута, в том числе его местонахождение и контактные телефоны;</w:t>
        <w:br/>
        <w:t>3) о земельном участке, в отношении которого предполагается установить публичный сервитут;</w:t>
        <w:br/>
        <w:t>4) о правообладателе земельного участка, в отношении которого предлагается установить публичный сервитут;</w:t>
        <w:br/>
        <w:t>5) о цели установления публичного сервитута и обоснование необходимости его установления;</w:t>
        <w:br/>
        <w:t>6) о предлагаемом сроке действия публичного сервитута;</w:t>
        <w:br/>
        <w:t>7) о сфере действия публичного сервитута;</w:t>
        <w:br/>
        <w:t>8) о кандидатурах председателя, секретаря и членов счетной комиссии общественных слушаний;</w:t>
        <w:br/>
        <w:t>9) об адресе, куда направляются замечания и предложения по установлению публичного сервитута;</w:t>
        <w:br/>
        <w:t>10) о порядке ознакомления с иной информацией.</w:t>
        <w:br/>
        <w:t>6. Инициатор установления публичного сервитута обеспечивает регистрацию участников общественных слушаний и иных лиц, присутствующих на слушаниях, а также составляет списки желающих выступить.</w:t>
        <w:br/>
        <w:t>Для ведения общественных слушаний из его участников избираются председатель, секретарь и счетная комиссия.</w:t>
        <w:br/>
        <w:t>Общественные слушания открывает инициатор установления публичного сервитута либо его представитель.</w:t>
        <w:br/>
        <w:t>В протоколе общественных слушаний по вопросу установления публичного сервитута указываются дата и место их проведения, количество присутствующих, в том числе количество участников общественных слушаний, фамилия, имя, отчество председателя, секретаря и членов счетной комиссии, содержание выступлений, результаты голосования и принятые решения.</w:t>
        <w:br/>
        <w:t>Решения принимаются большинством голосов от числа присутствующих участников общественных слушаний.</w:t>
        <w:br/>
        <w:t>7. Протокол общественных слушаний составляется в двух экземплярах и подписывается председателем и секретарем в течение пяти рабочих дней со дня их проведения.</w:t>
        <w:br/>
        <w:t>Неотъемлемой частью протокола являются списки участников общественных слушаний и иных лиц, присутствовавших на слушаниях. По желанию правообладателя земельного участка, в отношении которого предлагается установить публичный сервитут, к протоколу прилагаются его письменные предложения и замечания, в том числе расчет возможных убытков и другие материалы.</w:t>
        <w:br/>
        <w:t>8. Один экземпляр протокола общественных слушаний по вопросу установления публичного сервитута направляется инициатором его установления в Правительство Мурманской области или в орган местного самоуправления вместе с ходатайством об установлении публичного сервитута.</w:t>
        <w:br/>
        <w:t>Копия протокола общественных слушаний вручается правообладателю земельного участка или направляется ему заказным письмом с уведомлением о вручении инициатором установления публичного сервитута в течение 10 рабочих дней со дня проведения общественных слушаний.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Статья 4. Действие публичного сервитута</w:t>
        <w:br/>
        <w:t>Публичный сервитут вступает в силу после его государственной регистрации в установленном порядке.</w:t>
        <w:br/>
        <w:t>Действие публичного сервитута может быть прекращено постановлением Правительства Мурманской области или нормативным правовым актом органа местного самоуправления в случае прекращения интересов, для которых он был установлен.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Статья 5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Губернатор</w:t>
        <w:br/>
        <w:t>Мурманской области Ю.А. Евдокимов</w:t>
      </w:r>
    </w:p>
    <w:p>
      <w:pPr>
        <w:pStyle w:val="Normal"/>
        <w:spacing w:lineRule="atLeast" w:line="231" w:before="0" w:after="136"/>
        <w:jc w:val="both"/>
        <w:textAlignment w:val="baseline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>26 февраля 2006 г.</w:t>
        <w:br/>
      </w:r>
      <w:r>
        <w:rPr>
          <w:rFonts w:eastAsia="Times New Roman" w:cs="Times New Roman" w:ascii="Times New Roman" w:hAnsi="Times New Roman"/>
          <w:color w:val="525967"/>
          <w:sz w:val="28"/>
          <w:szCs w:val="28"/>
          <w:lang w:eastAsia="it-IT"/>
        </w:rPr>
        <w:t>N</w:t>
      </w: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  <w:t xml:space="preserve"> 731-01-ЗМО</w:t>
        <w:br/>
        <w:t>г. Мурманск</w:t>
        <w:br/>
      </w:r>
      <w:r>
        <w:rPr>
          <w:rFonts w:eastAsia="Times New Roman" w:cs="Times New Roman" w:ascii="Times New Roman" w:hAnsi="Times New Roman"/>
          <w:color w:val="525967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25967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525967"/>
          <w:sz w:val="28"/>
          <w:szCs w:val="28"/>
          <w:lang w:val="ru-RU"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FFFF"/>
          <w:sz w:val="28"/>
          <w:szCs w:val="28"/>
          <w:lang w:val="ru-RU" w:eastAsia="it-IT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ru-RU" w:eastAsia="it-IT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13:00Z</dcterms:created>
  <dc:creator>vsevolod</dc:creator>
  <dc:description/>
  <dc:language>en-US</dc:language>
  <cp:lastModifiedBy>vsevolod</cp:lastModifiedBy>
  <dcterms:modified xsi:type="dcterms:W3CDTF">2013-07-24T22:14:00Z</dcterms:modified>
  <cp:revision>1</cp:revision>
  <dc:subject/>
  <dc:title/>
</cp:coreProperties>
</file>