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Закон Мурманской области</w:t>
        <w:br/>
        <w:t>от 20 декабря 2005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 xml:space="preserve">г.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709-02-ЗМО</w:t>
        <w:br/>
        <w:t>"О служебных наделах на территории Мурманской области"</w:t>
        <w:br/>
        <w:t>(Принят Мурманской областной Думой 8 декабря 2005 года)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Закон в соответствии с Земельным кодексом Российской Федерации устанавливает на территории Мурманской области категории работников отдельных отраслей экономики, имеющих право на получение служебных наделов, и условия предоставления служебных наделов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Служебный надел</w:t>
        <w:br/>
        <w:t>Служебный надел - земельный участок, предоставленный для сельскохозяйственного использования на праве безвозмездного срочного пользования категориям работников организаций отдельных отраслей экономики, имеющих право на получение служебных наделов, из земель организаций.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2. Категории работников, имеющих право на получение служебного надела</w:t>
        <w:br/>
        <w:t>Служебный надел предоставляется следующим категориям работников:</w:t>
        <w:br/>
        <w:t>1) охотовед, егерь организаций охотничьего хозяйства;</w:t>
        <w:br/>
        <w:t>2) подсобный рабочий на лесозаготовках, подсочке леса, вальщик леса, возчик леса, дровокол, заготовщик, лесоруб, обрубщик сучьев, трелевщик, чокеровщик организаций лесной промышленности;</w:t>
        <w:br/>
        <w:t>3) лесник, мастер леса, помощник лесничего, лесничий, инженер лесного хозяйства, инженер по лесовосстановлению, инженер охраны и защиты леса, главный лесничий, директор лесхоза организаций лесного хозяйства;</w:t>
        <w:br/>
        <w:t>4) рыбовод, рыбак прибрежного лова организаций рыбного хозяйства;</w:t>
        <w:br/>
        <w:t>5) линейные работники автомобильного транспорта и автодорожного хозяйства;</w:t>
        <w:br/>
        <w:t>6) иные категории работников организаций отдельных отраслей экономики в соответствии с законодательством Российской Федерации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. Условия предоставления служебного надела</w:t>
        <w:br/>
        <w:t>1. Служебный надел, в случае подачи заявления, предоставляется указанным в статье 2 настоящего Закона категориям работников решением соответствующей организации в течение месяца со дня обращения на время установления трудовых отношений при наличии земельных участков, возможных для использования под служебные наделы.</w:t>
        <w:br/>
        <w:t>2. Размеры предоставляемого служебного надела определяются организацией.</w:t>
      </w:r>
    </w:p>
    <w:p>
      <w:pPr>
        <w:pStyle w:val="NormaleWeb"/>
        <w:spacing w:lineRule="atLeast" w:line="231" w:before="0" w:after="136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4. Вступление в силу настоящего Закона</w:t>
        <w:br/>
        <w:t>1. Настоящий Закон вступает в силу со дня его официального опубликования.</w:t>
        <w:br/>
        <w:t xml:space="preserve">2. Со дня вступления в силу настоящего Закона признать утратившим силу абзац третий статьи 4 Закона Мурманской области "Об основах регулирования земельных отношений в Мурманской области" от 31.12.2003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462-01-ЗМО.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убернатор</w:t>
        <w:br/>
        <w:t>Мурманской области Ю.А. Евдокимов</w:t>
      </w:r>
    </w:p>
    <w:p>
      <w:pPr>
        <w:pStyle w:val="NormaleWeb"/>
        <w:spacing w:lineRule="atLeast" w:line="231" w:before="0" w:after="136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20 декабря 2005 г.</w:t>
        <w:br/>
      </w:r>
      <w:r>
        <w:rPr>
          <w:color w:val="525967"/>
          <w:sz w:val="28"/>
          <w:szCs w:val="28"/>
        </w:rPr>
        <w:t>N</w:t>
      </w:r>
      <w:r>
        <w:rPr>
          <w:color w:val="525967"/>
          <w:sz w:val="28"/>
          <w:szCs w:val="28"/>
          <w:lang w:val="ru-RU"/>
        </w:rPr>
        <w:t xml:space="preserve"> 709-02-ЗМО</w:t>
        <w:br/>
        <w:t>г. Мурманск</w:t>
        <w:br/>
      </w:r>
      <w:r>
        <w:rPr>
          <w:color w:val="525967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52596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2:07:00Z</dcterms:created>
  <dc:creator>vsevolod</dc:creator>
  <dc:description/>
  <dc:language>en-US</dc:language>
  <cp:lastModifiedBy>vsevolod</cp:lastModifiedBy>
  <dcterms:modified xsi:type="dcterms:W3CDTF">2013-07-24T22:07:00Z</dcterms:modified>
  <cp:revision>1</cp:revision>
  <dc:subject/>
  <dc:title/>
</cp:coreProperties>
</file>