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Мурманской области</w:t>
        <w:br/>
        <w:t xml:space="preserve">от 13 декабря 2007 г. </w:t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922-01-ЗМО</w:t>
        <w:br/>
        <w:t>"Об утверждении порядка заготовки гражданами древесины</w:t>
        <w:br/>
        <w:t>для собственных нужд в лесах на территории Мурманской области"</w:t>
        <w:br/>
        <w:t>(Принят Мурманской областной Думой 6 декабря 2007 года)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</w:t>
        <w:br/>
        <w:t>Утвердить прилагаемый Порядок заготовки гражданами древесины для собственных нужд в лесах на территории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</w:t>
        <w:br/>
        <w:t>Настоящий Закон вступает в силу по истечении 10 дней со дня его официального опубликова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Мурманской области Ю. А. Евдокимов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13 декабря 2007 г.</w:t>
        <w:br/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922-01-ЗМО</w:t>
        <w:br/>
        <w:t>г. Мурманск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ложение</w:t>
        <w:br/>
        <w:t>к Закону</w:t>
        <w:br/>
        <w:t>Мурманской области</w:t>
        <w:br/>
        <w:t>"Об утверждении Порядка</w:t>
        <w:br/>
        <w:t>заготовки гражданами древесины</w:t>
        <w:br/>
        <w:t>для собственных нужд в лесах</w:t>
        <w:br/>
        <w:t>натерритории Мурманской области"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орядок заготовки гражданами древесины</w:t>
        <w:br/>
        <w:t>для собственных нужд в лесах на территории Мурманской области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1. Граждане вправе заготавливать древесину для собственных нужд в лесах на территории Мурманской области для отопления жилых домов, строительства и ремонта жилых домов, хозяйственных построек и иных личных целей.</w:t>
        <w:br/>
        <w:t>2. Граждане осуществляют заготовку древесины на основании договора купли-продажи лесных насаждений для собственных нужд (далее - договор купли-продажи лесных насаждений) сроком действия не более одного года без предоставления им лесного участка.</w:t>
        <w:br/>
        <w:t>Порядок заключения договора купли-продажи лесных насаждений устанавливается Правительством Мурманской области.</w:t>
        <w:br/>
        <w:t>3. Договор купли-продажи лесных насаждений заключается без проведения аукциона по продаже права на заключение договора купли-продажи лесных насаждений и не дает право гражданам заниматься предпринимательской деятельностью по реализации заготовленной древесины, осуществлять строительство лесных дорог, лесных складов, других строений и сооружений в лесных насаждениях.</w:t>
        <w:br/>
        <w:t>4. Ставки платы за древесину, заготавливаемую по договору купли-продажи лесных насаждений, устанавливаются законом Мурманской области.</w:t>
        <w:br/>
        <w:t>Внесенная сумма оплаты по договору купли-продажи лесных насаждений за невырубленную, а также вырубленную, но не вывезенную в срок древесину гражданину не возвращается.</w:t>
        <w:br/>
        <w:t>5. Продажа гражданам лесных насаждений для заготовки древесины для собственных нужд осуществляется при всех категориях рубок леса.</w:t>
        <w:br/>
        <w:t>6. При осуществлении заготовки древесины для собственных нужд граждане обязаны:</w:t>
        <w:br/>
        <w:t>соблюдать условия договора купли-продажи лесных насаждений;</w:t>
        <w:br/>
        <w:t>вести работы способами, не допускающими нанесения вреда здоровью граждан и окружающей природной среде;</w:t>
        <w:br/>
        <w:t>представлять в установленном порядке информацию об окончании заготовки древесины и объемах заготовленной древесины;</w:t>
        <w:br/>
        <w:t>выполнять другие обязанности, предусмотренные лесным законодательством Российской Федерации.</w:t>
        <w:br/>
        <w:t>Гражданин при заготовке древесины несет ответственность за соблюдение правил техники безопасности.</w:t>
        <w:br/>
        <w:t>7. Заготовка гражданами древесины для собственных нужд может осуществляться на лесных участках, предоставленных в аренду другим лицам в целях заготовки древесины и осуществления рекреационной деятельности, по согласованию с арендаторами таких лесных участков.</w:t>
        <w:br/>
        <w:t>8. Заготовка гражданами древесины для собственных нужд осуществляется в соответствии с лесохозяйственным регламентом, лесоустроительной документацией, а также правилами заготовки древесины, правилами санитарной и пожарной безопасности в лесах, правилами ухода за лесами, установленными уполномоченным федеральным органом исполнительной власти.</w:t>
        <w:br/>
        <w:t>9. Заготовка гражданами древесины для собственных нужд осуществляется в форме выборочных или сплошных рубок.</w:t>
        <w:br/>
        <w:t>Гражданин вправе осуществлять заготовку древесины самостоятельно или привлекать для этого на договорной основе третьих лиц.</w:t>
        <w:br/>
        <w:t>10. Запрещается заготовка гражданами древесины для собственных нужд в местах обитания (произрастания) редких и находящихся под угрозой исчезновения видов животных (растений и грибов), занесенных в Красную книгу Российской Федерации, Красную книгу Мурманской области, а также способами, которые могут нанести ущерб объектам, подлежащим особой охране.</w:t>
        <w:br/>
        <w:t>11. Для получения права заготовки древесины граждане подают в организацию уполномоченного органа исполнительной власти в сфере использования, охраны, защиты, воспроизводства лесов (далее - организация) заявление о заключении договора купли-продажи лесных насаждений.</w:t>
        <w:br/>
        <w:t>Форма заявления, перечень документов, необходимых для заключения договора купли-продажи лесных насаждений, устанавливаются Правительством Мурманской области.</w:t>
        <w:br/>
        <w:t>12. Представитель организации в присутствии гражданина, заключившего договор купли-продажи лесных насаждений, указывает место рубки, определенное договором купли-продажи лесных насаждений, его границы и намеченные в рубку деревья с указанием пасек, волоков, мест складирования, а также выделяет неэксплуатационные участки, семенники и семенные куртины, не подлежащие рубке, участки с жизнеспособным подростом, подлежащие сохранению для целей последующего лесовосстановления места рубки.</w:t>
        <w:br/>
        <w:t>Вывозка заготовленной древесины производится гражданином в соответствии с условиями, указанными в договоре купли-продажи лесных насаждений.</w:t>
        <w:br/>
        <w:t>13. После окончания срока действия договора купли-продажи лесных насаждений гражданин в течение десяти дней направляет в организацию заказное письмо (с уведомлением о вручении) с информированием об окончании заготовки, вывозки древесины и очистки мест рубок. Организация в пятнадцатидневный срок со дня получения письменного уведомления об окончании заготовки, вывозки древесины и очистки мест рубок организует и проводит освидетельствование мест рубок с приглашением для участия в нем гражданина или его представителя.</w:t>
        <w:br/>
        <w:t>В процессе освидетельствования мест рубок составляется акт освидетельствования мест рубок (далее акт освидетельствования), в котором проверке и отражению подлежат: соблюдение технологии заготовки древесины, состояние очистки мест рубок, сохранение подроста и напочвенного покрова, а также соответствие объема заготовленной и вывезенной древесины объему, указанному в договоре купли-продажи лесных насаждений.</w:t>
        <w:br/>
        <w:t>В случае отказа гражданина от участия в освидетельствовании мест рубок либо неявки его в указанные в приглашении сроки акт освидетельствования составляется организацией в одностороннем порядке и является основанием для предъявления претензий за нарушения условий договора и лесного законодательства Российской Федерации.</w:t>
        <w:br/>
        <w:t>14. В случае заготовки, вывозки гражданином древесины и очистки мест рубок до окончания срока действия договора купли-продажи лесных насаждений гражданин в течение десяти дней направляет в организацию заказное письмо (с уведомлением о вручении) с информированием об окончании заготовки, вывозки древесины и очистки мест рубок и просьбой о проведении досрочного освидетельствования мест рубок и объемов заготовленной и вывезенной древесины.</w:t>
        <w:br/>
        <w:t>Организация в пятнадцатидневный срок со дня получения письменного уведомления об окончании заготовки, вывозки древесины и очистки мест рубок организует и проводит освидетельствование мест рубок с приглашением для участия в нем гражданина или его представителя, в процессе которого составляется акт освидетельствования, указанный в абзаце втором пункта 13 настоящего Порядк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1:54:00Z</dcterms:created>
  <dc:creator>vsevolod</dc:creator>
  <dc:description/>
  <dc:language>en-US</dc:language>
  <cp:lastModifiedBy>vsevolod</cp:lastModifiedBy>
  <dcterms:modified xsi:type="dcterms:W3CDTF">2013-07-24T21:54:00Z</dcterms:modified>
  <cp:revision>1</cp:revision>
  <dc:subject/>
  <dc:title/>
</cp:coreProperties>
</file>