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урманской области</w:t>
        <w:br/>
        <w:t xml:space="preserve">от 10 июля 2007 г. </w:t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871-01-ЗМО</w:t>
        <w:br/>
        <w:t>"Об особо охраняемых природных территориях в Мурманской области"</w:t>
        <w:br/>
        <w:t>(Принят Мурманской областной Думой 21 июня 2007 года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регулирует отношения в сфере организации, охраны, использования особо охраняемых природных территорий и управления ими в Мурманской области в целях сохранения уникальных и типичных природных комплексов и объектов, достопримечательных природных образований, объектов растительного и животного мира, их генетического фонда, изучения естественных процессов в биосфере и контроля за изменением ее состояния, экологического, историко-культурного воспитания населе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Законодательство Мурманской области об особо охраняемых природных территориях</w:t>
        <w:br/>
        <w:t>Законодательство Мурманской области об особо охраняемых природных территориях основывается на положениях Конституции Российской Федерации, федеральных законов "Об общих принципах организации законодательных (представительных) и исполнительных органов государственной власти субъектов Российской Федерации", "Об особо охраняемых природных территориях", Земельного, Лесного и Водного кодексов Российской Федерации, других законов и иных нормативных правовых актов Российской Федерации и состоит из Устава Мурманской области, настоящего Закона, других законов и иных нормативных правовых актов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Сфера действия настоящего Закона</w:t>
        <w:br/>
        <w:t>Действие настоящего Закона распространяется на все категории особо охраняемых природных территорий регионального и местного значения, созданных в соответствии с законодательством Российской Федерации и законодательством Мурманской области как с изъятием земельных участков у собственников, землевладельцев и землепользователей, так и без изъят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Понятие, категории особо охраняемых природных территорий регионального и местного значения</w:t>
        <w:br/>
        <w:t>1. Особо охраняемые природные территории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Мурманской области полностью или частично из хозяйственного использования и для которых установлен режим особой охраны.</w:t>
        <w:br/>
        <w:t>2. К особо охраняемым природным территориям регионального значения относятся:</w:t>
        <w:br/>
        <w:t>1) государственные природные заказники;</w:t>
        <w:br/>
        <w:t>2) памятники природы;</w:t>
        <w:br/>
        <w:t>3) природные парки;</w:t>
        <w:br/>
        <w:t>4) дендрологические парки и ботанические сады.</w:t>
        <w:br/>
        <w:t>3. Иные категории особо охраняемых природных территорий регионального значения устанавливаются Правительством Мурманской области.</w:t>
        <w:br/>
        <w:t>4. К особо охраняемым природным территориям местного значения могут относиться лечебно-оздоровительные местности.</w:t>
        <w:br/>
        <w:t>5. Иные категории особо охраняемых природных территорий местного значения устанавливаются органами местного самоуправле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Общие принципы охраны и использования особо охраняемых природных территорий регионального значения</w:t>
        <w:br/>
        <w:t>1. Охрана и использование особо охраняемых природных территорий регионального значения осуществляются на следующих принципах:</w:t>
        <w:br/>
        <w:t>1) приоритет интересов охраны особо охраняемых природных территорий регионального значения перед интересами их использования;</w:t>
        <w:br/>
        <w:t>2) приоритет использования особо охраняемых природных территорий регионального значения в научно-исследовательских и рекреационных целях перед другими видами использования;</w:t>
        <w:br/>
        <w:t>3) недопустимость на особо охраняемых природных территориях регионального значения хозяйственной деятельности, несовместимой с их режимом;</w:t>
        <w:br/>
        <w:t>4) участие граждан, общественных и иных некоммерческих объединений в решении задач охраны особо охраняемых природных территорий.</w:t>
        <w:br/>
        <w:t>2. Расположение и особенности использования особо охраняемых природных территорий регионального значения подлежат обязательному учету при разработке планов и программ социально-экономического развития территорий и рекреационной деятельности, при проведении лесоустройства, землеустройства и охотустройства, при подготовке материалов и разработке схем недро- и водопользования, при подготовке градостроительной документации.</w:t>
        <w:br/>
        <w:t>3. На особо охраняемых природных территориях всех категорий регионального значения в соответствии с законодательством Российской Федерации и законодательством Мурманской области могут вводиться:</w:t>
        <w:br/>
        <w:t>1) запрет или ограничение (временное или постоянное) хозяйственной и иной деятельности, не соответствующей их целям и задачам;</w:t>
        <w:br/>
        <w:t>2) временное, сезонное или постоянное ограничение посещения особо охраняемых природных территорий регионального значения, а также отдельных участков особо охраняемых природных территорий регионального значения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5. Полномочия органов государственной власти, органов местного самоуправления в сфере особо охраняемых природных территорий регионального и местного значения</w:t>
        <w:br/>
        <w:t>1. К полномочиям Мурманской областной Думы в сфере особо охраняемых природных территорий регионального значения относятся:</w:t>
        <w:br/>
        <w:t>1) принятие законов и иных нормативных правовых актов в сфере особо охраняемых природных территорий регионального значения;</w:t>
        <w:br/>
        <w:t>2) утверждение объемов финансирования из областного бюджета на цели, предусмотренные настоящим Законом, в законе Мурманской области об областном бюджете на очередной финансовый год;</w:t>
        <w:br/>
        <w:t>3) утверждение долгосрочных региональных целевых программ в сфере особо охраняемых природных территорий регионального значения;</w:t>
        <w:br/>
        <w:t>4) внесение в порядке законодательной инициативы в Государственную Думу Федерального Собрания Российской Федерации проектов федеральных законов в сфере особо охраняемых природных территорий;</w:t>
        <w:br/>
        <w:t>5) контроль за исполнением законов и иных нормативных правовых актов;</w:t>
        <w:br/>
        <w:t>6) иные полномочия в соответствии с законодательством Российской Федерации и законодательством Мурманской области.</w:t>
        <w:br/>
        <w:t>2. К полномочиям Правительства Мурманской области в сфере особо охраняемых природных территорий регионального значения относятся:</w:t>
        <w:br/>
        <w:t>1) утверждение схем размещения и развития особо охраняемых природных территорий регионального значения или территориальных схем охраны природы;</w:t>
        <w:br/>
        <w:t>2) принятие решений о резервировании земель, которые предполагается объявить особо охраняемыми природными территориями регионального значения, и об ограничении на них хозяйственной деятельности;</w:t>
        <w:br/>
        <w:t>3) определение порядка и принятие решений об отнесении земель к землям особо охраняемых природных территорий регионального значения, а также порядок использования и охраны земель особо охраняемых природных территорий регионального значения;</w:t>
        <w:br/>
        <w:t>4) принятие решений об образовании особо охраняемых природных территорий регионального значения, об утверждении положений о них и установлении границ;</w:t>
        <w:br/>
        <w:t>5) принятие решений об образовании на участках земли и водном пространстве, прилегающих к особо охраняемым природным территориям регионального значения, охранных зон или округа с регулируемым режимом хозяйственной деятельности;</w:t>
        <w:br/>
        <w:t>6) осуществление государственного управления в области организации и функционирования особо охраняемых природных территорий регионального значения;</w:t>
        <w:br/>
        <w:t>7) организация ведения государственного кадастра и мониторинга особо охраняемых природных территорий регионального значения, являющихся собственностью Мурманской области;</w:t>
        <w:br/>
        <w:t>8) определение порядка осуществления контроля в области организации и функционирования особо охраняемых природных территорий регионального значения;</w:t>
        <w:br/>
        <w:t>9) утверждение и реализация краткосрочных и среднесрочных региональных целевых программ в сфере особо охраняемых природных территорий регионального значения;</w:t>
        <w:br/>
        <w:t>10) корректировка мероприятий региональных целевых программ в сфере особо охраняемых природных территорий регионального значения исходя из объемов их финансирования, предусмотренного законом Мурманской области об областном бюджете на очередной финансовый год;</w:t>
        <w:br/>
        <w:t>11) выполнение в границах особо охраняемых природных территорий регионального значения природоохранных мероприятий;</w:t>
        <w:br/>
        <w:t>12) определение уполномоченного органа исполнительной власти Мурманской области в сфере особо охраняемых природных территорий регионального значения (далее - уполномоченный орган);</w:t>
        <w:br/>
        <w:t>13) обеспечение за счет средств областного бюджета охраны особо охраняемых природных территорий регионального значения;</w:t>
        <w:br/>
        <w:t>14) организация и проведение научно-исследовательских, изыскательских, оценочных, иных работ, связанных с охраной особо охраняемых природных территорий регионального значения;</w:t>
        <w:br/>
        <w:t>15) иные полномочия в соответствии с законодательством Российской Федерации и законодательством Мурманской области.</w:t>
        <w:br/>
        <w:t>3. К полномочиям уполномоченного органа относятся:</w:t>
        <w:br/>
        <w:t>1) подготовка и внесение в Правительство Мурманской области предложений по образованию государственных природных заказников, памятников природы, природных парков, дендрологических парков и ботанических садов регионального значения;</w:t>
        <w:br/>
        <w:t>2) обеспечение управления (охраны, содержания и использования) государственными природными заказниками, памятниками природы, природными парками, дендрологическими парками и ботаническими садами регионального значения;</w:t>
        <w:br/>
        <w:t>3) разработка предложений по развитию рекреации и экологического туризма на территории государственных природных заказников, памятников природы, природных парков, дендрологических парков и ботанических садов регионального значения при условии соблюдения режима охраны;</w:t>
        <w:br/>
        <w:t>4) иные полномочия в соответствии с законодательством Российской Федерации и законодательством Мурманской области.</w:t>
        <w:br/>
        <w:t>4. К полномочиям органов местного самоуправления в сфере особо охраняемых природных территорий местного значения относятся:</w:t>
        <w:br/>
        <w:t>1) создание, развитие и обеспечение охраны лечебно-оздоровительных местностей местного значения;</w:t>
        <w:br/>
        <w:t>2) принятие решений об установлении иных категорий особо охраняемых природных территорий местного значения;</w:t>
        <w:br/>
        <w:t>3) иные полномочия в соответствии с законодательством Российской Федерации и законодательством Мурманской области.</w:t>
        <w:br/>
        <w:t>5. Государственное управление и государственный контроль в области организации и функционирования особо охраняемых природных территорий регионального значения осуществляются Правительством Мурманской области.</w:t>
        <w:br/>
        <w:t>6. Особо охраняемые природные территории местного значения определяются в порядке, установленном нормативными правовыми актами Правительства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Участие граждан и юридических лиц в организации, охране и функционировании особо охраняемых природных территорий</w:t>
        <w:br/>
        <w:t>Граждане и юридические лица, включая общественные и религиозные объединения, вправе оказывать содействие государственным органам в осуществлении мероприятий по организации, охране и функционированию особо охраняемых природных территорий. Государственные органы учитывают при осуществлении этих мероприятий предложения граждан и общественных объединений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Порядок образования, режим охраны и использования особо охраняемых природных территорий регионального значения</w:t>
        <w:br/>
        <w:t>1. Решение об образовании природных парков регионального значения принимает Правительство Мурманской области по представлению федеральных органов исполнительной власти в области охраны окружающей среды. Конкретные особенности, зонирование и режим каждого природного парка регионального значения определяются положением об этом природном парке, утверждаемым Правительством Мурманской области по согласованию с федеральным органом исполнительной власти в области охраны окружающей среды и соответствующими органами местного самоуправления.</w:t>
        <w:br/>
        <w:t>2. Государственные природные заказники регионального значения образуются на основании решения Правительства Мурманской области по согласованию с соответствующими органами местного самоуправления.</w:t>
        <w:br/>
        <w:t>Задачи и особенности режима особой охраны конкретного государственного природного заказника регионального значения определяются Правительством Мурманской области.</w:t>
        <w:br/>
        <w:t>3. Природные объекты и комплексы определяются памятниками природы регионального значения, а территории, занятые ими, - особо охраняемыми природными территориями регионального значения Правительством Мурманской области по предложению уполномоченного органа.</w:t>
        <w:br/>
        <w:t>4. Дендрологические парки и ботанические сады регионального значения образуются на основании решения Правительства Мурманской области по предложению уполномоченного органа.</w:t>
        <w:br/>
        <w:t>Задачи, научный профиль, особенности правового положения, организационное устройство, особенности режима особой охраны конкретного дендрологического парка и ботанического сада определяются в положениях о них, утверждаемых Правительством Мурманской области.</w:t>
        <w:br/>
        <w:t>5. Отнесение территорий (акваторий) к лечебно-оздоровительным местностям осуществляется в порядке, устанавливаемом федеральным законом о природных лечебных ресурсах, лечебно-оздоровительных местностях и курортах.</w:t>
        <w:br/>
        <w:t>Порядок организации округов санитарной и горно-санитарной охраны и особенности режима их функционирования определяются Правительством Российской Федерации и Правительством Мурманской области в соответствии с федеральным законом о природных лечебных ресурсах, лечебно-оздоровительных местностях и курортах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Порядок создания охранных зон или округов особо охраняемых природных территорий регионального значения</w:t>
        <w:br/>
        <w:t>1. В целях защиты особо охраняемых природных территорий регионального значения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.</w:t>
        <w:br/>
        <w:t>2. Порядок создания охранных зон или округов особо охраняемых природных территорий регионального значения и установление их границ определяются Правительством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Порядок установления ограничений прав на землю</w:t>
        <w:br/>
        <w:t>1. Ограничения прав на землю землевладельцев, землепользователей, собственников и арендаторов земельных участков в связи с соблюдением режима особо охраняемых природных территорий регионального значения устанавливаются Правительством Мурманской области по основаниям и в порядке, предусмотренным Земельным кодексом Российской Федерации.</w:t>
        <w:br/>
        <w:t>2. Государственная регистрация ограничений (обременений), установленных Правительством Мурманской области в связи с соблюдением режима охраны особо охраняемых природных территорий регионального значения, осуществляется в порядке, предусмотренном законодательством Российской Федерации.</w:t>
        <w:br/>
        <w:t>3. 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становлением Правительства Мурманской области по согласованию с Правительством Российской Федерации.</w:t>
        <w:br/>
        <w:t>4. Объявление природных комплексов и объект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землевладельцев и землепользователей этих участков.</w:t>
        <w:br/>
        <w:t>В случае необходимости изъятия земельных участков или водных пространств, используемых для общегосударственных нужд, объявление природных комплексов и объектов памятниками природы, а территорий, занятых ими, территориями памятников природы регионального значения осуществляется постановлением Правительства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0. Охрана особо охраняемых природных территорий регионального значения</w:t>
        <w:br/>
        <w:t>Охрану особо охраняемых природных территорий регионального значения осуществляет дирекция (администрация) особо охраняемых природных территорий регионального значения в порядке, определяемом уполномоченным органом в соответствии с законодательством Российской Федерации и законодательством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1. Государственный экологический контроль за особо охраняемыми природными территориями регионального значения</w:t>
        <w:br/>
        <w:t>Государственный экологический контроль за особо охраняемыми природными территориями регионального значения осуществляется в порядке, установленном Правительством Мурманской област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2. Финансирование создания, охраны и обеспечения функционирования особо охраняемых природных территорий регионального и местного значения</w:t>
        <w:br/>
        <w:t>1. Финансирование расходов, связанных с созданием, охраной и обеспечением функционирования особо охраняемых природных территорий регионального значения, осуществляется за счет средств областного бюджета, предусмотренных законом Мурманской области об областном бюджете на очередной финансовый год, а также иных не запрещенных законодательством Российской Федерации и законодательством Мурманской области источников.</w:t>
        <w:br/>
        <w:t>2. Финансирование расходов на содержание особо охраняемых природных территорий местного значения осуществляется за счет средств местных бюджетов и иных не запрещенных законодательством Российской Федерации и законодательством Мурманской области источников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3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Мурманской области Ю.А. Евдокимов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0 июля 2007 г.</w:t>
        <w:br/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871-01-ЗМО</w:t>
        <w:br/>
        <w:t>г. Мурманск</w:t>
        <w:br/>
      </w:r>
      <w:r>
        <w:rPr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47:00Z</dcterms:created>
  <dc:creator>vsevolod</dc:creator>
  <dc:description/>
  <dc:language>en-US</dc:language>
  <cp:lastModifiedBy>vsevolod</cp:lastModifiedBy>
  <dcterms:modified xsi:type="dcterms:W3CDTF">2013-07-24T21:48:00Z</dcterms:modified>
  <cp:revision>1</cp:revision>
  <dc:subject/>
  <dc:title/>
</cp:coreProperties>
</file>