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Магаданской области</w:t>
        <w:br/>
        <w:t xml:space="preserve">от 6 декабря 2006 г. </w:t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776-ОЗ</w:t>
        <w:br/>
        <w:t>"О ветеринарии в Магаданской области"</w:t>
        <w:br/>
        <w:t>(с изменениями от 2 ноября 2007 г.)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нят Магаданской областной Думой 29 ноября 2006 г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определяет единые принципы организации и осуществления ветеринарии в Магаданской области с учетом основных положений и требований Закона Российской Федерации "О ветеринарии" и регулирует отношения в области ветеринарии в целях защиты животных от болезней, выпуска безопасных в ветеринарном отношении продуктов животноводства, и защиты населения от болезней, общих для человека и животных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Нормативно-правовое регулирование в сфере ветеринарии</w:t>
        <w:br/>
        <w:t>Ветеринарное законодательство Магаданской области основывается на Законе Российской Федерации "О ветеринарии" и принимаемых в соответствии с ним иных нормативных правовых актах Российской Федерации и состоит из настоящего Закона и принимаемых в соответствии с ним других нормативных правовых актов Магад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Организация государственной ветеринарной службы Магаданской области</w:t>
        <w:br/>
        <w:t>1. Система государственной ветеринарной службы Магаданской области включает в себя:</w:t>
        <w:br/>
        <w:t>орган исполнительной власти Магаданской области, уполномоченный решать вопросы ветеринарии;</w:t>
        <w:br/>
        <w:t>государственные учреждения ветеринарии Магаданской области.</w:t>
        <w:br/>
        <w:t>2. Главный государственный ветеринарный инспектор Магаданской области назначается на должность и освобождается от должности органом исполнительной власти Магаданской области, уполномоченным решать вопросы ветеринарии, по согласованию с Главным государственным ветеринарным инспектором Российской Федерации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3. Полномочия органов государственной ветеринарной службы Магаданской области в области ветеринарии</w:t>
        <w:br/>
        <w:t>1. К полномочиям органа исполнительной власти Магаданской области, уполномоченного решать вопросы ветеринарии относятся:</w:t>
        <w:br/>
        <w:t>1) регистрация специалистов в области ветеринарии, занимающихся предпринимательской деятельностью;</w:t>
        <w:br/>
        <w:t>2) контроль деятельности специалистов в области ветеринарии;</w:t>
        <w:br/>
        <w:t>3) создание в установленном порядке специальных комиссий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;</w:t>
        <w:br/>
        <w:t>4) реализация и решение иных вопросов в области ветеринарии, за исключением вопросов, решение которых отнесено к ведению Российской Федерации.</w:t>
        <w:br/>
        <w:t>2. К полномочиям главного государственного ветеринарного инспектора Магаданской области относятся:</w:t>
        <w:br/>
        <w:t>1) подготовка предложений о введении и отмене на территории Магаданской области карантина и иных ограничений, направленных на предотвращение распространения и ликвидацию очагов заразных и массовых незаразных болезней животных;</w:t>
        <w:br/>
        <w:t>2) принятие решений о проведении диагностических исследований и вакцинации животных по эпизоотическим показаниям;</w:t>
        <w:br/>
        <w:t>3) привлечение в установленном порядке к ответственности должностных лиц организаций и граждан за нарушение законодательства Российской Федерации о ветеринарии в соответствии с законодательством Российской Федерации;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3.1) внесение в администрацию Магаданской области представления об изъятии животных и (или) продуктов животноводства при ликвидации очагов особо опасных болезней животных;</w:t>
        <w:br/>
        <w:t xml:space="preserve">4) реализация и решение иных вопросов в области ветеринарии, за исключением вопросов, решение которых отнесено к ведению </w:t>
      </w:r>
      <w:r>
        <w:rPr>
          <w:color w:val="525967"/>
          <w:sz w:val="28"/>
          <w:szCs w:val="28"/>
        </w:rPr>
        <w:t>Российской Федераци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Финансирование государственной ветеринарной службы Магаданской области</w:t>
        <w:br/>
        <w:t>Финансирование расходов, связанных с реализацией настоящего Закона, производится за счет средств областного бюджета, предусматриваемых законом Магаданской области об областном бюджете на очередной финансовый год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Социальная поддержка специалистов государственной ветеринарной службы Магаданской области</w:t>
        <w:br/>
        <w:t>Специалистам государственной ветеринарной службы Магаданской области могут устанавливаться меры социальной поддержки в соответствии с законодательством Российской Федерации и законодательством Магад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 Магаданской области Н.Н. Дудов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. Магадан</w:t>
        <w:br/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776-ОЗ</w:t>
        <w:br/>
        <w:t>"06" декабря 2006 г.</w:t>
        <w:br/>
      </w:r>
      <w:r>
        <w:rPr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1:37:00Z</dcterms:created>
  <dc:creator>vsevolod</dc:creator>
  <dc:description/>
  <dc:language>en-US</dc:language>
  <cp:lastModifiedBy>vsevolod</cp:lastModifiedBy>
  <dcterms:modified xsi:type="dcterms:W3CDTF">2013-07-24T21:37:00Z</dcterms:modified>
  <cp:revision>1</cp:revision>
  <dc:subject/>
  <dc:title/>
</cp:coreProperties>
</file>