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Магаданской области</w:t>
        <w:br/>
        <w:t xml:space="preserve">от 21 апреля 2004 г. </w:t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447-ОЗ</w:t>
        <w:br/>
        <w:t>"О предельных (минимальных и максимальных) размерах земельных участков,</w:t>
        <w:br/>
        <w:t>предоставляемых гражданам в собственность из находящихся</w:t>
        <w:br/>
        <w:t>в государственной или муниципальной собственности земель"</w:t>
        <w:br/>
        <w:t>(с изменениями от 18 февраля 2005 г.)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нят Магаданской областной Думой 26 марта 2004 г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разработан в соответствии с Конституцией Российской Федерации, Гражданским кодексом Российской Федерации, Земельным кодексом Российской Федерации, Уставом Магаданской области и устанавливает нормы о минимальных и максимальных размерах земельных участков, предоставляемых гражданам в собственность из находящихся в государственной или муниципальной собственности земель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Общие положения</w:t>
        <w:br/>
        <w:t>1. Земельные участки из земель, находящихся в государственной или муниципальной собственности, могут предоставляться гражданам в собственность для ведения крестьянского (фермерского) хозяйства, личного подсобного хозяйства, индивидуального жилищного и дачного строительства, садоводства, огородничества и животноводства, а также для иных целей за плату или бесплатно в случаях, предусмотренных Земельным кодексом Российской Федерации, федеральными законами и законами Магаданской области, в пределах норм, установленных федеральными законами, настоящим Законом и нормативными правовыми актами органов местного самоуправления.</w:t>
        <w:br/>
        <w:t>2. Предоставление в собственность граждан земельных участков из земель, находящихся в областной государственной или муниципальной собственности, осуществляется на основании решений администрации Магаданской области или органов местного самоуправления в пределах их компетенции, если иное не установлено законодательством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2. Предельные (минимальные и максимальные) размеры земельных участков, предоставляемых гражданам в собственность</w:t>
        <w:br/>
        <w:t>Предельные (минимальные и максимальные) размеры земельных участков, предоставляемых гражданам в собственность из земель, находящихся в государственной или муниципальной собственности, устанавливаются:</w:t>
        <w:br/>
        <w:t>1) для ведения крестьянского (фермерского) хозяйства - 0,50-50,00 гектаров с учетом специализации, численности работников крестьянского (фермерского) хозяйства, качества земли и других факторов;</w:t>
        <w:br/>
        <w:t>2) для садоводства, дачного строительства в границах городских поселений - 0,06-0,25 гектара, за пределами поселений и в сельских поселениях - 0,06-0,40 гектара;</w:t>
        <w:br/>
        <w:t>3) для огородничества в границах городских поселений - 0,01-0,20 гектара, за пределами поселений и в сельских поселениях - 0,01-0,40 гектара;</w:t>
        <w:br/>
        <w:t>4) для животноводства в границах городских поселений - 0,01-0,03 гектара, за пределами поселений и в сельских поселениях - 0,50-4,00 гектара;</w:t>
        <w:br/>
        <w:t>5) для личного подсобного хозяйства и индивидуального жилищного строительства - в соответствии с нормативными правовыми актами органов местного самоуправления;</w:t>
        <w:br/>
        <w:t>6) для целей, не указанных в подпунктах 1-4 настоящей статьи, - в соответствии с федеральным законодательством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Максимальные размеры земельных участков, предоставляемых в собственность гражданам бесплатно</w:t>
        <w:br/>
        <w:t>1. Максимальные размеры земельных участков, предоставляемых в собственность гражданам бесплатно из находящихся в областной государственной собственности земель, устанавливаются в следующих размерах:</w:t>
        <w:br/>
        <w:t>1) для ведения крестьянского (фермерского) хозяйства - 10,00 гектаров в расчете на одно крестьянское (фермерское) хозяйство;</w:t>
        <w:br/>
        <w:t>2) для ведения садоводства и огородничества, индивидуального жилищного и дачного строительства в границах городских поселений - 0,06 гектара, за пределами поселений и в сельских поселениях - 0,15 гектара;</w:t>
        <w:br/>
        <w:t>3) для ведения садоводства, огородничества, индивидуального жилищного и дачного строительства на землях, требующих рекультивации, в границах городских поселений и за пределами поселений - 0,30 гектара;</w:t>
        <w:br/>
        <w:t>4) для животноводства в границах городских поселений - 0,01 гектара, за пределами поселений и в сельских поселениях - 0,03 гектара;</w:t>
        <w:br/>
        <w:t>5) для ведения личного подсобного хозяйства в границах городских поселений - 0,12 гектара, за пределами поселений и в сельских поселениях - 0,15 гектара, на землях, требующих рекультивации, в границах городских поселений и за пределами поселений - 0,30 гектара.</w:t>
        <w:br/>
        <w:t>2. Максимальные размеры земельных участков, предоставляемых в собственность гражданам бесплатно из находящихся в муниципальной собственности земель, устанавливаются нормативными правовыми актами органов местного самоуправления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-1. Льготы по максимальным размерам земельных участков, предоставляемых гражданам в собственность бесплатно</w:t>
        <w:br/>
        <w:t>На льготных условиях максимальные размеры земельных участков, предоставляемых отдельным категориям граждан в собственность бесплатно из находящихся в областной государственной собственности земель, устанавливаются в следующих размерах:</w:t>
        <w:br/>
        <w:t>участникам Великой Отечественной войны, а также гражданам, на которых распространены социальные гарантии и льготы, установленные Федеральным законом "О ветеранах", для ведения садоводства, огородничества, индивидуального жилищного и дачного строительства в границах городских поселений - 0,10 гектара, за пределами городских поселений и в сельских поселениях - 0,25 гектара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4. Вступление в силу настоящего Закона</w:t>
        <w:br/>
        <w:t>1. Настоящий Закон вступает в силу через 10 дней со дня его официального опубликования.</w:t>
        <w:br/>
        <w:t xml:space="preserve">2. Со дня вступления в силу настоящего Закона признать утратившим силу пункт 2 решения </w:t>
      </w:r>
      <w:r>
        <w:rPr>
          <w:color w:val="525967"/>
          <w:sz w:val="28"/>
          <w:szCs w:val="28"/>
        </w:rPr>
        <w:t>IV</w:t>
      </w:r>
      <w:r>
        <w:rPr>
          <w:color w:val="525967"/>
          <w:sz w:val="28"/>
          <w:szCs w:val="28"/>
          <w:lang w:val="ru-RU"/>
        </w:rPr>
        <w:t xml:space="preserve"> сессии </w:t>
      </w:r>
      <w:r>
        <w:rPr>
          <w:color w:val="525967"/>
          <w:sz w:val="28"/>
          <w:szCs w:val="28"/>
        </w:rPr>
        <w:t>XXI</w:t>
      </w:r>
      <w:r>
        <w:rPr>
          <w:color w:val="525967"/>
          <w:sz w:val="28"/>
          <w:szCs w:val="28"/>
          <w:lang w:val="ru-RU"/>
        </w:rPr>
        <w:t xml:space="preserve"> созыва Магаданского областного Совета народных депутатов от 17.05.1991 "О мерах по реализации земельной реформы"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 Магаданской области Н.Н. Дудов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447-ОЗ</w:t>
        <w:br/>
        <w:t>21 апреля 2004 г.</w:t>
        <w:br/>
        <w:t>г.Магадан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1:27:00Z</dcterms:created>
  <dc:creator>vsevolod</dc:creator>
  <dc:description/>
  <dc:language>en-US</dc:language>
  <cp:lastModifiedBy>vsevolod</cp:lastModifiedBy>
  <dcterms:modified xsi:type="dcterms:W3CDTF">2013-07-24T21:27:00Z</dcterms:modified>
  <cp:revision>1</cp:revision>
  <dc:subject/>
  <dc:title/>
</cp:coreProperties>
</file>