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 Липецкой области от 30 декабря 2005 г. N 255-ОЗ</w:t>
        <w:br/>
        <w:t>"О регулировании вопросов, связанных с оборотом</w:t>
        <w:br/>
        <w:t>этилового спирта, алкогольной и спиртосодержащей продукции</w:t>
        <w:br/>
        <w:t>на территории Липецкой области"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инят постановлением Липецкого областного Совета депутатов от</w:t>
        <w:br/>
        <w:t>22 декабря 2005 г. N 1086-пс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лава I. Общие положения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Предмет регулирования настоящего Закона</w:t>
        <w:br/>
        <w:t>1. Настоящий Закон направлен на регулирование вопросов, связанных с оборотом этилового спирта, алкогольной и спиртосодержащей продукции на территории Липецкой области и осуществления государственного контроля за соблюдением законодательства, регулирующего производство и оборот этилового спирта, алкогольной и спиртосодержащей продукции в пределах предоставленных субъекту Российской Федерации полномочий в соответствии с Федеральным законом от 22 ноября 1995 г. N 171-ФЗ "О государственном регулировании производства и оборота этилового спирта, алкогольной и спиртосодержащей продукции".</w:t>
        <w:br/>
        <w:t>2. Действие настоящего Закона распространяется на отношения, участниками которых являются юридические лица (организации) независимо от их организационно-правовых форм и форм собственности, отвечающие требованиям, установленным Федеральным законом, а также граждане, занимающиеся предпринимательской деятельностью по розничной продаже алкогольной и спиртосодержащей продукции на территории Липецкой области (далее - области)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. Цели настоящего Закона</w:t>
        <w:br/>
        <w:t>Целями настоящего Закона являются:</w:t>
        <w:br/>
        <w:t>разграничение полномочий органов государственной власти и органов местного самоуправления в области регулирования вопросов, связанных с оборотом этилового спирта, алкогольной и спиртосодержащей продукции;</w:t>
        <w:br/>
        <w:t>установление требований к обороту алкогольной продукции на территории области в целях защиты прав, свобод и здоровья граждан;</w:t>
        <w:br/>
        <w:t>создание правовых условий для осуществления государственного контроля за соблюдением организациями законодательства, регулирующего производство и оборот этилового спирта, алкогольной и спиртосодержащей продукции, а также условий, предусмотренных лицензиями на розничную продажу алкогольной продукци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Законодательство области по регулированию вопросов, связанных с оборотом этилового спирта, алкогольной и спиртосодержащей продукции</w:t>
        <w:br/>
        <w:t>Законодательство области по регулированию вопросов, связанных с оборотом этилового спирта, алкогольной и спиртосодержащей продукции, основывается на Конституции Российской Федерации, федеральных законах, иных нормативных правовых актах Российской Федерации и состоит из настоящего Закона и иных нормативных правовых актов област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лава II. Полномочия органов государственной власти области</w:t>
        <w:br/>
        <w:t>и органов местного самоуправления в области регулирования вопросов,</w:t>
        <w:br/>
        <w:t>связанных с оборотом этилового спирта, алкогольной</w:t>
        <w:br/>
        <w:t>и спиртосодержащей продукции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Полномочия Липецкого областного Совета депутатов</w:t>
        <w:br/>
        <w:t>Липецкий областной Совет депутатов:</w:t>
        <w:br/>
        <w:t>принимает в соответствии с законодательством Российской Федерации законы и иные нормативные правовые акты в области регулирования вопросов, связанных с оборотом этилового спирта, алкогольной и спиртосодержащей продукции и осуществляет контроль за их выполнением;</w:t>
        <w:br/>
        <w:t>осуществляет иные полномочия в соответствии с действующим законодательством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5. Полномочия администрации области</w:t>
        <w:br/>
        <w:t>Администрация области:</w:t>
        <w:br/>
        <w:t>определяет порядок лицензирования и выдачи лицензий на розничную продажу алкогольной продукции;</w:t>
        <w:br/>
        <w:t>ведет государственную регистрацию выданных лицензий, лицензий, действие которых приостановлено, и аннулированных лицензий;</w:t>
        <w:br/>
        <w:t>определяет порядок декларирования розничной продажи алкогольной продукции, устанавливает формы деклараций;</w:t>
        <w:br/>
        <w:t>устанавливает порядок определения органами местного самоуправления территорий, прилегающих к местам массового скопления граждан и местам нахождения источников повышенной опасности, в которых не допускается розничная продажа алкогольной продукции с содержанием этилового спирта более 15 процентов объема готовой продукции;</w:t>
        <w:br/>
        <w:t>организует и осуществляет государственный контроль за соблюдением на территории Липецкой области законодательства, регулирующего производство и оборот этилового спирта, алкогольной и спиртосодержащей продукции, а также условий, предусмотренных лицензиями на розничную продажу алкогольной продукции;</w:t>
        <w:br/>
        <w:t>устанавливает дополнительные ограничения времени розничной продажи алкогольной продукции с содержанием этилового спирта более 15 процентов объема готовой продукции;</w:t>
        <w:br/>
        <w:t>устанавливает для организаций, осуществляющих розничную продажу алкогольной продукции (за исключением организаций общественного питания), требования к минимальному размеру оплаченного уставного капитала (уставного фонда) в размере не более чем 1 миллион рублей;</w:t>
        <w:br/>
        <w:t>вносит на рассмотрение федеральных государственных органов предложения о разработке и реализации совместных программ производства и оборота этилового спирта, алкогольной и спиртосодержащей продукции;</w:t>
        <w:br/>
        <w:t>осуществляет иные полномочия в области регулирования вопросов, связанных с оборотом этилового спирта, алкогольной и спиртосодержащей продукции.</w:t>
      </w:r>
    </w:p>
    <w:p>
      <w:pPr>
        <w:pStyle w:val="NormalWeb"/>
        <w:rPr/>
      </w:pPr>
      <w:r>
        <w:rPr>
          <w:color w:val="525967"/>
          <w:sz w:val="28"/>
          <w:szCs w:val="28"/>
          <w:lang w:val="ru-RU"/>
        </w:rPr>
        <w:t>Статья 6. Полномочия органов местного самоуправления</w:t>
        <w:br/>
        <w:t>1. В соответствии с федеральным законодательством к полномочиям органов местного самоуправления в области регулирования вопросов, связанных с оборотом этилового спирта, алкогольной и спиртосодержащей продукции, осуществляемых за счет средств местных бюджетов, относятся:</w:t>
        <w:br/>
        <w:t>осуществление контроля за соблюдением законодательства в области розничной продажи алкогольной продукции и за ее качеством в пределах своей компетенции;</w:t>
        <w:br/>
        <w:t>определение территорий, прилегающих к местам массового скопления граждан и местам нахождения источников повышенной опасности, в которых не допускается розничная продажа алкогольной продукции с содержанием этилового спирта более 15 процентов объема готовой продукции, в порядке, установленном администрацией области.</w:t>
        <w:br/>
        <w:t>2. Органы местного самоуправления могут наделяться законом области отдельными государственными полномочиями в области производства и оборота этилового спирта, алкогольной и спиртосодержащей продукции с передачей необходимых для их осуществлении материальных и финансовых средств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лава III. Требования к обороту алкогольной</w:t>
        <w:br/>
        <w:t>и спиртосодержащей продукции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7. Учет и декларирование розничной продажи алкогольной продукции</w:t>
        <w:br/>
        <w:t>1. Юридические лица (организации), независимо от организационно-правовых форм и форм собственности, осуществляющие розничную продажу алкогольной продукции, и граждане, занимающиеся предпринимательской деятельностью по розничной продаже алкогольной продукции, обязаны вести учет и представлять декларации об объемах розничной продажи алкогольной продукции.</w:t>
        <w:br/>
        <w:t>2. Декларирование розничной продажи алкогольной продукции осуществляется в целях обеспечения контроля за соблюдением лицензиатами лицензионных требований и условий, ведения учета оборота алкогольной продукции на территории Липецкой области, ведения учета объемов реализуемой лицензиатом алкогольной продукции.</w:t>
        <w:br/>
        <w:t>3. Декларация об объемах розничной продажи алкогольной продукции представляется лицензиатом в орган, уполномоченный администрацией области осуществлять государственный контроль за соблюдением организациями законодательства, регулирующего производство и оборот этилового спирта, алкогольной и спиртосодержащей продукции, а также условий, предусмотренных лицензиями на розничную продажу алкогольной продукци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8. Лицензирование розничной продажи алкогольной продукции</w:t>
        <w:br/>
        <w:t>1. Деятельность по розничной продаже алкогольной продукции подлежит лицензированию.</w:t>
        <w:br/>
        <w:t>2. Лицензии на розничную продажу алкогольной продукции выдаются органом, уполномоченным администрацией области, осуществляющим лицензирование в области розничной продажи алкогольной продукции.</w:t>
        <w:br/>
        <w:t>3. Лицензия на розничную продажу алкогольной продукции выдается на срок, указанный заявителем, но не более чем на пять лет.</w:t>
        <w:br/>
        <w:t>Срок действия лицензии на розничную продажу алкогольной продукции по его окончании может быть продлен по заявлению лицензиата. Продление срока действия лицензии осуществляется в порядке, предусмотренном для ее выдачи.</w:t>
        <w:br/>
        <w:t>4. Розничная продажа алкогольной продукции, на которую предоставлена соответствующая лицензия, может осуществляться только получившим лицензию лицензиатом.</w:t>
        <w:br/>
        <w:t>Действие лицензии на розничную продажу алкогольной продукции, выданной лицензиату, распространяется на деятельность его обособленных структурных подразделений только при условии указания в лицензии мест их нахождения.</w:t>
        <w:br/>
        <w:t>5. За рассмотрение заявления о выдаче или переоформлении лицензии, выдачу или переоформление лицензии на розничную продажу алкогольной продукции взимаются лицензионные сборы в размерах и порядке, устанавливаемых администрацией област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лава IV. Государственный контроль за соблюдением законодательства</w:t>
        <w:br/>
        <w:t>в области производства и оборота этилового спирта, алкогольной</w:t>
        <w:br/>
        <w:t>и спиртосодержащей продукции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9. Осуществление государственного контроля</w:t>
        <w:br/>
        <w:t>1. Государственный контроль за соблюдением действующего законодательства в области регулирования вопросов, связанных с производством и оборотом этилового спирта, алкогольной и спиртосодержащей продукции, а также условий, предусмотренных лицензиями на розничную продажу алкогольной продукции, осуществляется органом, уполномоченным администрацией области.</w:t>
        <w:br/>
        <w:t>2. Порядок организации и осуществления государственного контроля за соблюдением законодательства в области производства и оборота этилового спирта, алкогольной и спиртосодержащей продукции устанавливается администрацией област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лава V. Заключительные положения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0. Вступление в силу настоящего Закона</w:t>
        <w:br/>
        <w:t>1. Настоящий закон вступает в силу с 1 января 2006 года.</w:t>
        <w:br/>
        <w:t>2. С 1 июля 2006 года действие настоящего Закона не распространяется на отношения, участниками которых являются граждане, занимающиеся предпринимательской деятельностью по розничной продаже алкогольной продукции на территории област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лава администрации Липецкой области О.Королев</w:t>
      </w:r>
    </w:p>
    <w:p>
      <w:pPr>
        <w:pStyle w:val="Normal"/>
        <w:spacing w:before="0" w:after="20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56:00Z</dcterms:created>
  <dc:creator>Vsevolod Gnetii (CONSLEGB)</dc:creator>
  <dc:description/>
  <dc:language>en-US</dc:language>
  <cp:lastModifiedBy>Vsevolod Gnetii (CONSLEGB)</cp:lastModifiedBy>
  <dcterms:modified xsi:type="dcterms:W3CDTF">2013-07-23T13:57:00Z</dcterms:modified>
  <cp:revision>1</cp:revision>
  <dc:subject/>
  <dc:title/>
</cp:coreProperties>
</file>