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Ленинградской области от 8 ноября 2007 г. N 155-оз</w:t>
        <w:br/>
        <w:t>"О порядке заготовки гражданами пищевых лесных ресурсов и сбора</w:t>
        <w:br/>
        <w:t>лекарственных растений для собственных нужд"</w:t>
        <w:br/>
        <w:t>(Принят Законодательным собранием Ленинградской области</w:t>
        <w:br/>
        <w:t>17 октября 2007 года)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областной закон принят в соответствии с частью 4 статьи 35 Лесного кодекса Российской Федерации в целях установления порядка заготовки гражданами пищевых лесных ресурсов и сбора лекарственных растений для собственных нужд на территории Ленинградской област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Основные термины и понятия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В целях настоящего областного закона применяются следующие основные термины и понятия:</w:t>
        <w:br/>
        <w:t>пищевые лесные ресурсы - дикорастущие плоды, ягоды, орехи, грибы, семена, древесный сок и подобные лесные ресурсы;</w:t>
        <w:br/>
        <w:t>лекарственные растения - растения, используемые в медицине в лечебных или профилактических целях;</w:t>
        <w:br/>
        <w:t>собственные нужды - необходимость осуществления действий исключительно для личных, семейных, домашних и иных целей, не связанных с предпринимательской деятельностью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Заготовка пищевых лесных ресурсов и сбор лекарственных растений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готовка гражданами пищевых лесных ресурсов и сбор лекарственных растений для собственных нужд в лесах производится бесплатно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Запреты и ограничения, связанные с пребыванием граждан в лесах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ебывание граждан в лесах может быть ограничено или запрещено в соответствии с законами Российской Федерации. Запреты на посещение лесов, связанные с пожароопасной обстановкой, доводятся до населения уполномоченным органом исполнительной власти Ленинградской области через областную газету "Вести"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Заготовка древесных соков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1. Заготовка древесных соков осуществляется с деревьев, имеющих диаметр на высоте 1,3 метра не менее 20 сантиметров.</w:t>
        <w:br/>
        <w:t>2. Заготовка древесных соков должна производиться способами, обеспечивающими сохранение технических свойств древесины, а именно: диаметр канала должен быть не более одного сантиметра, глубина канала - до двух сантиметров (без учета толщины коры). Каналы просверливают буравом после начала сокодвижения с некоторым уклоном для лучшего стока сока. В следующий сезон новое отверстие просверливают на расстоянии не менее 20 сантиметров от предыдущего отверстия.</w:t>
        <w:br/>
        <w:t>3. После окончания заготовки древесного сока необходимо обеспечить защиту древесины для предупреждения заболеваний деревьев путем закрытия отверстия деревянной пробкой или замазывания садовым варом, садовой замазкой или смесью глины с известью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5. Заготовка и сбор дикорастущих плодов, ягод, грибов и орехов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1. Заготовка и сбор дикорастущих плодов, орехов осуществляется только с растущих деревьев.</w:t>
        <w:br/>
        <w:t>2. Заготовка и сбор плодов, ягод и орехов производится вручную, без применения механического воздействия.</w:t>
        <w:br/>
        <w:t>3. Сбор грибов осуществляется путем срезания или выкручивания гриба (без вырывания грибницы, переворачивания мха и лесной подстилки, а также уничтожения старых грибов)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. Заготовка и сбор лекарственных растений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1. Заготовка и сбор лекарственных растений осуществляется способами, исключающими их истощение, а именно: повторный сбор сырья лекарственных растений в одной и той же заросли (угодье) допускается только после полного восстановления запасов сырья данного вида растения.</w:t>
        <w:br/>
        <w:t>2. При отсутствии данных о сроках ведения повторных заготовок сырья для какого-либо лекарственного растения необходимо руководствоваться следующим:</w:t>
        <w:br/>
        <w:t>заготовка соцветий и надземных органов (травы) однолетних растений проводится на одной заросли один раз в два года;</w:t>
        <w:br/>
        <w:t>заготовка надземных органов (травы) многолетних растений проводится один раз в 4 - 6 лет;</w:t>
        <w:br/>
        <w:t>заготовка подземных органов лекарственных растений проводится не чаще одного раза в 15-20 лет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7. Вступление настоящего областного закона в силу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областной закон вступает в силу по истечении десяти дней со дня его официального опубликован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 xml:space="preserve">Губернатор </w:t>
        <w:br/>
        <w:t>Ленинградской области В. Сердюков</w:t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37:00Z</dcterms:created>
  <dc:creator>Vsevolod Gnetii (CONSLEGB)</dc:creator>
  <dc:description/>
  <dc:language>en-US</dc:language>
  <cp:lastModifiedBy>Vsevolod Gnetii (CONSLEGB)</cp:lastModifiedBy>
  <dcterms:modified xsi:type="dcterms:W3CDTF">2013-07-23T13:38:00Z</dcterms:modified>
  <cp:revision>1</cp:revision>
  <dc:subject/>
  <dc:title/>
</cp:coreProperties>
</file>