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Ленинградской области от 31 декабря 1997 г. N 73-оз</w:t>
        <w:br/>
        <w:t>"О туристской деятельности на территории Ленинградской области"</w:t>
        <w:br/>
        <w:t>(Принят Законодательным Собранием Ленинградской области</w:t>
        <w:br/>
        <w:t>9 декабря 1997 года)</w:t>
        <w:br/>
        <w:t>(с изменениями от 12 января 2001 г., 7 марта 2003 г.,</w:t>
        <w:br/>
        <w:t>6 апреля 2005 г., 24 апреля 2007 г.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еамбул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устанавливает правовые основы туристской деятельности в Ленинградской области, определяет принципы регулирования отношений в сфере туризма, обеспечивает реализацию прав граждан на отдых, удовлетворение духовных потребностей, приобщение к культурно-историческим ценностям.</w:t>
        <w:br/>
        <w:t>Настоящий закон основан на законодательстве Российской Федерации, регулирующем туристскую деятельность, а также на Гаагской Декларации о туризме, Хартии туризма, Манильской Декларации о мировом туризме и иных международных документах.</w:t>
        <w:br/>
        <w:t>Настоящий закон рассматривает туризм как одну из приоритетных отраслей экономики Ленинградской области.</w:t>
        <w:br/>
        <w:t>Настоящий закон имеет целью расширение, поощрение и углубление туристских связей, более полную реализацию прав граждан, развитие международных и внутригосударственных, в том числе региональных, туристских связей для углубления дружественных отношений, укрепления взаимопонимания между народами, развитие сотрудничества между туристскими организациям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1. Общи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Понятия, используемые в настоящем закон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Используемые в настоящем законе понятия применяются в значениях, определенных Федеральным законом "Об основах туристской деятельности в Российской Федерации" от 24 ноября 1996 года N 132-ФЗ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Законодательство Ленинградской области о туристской деятельно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одательство Ленинградской области о туристской деятельности базируется на Федеральном законе "Об основах туристской деятельности в Российской Федерации" и состоит из настоящего областного закона и иных нормативных правовых актов, регулирующих туристскую деятельность на территории Ленинградско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Задачи законодательства Ленинградской области о туристской деятельно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Основными задачами законодательства, регулирующего туристскую деятельность в Ленинградской области, являются:</w:t>
        <w:br/>
        <w:t>а) создание в Ленинградской области развитой туристской индустрии, соответствующей международным требованиям;</w:t>
        <w:br/>
        <w:t>б) создание устойчивой нормативной правовой базы для регулирования отношений в сфере туризма;</w:t>
        <w:br/>
        <w:t>в) стимулирование притока туристов из Санкт-Петербурга, других регионов России, а также иностранных государств;</w:t>
        <w:br/>
        <w:t>г) стимулирование развития социального туризма;</w:t>
        <w:br/>
        <w:t>д) обеспечение безопасности отдыха и оздоровления населе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Основные направления регулирования туристской деятельности в Ленинградской обла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Основными направлениями регулирования туристской деятельности в Ленинградской области являются:</w:t>
        <w:br/>
        <w:t>а) координация деятельности областных организаций в сфере туризма;</w:t>
        <w:br/>
        <w:t>б) сертификация и стандартизация в сфере туризма;</w:t>
        <w:br/>
        <w:t>в) разработка и осуществление налоговой политики, стимулирующей развитие туризма;</w:t>
        <w:br/>
        <w:t>г) создание единой информационной службы по всем объектам туризма;</w:t>
        <w:br/>
        <w:t>д) разработка практических мер по привлечению отечественных и иностранных инвестиций в отрасль туризма;</w:t>
        <w:br/>
        <w:t>е) разработка практических мер по поддержанию отечественных производителей туристского продукта;</w:t>
        <w:br/>
        <w:t>ж) разработка мероприятий по защите туристских ресурсов, поддержание целостности и обеспечение охраны туристских ресурсов (в соответствии с положением о конкретном объекте);</w:t>
        <w:br/>
        <w:t>з) создание комплексной системы подготовки квалифицированных специалистов для отрасли туризма, по обслуживанию туристов на всех уровнях в соответствии с международными стандартами;</w:t>
        <w:br/>
        <w:t>и) развитие санаторно-курортной сети;</w:t>
        <w:br/>
        <w:t>к) разработка совместно с иными субъектами Российской Федерации региональных целевых программ развития туризма, разработка областной программы развития туризма и обеспечение их реализации бюджетными ассигнованиями;</w:t>
        <w:br/>
        <w:t>л) восстановление традиционных и открытие новых туристских маршрутов;</w:t>
        <w:br/>
        <w:t>м) рекламная и издательская деятельность в сфере туризма.</w:t>
        <w:br/>
        <w:t>Реализация указанных в настоящей статье направлений регулирования туристской деятельности в Ленинградской области осуществляется за счет бюджетного и внебюджетного финансирова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Приоритетные направления туристской деятельности в Ленинградской обла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оритетными направлениями туристской деятельности в Ленинградской области являются внутренний, въездной и социальный туризм (молодежный, лиц пенсионного возраста и лиц с физическими недостатками).</w:t>
        <w:br/>
        <w:t>Исполнительная власть Ленинградской области обязана активно способствовать развитию указанных направлений туризма, в том числе путем создания наиболее благоприятных экономических условий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Орган исполнительной власти по регулированию туристской деятельности в Ленинградской обла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Вопросы туристской деятельности на территории Ленинградской области контролирует и координирует соответствующий уполномоченный орган исполнительной власти Ленинградской области, на который также возлагаются полномочия по разработке стратегии развития туризма и туристской инфраструктуры в Ленинградской области, контроль за системой сертификации и стандартизации, стимулирование внутреннего, въездного и социального туризма.</w:t>
        <w:br/>
        <w:t>Взаимоотношения между областными органами исполнительной власти и муниципальными органами самоуправления в сфере туризма, в том числе по использованию муниципальных туристских ресурсов, определяются на договорной основ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Общественный туристский совет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В целях координации деятельности органов исполнительной власти Ленинградской области с муниципальными органами самоуправления, общественными туристскими организациями и объединениями, предприятиями сферы туризма образуется общественный туристский совет при Правительстве Ленинградской области.</w:t>
        <w:br/>
        <w:t>Положение об общественном туристском совете, его количественный и персональный состав представляются соответствующим уполномоченным органом исполнительной власти Ленинградской области на утверждение Правительства Ленинградской области.</w:t>
        <w:br/>
        <w:t>Решения совета носят рекомендательный характер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8. Сертификация туристского продукт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 Исключен.</w:t>
        <w:br/>
        <w:t>2. В целях защиты прав потребителя туристские услуги подлежат обязательной сертификации.</w:t>
        <w:br/>
        <w:t>Сертификации подлежат объекты размещения, предприятия питания и транспорта, маршруты, экскурсоводы.</w:t>
        <w:br/>
        <w:t>Сертификация осуществляется в соответствии с действующими нормативными правовыми актами Российской Федерации.</w:t>
        <w:br/>
        <w:t>По результатам сертификации выдается сертификат, информация о наличии которого должна содержаться в наименовании, знаках обслуживания, рекламе туристского продукта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2. Туристы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Права турист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 заключении договора на покупку тура, а также при использовании туристского продукта турист имеет право:</w:t>
        <w:br/>
        <w:t>а) получить сведения о наличии сертификата у турагента или туроператора;</w:t>
        <w:br/>
        <w:t>б) получить необходимую и достоверную информацию о предлагаемом туре, о правилах въезда и пребывания в указанной местности, об объектах туристского показа, состоянии окружающей природной среды;</w:t>
        <w:br/>
        <w:t>в) получить от туроператора или турагента не позднее чем за три дня до начала тура информацию об открытии визы или об отказе на ее получение в случае, если турист при получении визы воспользовался их услугой;</w:t>
        <w:br/>
        <w:t>г) на свободный доступ к туристским ресурсам с учетом ограничительных мер, принятых в месте временного пребывания;</w:t>
        <w:br/>
        <w:t>д) на получение в полном объеме услуг и соблюдение всех условий, предусмотренных туром и указанных в туристской путевке;</w:t>
        <w:br/>
        <w:t>е) на пользование туристскими услугами без какой-либо дискриминации по основаниям расы, национальности, гражданства, пола, возраста, вероисповедания;</w:t>
        <w:br/>
        <w:t>ж) исповедовать собственную религию;</w:t>
        <w:br/>
        <w:t>з) на возмещение материального ущерба и морального вреда, причиненного в результате невыполнения туроператором или турагентом условий договора купли-продажи тура;</w:t>
        <w:br/>
        <w:t>и) требовать предоставления информации об угрозе безопасности в месте временного пребывания;</w:t>
        <w:br/>
        <w:t>к) на беспрепятственный доступ к средствам связи;</w:t>
        <w:br/>
        <w:t>л) на беспрепятственный доступ к службам здравоохране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0. Обеспечение безопасности турист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од безопасностью туризма понимаются личная безопасность туристов, сохранность их имущества и ненанесение ущерба окружающей природной среде при совершении путешествий.</w:t>
        <w:br/>
        <w:t>Орган исполнительной власти по регулированию туристской деятельности на территории Ленинградской области информирует туроператоров, турагентов и туристов об угрозе безопасности туристов в стране (месте) временного пребывания.</w:t>
        <w:br/>
        <w:t>Средства массовой информации, учредителями (соучредителями) которых являются государственные органы Ленинградской области, незамедлительно и безвозмездно предоставляют органу исполнительной власти по регулированию туристской деятельности на территории Ленинградской области возможность публиковать информацию об угрозе безопасности туристов.</w:t>
        <w:br/>
        <w:t>Туристы, предполагающие совершить путешествие в страну (место) временного пребывания, в которой они могут подвергнуться повышенному риску инфекционных заболеваний, обязаны проходить профилактику в соответствии с международными медицинскими требованиям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1. Обязанности туриста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При реализации тура турист обязан:</w:t>
        <w:br/>
        <w:t>а) соблюдать законодательство места временного пребывания и уважать установившийся там политический, социальный, моральный и религиозный уклад;</w:t>
        <w:br/>
        <w:t>б) бережно относиться к окружающей среде, памятникам истории и культуры;</w:t>
        <w:br/>
        <w:t>в) соблюдать правила личной безопасности;</w:t>
        <w:br/>
        <w:t>г) воздерживаться от подчеркивания социальных, экономических и культурных различий, существующих между ним и местным населением;</w:t>
        <w:br/>
        <w:t>д) руководствоваться действующим законодательством в отношении провоза, торговли и употребления наркотиков и иных запрещенных препаратов, а также от незаконного ввоза и вывоза оружия, культурных ценностей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3. Туроператоры и турагенты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2. Права туроператоров и турагент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1. Туроператоры имеют право:</w:t>
        <w:br/>
        <w:t>а) заниматься своей деятельностью без какой-либо дискриминации;</w:t>
        <w:br/>
        <w:t>б) составлять программу путешествия, вносить в нее изменения, не нарушая основных условий тура, указанных в туристской путевке;</w:t>
        <w:br/>
        <w:t>в) распространять информацию о туре любым незапрещенным законом способом;</w:t>
        <w:br/>
        <w:t>г) заключать договор купли-продажи тура с любым заинтересованным лицом;</w:t>
        <w:br/>
        <w:t>д) устанавливать цены на тур, а также порядок и форму оплаты, требовать от туристов соблюдения правил места временного пребывания;</w:t>
        <w:br/>
        <w:t>е) на получение льгот, предусмотренных законодательством Российской Федерации и Ленинградской области;</w:t>
        <w:br/>
        <w:t>ж) на участие в национальных и международных организациях.</w:t>
        <w:br/>
        <w:t>2. Турагенты имеют право:</w:t>
        <w:br/>
        <w:t>а) заниматься своей деятельностью без какой-либо дискриминации;</w:t>
        <w:br/>
        <w:t>б) получать от туроператора программу путешествия;</w:t>
        <w:br/>
        <w:t>в) требовать от туроператора точного выполнения программы, предоставления своевременной информации обо всех вносимых в программу изменениях;</w:t>
        <w:br/>
        <w:t>г) требовать от туроператора любую необходимую дополнительную информацию о туре;</w:t>
        <w:br/>
        <w:t>д) распространять информацию о туре любым незапрещенным законом способом;</w:t>
        <w:br/>
        <w:t>е) заключать договор купли-продажи тура с любым заинтересованным лицом;</w:t>
        <w:br/>
        <w:t>ж) требовать от туристов соблюдения правил места временного пребывания;</w:t>
        <w:br/>
        <w:t>з) на получение льгот, предусмотренных законодательством Российской Федерации и Ленинградской области;</w:t>
        <w:br/>
        <w:t>и) на участие в национальных и международных организациях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3. Обязанности туроператоров и турагент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и формировании, продвижении и реализации туристского продукта туроператоры и турагенты обязаны:</w:t>
        <w:br/>
        <w:t>а) получить сертификат соответствия на туристский продукт;</w:t>
        <w:br/>
        <w:t>б) предоставить по требованию туриста информацию о наличии сертификата;</w:t>
        <w:br/>
        <w:t>в) предоставить заинтересованному лицу исчерпывающую информацию о туре, о правилах въезда, выезда и нахождения в месте временного пребывания, об объектах туристского показа;</w:t>
        <w:br/>
        <w:t>г) оформлять документы (договор, путевка) в полном соответствии с требованиями законодательства Российской Федерации и Ленинградской области;</w:t>
        <w:br/>
        <w:t>д) обеспечить предоставление полного комплекса услуг, предусмотренного туром;</w:t>
        <w:br/>
        <w:t>е) предупредить об угрозе безопасности в месте временного пребывания, предоставить туристам исчерпывающие сведения об опасностях, с которыми они могут встретиться при совершении путешествий, и осуществить предупредительные меры, направленные на обеспечение безопасности туристов;</w:t>
        <w:br/>
        <w:t>ж) незамедлительно информировать органы исполнительной власти и заинтересованных лиц о чрезвычайных происшествиях с туристами во время путешествия, а также о не возвратившихся из путешествия туристах;</w:t>
        <w:br/>
        <w:t>з) застраховать туриста на все время путешествия;</w:t>
        <w:br/>
        <w:t>и) возместить убытки в случае нарушения условий договора купли-продажи тура;</w:t>
        <w:br/>
        <w:t>к) предоставлять органам исполнительной власти Ленинградской области сведения о количестве туристов, посещающих Ленинградскую область, иную необходимую информацию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4. Официальные туристские агенты Правительства Ленинградской области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авительство Ленинградской области формирует систему официальных туристских агентов на конкурсной основе. Конкурс и отбор проводятся для обслуживания конкретных наиболее ответственных международных, региональных и областных мероприятий.</w:t>
        <w:br/>
        <w:t>Конкурс проводится в соответствии с положением о конкурсе, разработанным соответствующим уполномоченным органом исполнительной власти Ленинградской области и утвержденным Правительством Ленинградской област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5. Туристские объединения и туристские фонды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В целях координации деятельности туроператоров и турагентов, усиления их роли и значения в регионе, выработки единой политики развития рынка туристских услуг туроператорами и турагентами могут создаваться ассоциации, союзы и иные общественные объединения.</w:t>
        <w:br/>
        <w:t>К туристским объединениям относятся также объединения туристов и путешественников, экскурсоводов, объединения гостиниц и иных организаций сферы туризма.</w:t>
        <w:br/>
        <w:t>Туристские объединения являются некоммерческими организациями. Их создание и деятельность регулируются действующим законодательством Российской Федерации о некоммерческих организациях и иными нормативными правовыми актами.</w:t>
        <w:br/>
        <w:t>В целях содействия развитию объектов туристской инфраструктуры в Ленинградской области, поддержания приоритетных видов туризма органы исполнительной власти Ленинградской области могут создавать туристские фонды в порядке, предусмотренном законодательством Российской Федерации.</w:t>
        <w:br/>
        <w:t>Фонды формируются за счет бюджетных и внебюджетных средств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6. Исключена</w:t>
        <w:br/>
        <w:t>Раздел 4. Туристские ресурсы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7. Понятие туристских ресурс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К туристским ресурсам Ленинградской области относятся объекты природы, истории и культуры, а также иные объекты туристского интереса, которые составляют или могут составить основу туристского продукта.</w:t>
        <w:br/>
        <w:t>Признание природных, культурных и иных объектов, расположенных на территории Ленинградской области, туристскими ресурсами федерального значения осуществляется соответствующими федеральными органами.</w:t>
        <w:br/>
        <w:t>Признание природных, культурных и иных объектов, расположенных на территории Ленинградской области, туристскими ресурсами областного значения осуществляется Правительством Ленинградской области.</w:t>
        <w:br/>
        <w:t>Признание природных, культурных и иных объектов, расположенных на территории Ленинградской области, муниципальными туристскими ресурсами осуществляется в соответствии с законодательством Ленинградской области.</w:t>
        <w:br/>
        <w:t>Режим охраны и использования туристских ресурсов, порядок и особенности их функционирования определяются положением о конкретном объекте или территории. В зависимости от значения объекта или территории положение о нем соответственно утверждается Правительством Российской Федерации или Правительством Ленинградской области. Соответствующий уполномоченный орган исполнительной власти Ленинградской области разрабатывает указанные положения по согласованию с иными заинтересованными органами и вносит предложения по их утверждению на рассмотрение Правительства Ленинградской области.</w:t>
        <w:br/>
        <w:t>К туристским ресурсам также относятся лечебно-оздоровительные и курортные местности. Режим их использования регулируется соответствующим федеральным законом, нормативными правовыми актами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8. Реестр туристских ресурсов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Туристские ресурсы, причисленные к достоянию Ленинградской области, подлежат описанию в автоматизированном реестре туристских ресурсов Ленинградской области. Порядок формирования и ведения реестра туристских ресурсов утверждается Правительством Ленинградской области.</w:t>
        <w:br/>
        <w:t>Реестр туристских ресурсов устанавливает:</w:t>
        <w:br/>
        <w:t>- классификацию и оценку туристских ресурсов;</w:t>
        <w:br/>
        <w:t>- порядок использования и доступа туристов к туристским ресурсам с учетом предельно допустимых нагрузок;</w:t>
        <w:br/>
        <w:t>- режим охраны туристских ресурсов, мероприятия и источники финансирования их развития, меры по восстановлению туристских ресурсов.</w:t>
        <w:br/>
        <w:t>В целях установления порядка использования и охраны, туристские территории, наиболее ценные по природной целостности, подлежат внесению в автоматизированный кадастр туристских территорий Ленинградской области, являющийся составной частью земельного кадастра. Обязанности по ведению кадастра туристских территорий возлагаются на комитет по земельным ресурсам и землеустройству Ленинградской области.</w:t>
        <w:br/>
        <w:t>Кадастр туристских территорий Ленинградской области включает в себя:</w:t>
        <w:br/>
        <w:t>- оценку и картографические характеристики территорий;</w:t>
        <w:br/>
        <w:t>- порядок осуществления контроля за санитарно-гигиеническим и экологическим состоянием территории;</w:t>
        <w:br/>
        <w:t>- порядок ведения контроля за видами хозяйственной деятельности, осуществляемой в пределах туристской территории в целях обеспечения ее экологической целостности и ненарушения туристских ресурсов;</w:t>
        <w:br/>
        <w:t>- порядок выделения территории как территории целевого туристского использования и развит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5. Сотрудничество в сфере туризм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9. Сотрудничество с субъектами Российской Федерации в сфере туризм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авительство Ленинградской области осуществляет регулярные контакты с соответствующими органами управления субъектов Российской Федерации в целях координации действий в сфере туризма и продвижения туристского продукта на российском туристском рынке, разрабатывает и реализует комплексные программы по развитию туристской деятельности.</w:t>
        <w:br/>
        <w:t>Правительство Ленинградской области заключает с субъектами Российской Федерации соглашения о сотрудничестве и единой политике в сфере туризма, едином туристском пространстве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0. Международное сотрудничество в сфере туризма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Правительство Ленинградской области осуществляет регулярные контакты с соответствующими органами управления иных государств для разработки и реализации общей стратегии развития туризма и его приоритетных направлений.</w:t>
        <w:br/>
        <w:t>Правительство Ленинградской области заключает с заинтересованными органами управления иных государств соглашения по вопросам туризма, в которых предусматривает разработку совместных программ и отдельных проектов по вопросам:</w:t>
        <w:br/>
        <w:t>- освоения представляющих взаимный интерес туристских объектов;</w:t>
        <w:br/>
        <w:t>- оказания взаимного содействия в подготовке профессиональных кадров в сфере туризма;</w:t>
        <w:br/>
        <w:t>- обмена опытом работы между работниками инфраструктуры туризма;</w:t>
        <w:br/>
        <w:t>- проведение совместных научных исследований, семинаров и симпозиумов по различным проблемам туризма;</w:t>
        <w:br/>
        <w:t>- систематического обмена научными и учебными материалами;</w:t>
        <w:br/>
        <w:t>- иным вопроса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Раздел 6. Заключительные положения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 В.Густов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33:00Z</dcterms:created>
  <dc:creator>Vsevolod Gnetii (CONSLEGB)</dc:creator>
  <dc:description/>
  <dc:language>en-US</dc:language>
  <cp:lastModifiedBy>Vsevolod Gnetii (CONSLEGB)</cp:lastModifiedBy>
  <dcterms:modified xsi:type="dcterms:W3CDTF">2013-07-23T13:33:00Z</dcterms:modified>
  <cp:revision>1</cp:revision>
  <dc:subject/>
  <dc:title/>
</cp:coreProperties>
</file>