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Ленинградской области от 22 августа 2006 г. N 95-оз</w:t>
        <w:br/>
        <w:t>"О регулировании розничной продажи алкогольной продукции</w:t>
        <w:br/>
        <w:t>на территории Ленинградской области"</w:t>
        <w:br/>
        <w:t>(Принят Законодательным собранием Ленинградской области</w:t>
        <w:br/>
        <w:t>9 августа 2006 года)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областной закон принят в целях реализации полномочий органов государственной власти Ленинградской области, установленных Федеральным законом от 22 ноября 1995 года N 171-ФЗ "О государственном регулировании производства и оборота этилового спирта, алкогольной и спиртосодержащей продукции" (далее - Федеральный закон)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 территории Ленинградской области не допускается розничная продажа алкогольной продукции в случаях, установленных Федеральным законом.</w:t>
        <w:br/>
        <w:t>В соответствии с Федеральным законом не допускается розничная продажа алкогольной продукции с содержанием этилового спирта более 15 процентов объема готовой продукции в местах массового скопления граждан, местах нахождения источников повышенной опасности (в том числе на вокзалах, в аэропортах, на станциях метрополитена, оптовых продовольственных рынках, объектах военного назначения) и на прилегающих к ним территориях, а также в ларьках, киосках, палатках, контейнерах, с рук, лотков, автомашин, в других не приспособленных для продажи данной продукции местах.</w:t>
        <w:br/>
        <w:t>Перечень конкретных мест массового скопления граждан и мест нахождения источников повышенной опасности, а также состав прилегающих к ним территорий утверждаются представительным органом городского, сельского поселений, городского округа по представлению администрации соответствующего муниципального образова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 территории Ленинградской области запрещается розничная продажа алкогольной продукции с содержанием этилового спирта более 15 процентов объема готовой продукции предприятиями розничной торговли с 23 до 7 часов. Предприятия общественного питания осуществляют розничную продажу алкогольной продукции по режиму работы предприят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Розничная продажа алкогольной продукции на территории Ленинградской области осуществляется при наличии лицензии на розничную продажу алкогольной продукции. Порядок лицензирования и выдачи лицензий на розничную продажу алкогольной продукции устанавливает Правительство Ленинградской области.</w:t>
        <w:br/>
        <w:t>За выдачу лицензии, продление срока действия лицензии и переоформление лицензии взимаются сборы в размерах и порядке, устанавливаемых Правительством Ленинградской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Организации, осуществляющие розничную продажу алкогольной продукции (за исключением организаций общественного питания), должны иметь минимальный размер оплаченного уставного капитала (уставного фонда) не менее десяти тысяч рублей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рушение правил розничной продажи алкогольной продукции, установленных Федеральным законом и настоящим областным законом, является основанием для привлечения к административной ответственности, в том числе в соответствии со статьей 14.16 Кодекса Российской Федерации об административной ответственно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областной закон вступает в силу по истечении 10 дней со дня его официального опубликования.</w:t>
        <w:br/>
        <w:t>Со дня вступления в силу настоящего областного закона признать утратившими силу следующие областные законы:</w:t>
        <w:br/>
        <w:t>от 5 августа 1997 года N 27-оз "Об условиях и порядке розничной продажи алкогольной продукции на территории Ленинградской области";</w:t>
        <w:br/>
        <w:t>от 6 мая 2000 года N 11-оз "О внесении изменений и дополнений в областной закон "Об условиях и порядке розничной реализации алкогольной продукции на территории Ленинградской области";</w:t>
        <w:br/>
        <w:t>от 20 декабря 2002 года N 60-оз "О внесении изменений и дополнений в областной закон "Об условиях и порядке розничной продажи алкогольной продукции на территории Ленинградской области";</w:t>
        <w:br/>
        <w:t>от 5 июня 2003 года N 45-оз "О внесении дополнения в областной закон "Об условиях и порядке розничной реализации алкогольной продукции на территории Ленинградской области";</w:t>
        <w:br/>
        <w:t>от 6 мая 2005 года N 29-оз "О внесении изменения в областной закон "Об условиях и порядке розничной продажи алкогольной продукции на территории Ленинградской области";</w:t>
        <w:br/>
        <w:t>от 20 марта 2006 года N 18-оз "О признании утратившей силу статьи 4 областного закона "Об условиях и порядке розничной продажи алкогольной продукции на территории Ленинградской области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Ленинградской области В.Сердюков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21:00Z</dcterms:created>
  <dc:creator>Vsevolod Gnetii (CONSLEGB)</dc:creator>
  <dc:description/>
  <dc:language>en-US</dc:language>
  <cp:lastModifiedBy>Vsevolod Gnetii (CONSLEGB)</cp:lastModifiedBy>
  <dcterms:modified xsi:type="dcterms:W3CDTF">2013-07-23T13:22:00Z</dcterms:modified>
  <cp:revision>1</cp:revision>
  <dc:subject/>
  <dc:title/>
</cp:coreProperties>
</file>