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Курской области</w:t>
        <w:br/>
        <w:t>от 9 июн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52-ЗКО</w:t>
        <w:br/>
        <w:t>"О государственной поддержке и стимулировании развития потребительской кооперации на селе"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Принят Курской областной Думой 24 ма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ода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Курской области регулирует вопросы государственной поддержки и стимулирования развития потребительской кооперации на селе, устанавливает их формы и методы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Цели и задачи</w:t>
        <w:br/>
        <w:t>1. Целями настоящего Закона являются:</w:t>
        <w:br/>
        <w:t>повышение эффективности участия организаций потребительской кооперации в формировании социальной инфраструктуры села, реализации программ социально-экономического развития Курской области;</w:t>
        <w:br/>
        <w:t>обеспечение государственной поддержки организаций потребительской кооперации на селе в Курской области.</w:t>
        <w:br/>
        <w:t>2. Основными задачами настоящего Закона являются:</w:t>
        <w:br/>
        <w:t>привлечение потребительской кооперации к оказанию социально значимых услуг сельскому населению;</w:t>
        <w:br/>
        <w:t>сохранение социально значимых видов услуг, не представляющих коммерческого интереса для предпринимателей;</w:t>
        <w:br/>
        <w:t>повышение качества жизни сельского населения за счет гарантированного обеспечения товарами и бытовыми услугами;</w:t>
        <w:br/>
        <w:t>стимулирование организации закупок сельскохозяйственной продукции у населения области;</w:t>
        <w:br/>
        <w:t>повышение уровня занятости сельского населения на основе сохранения существующих и создания новых рабочих мест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2. Формы и методы государственной поддержки и стимулирования развития потребительской кооперации на селе</w:t>
        <w:br/>
        <w:t>Государственная поддержка и стимулирование развития потребительской кооперации на селе осуществляется# в соответствии с принятыми областными целевыми программами с использованием форм и методов, предусмотренных действующим законодательством Российской Федерации и Курской области на основании заключаемых соглашений.</w:t>
        <w:br/>
        <w:t>Статья 3. Областные целевые программы поддержки потребительской кооперации на селе</w:t>
        <w:br/>
        <w:t>1. Областные целевые программы поддержки потребительской кооперации на селе разрабатываются органами исполнительной государственной власти Курской области на основе прогнозов и программ социально-экономического развития Курской области.</w:t>
        <w:br/>
        <w:t>2. Источником финансирования областных целевых программ являются средства областного бюджета в соответствии с законами Курской области об областном бюджете на соответствующий финансовый год.</w:t>
        <w:br/>
        <w:t>3. Областные целевые программы поддержки потребительской кооперации на селе должны быть направлены на реализацию целей и задач настоящего Закона и могут разрабатываться с учетом предложений органов местного самоуправления, организаций потребительской кооперации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Муниципальные программы поддержки стимулирования развития потребительской кооперации на селе</w:t>
        <w:br/>
        <w:t>В целях поддержки и стимулирования развития потребительской кооперации на селе органы местного самоуправления могут принимать муниципальные целевые программы, финансируемые за счет средств бюджетов муниципальных образований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Настоящий Закон вступает в силу со дня его официального опубликования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убернатор</w:t>
        <w:br/>
        <w:t>Курской области А.Н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Михайлов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Курск</w:t>
        <w:br/>
        <w:t>9 июн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.</w:t>
        <w:br/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52-ЗКО</w:t>
        <w:br/>
      </w:r>
      <w:r>
        <w:rPr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07:00Z</dcterms:created>
  <dc:creator>vsevolod</dc:creator>
  <dc:description/>
  <dc:language>en-US</dc:language>
  <cp:lastModifiedBy>vsevolod</cp:lastModifiedBy>
  <dcterms:modified xsi:type="dcterms:W3CDTF">2013-07-22T21:08:00Z</dcterms:modified>
  <cp:revision>1</cp:revision>
  <dc:subject/>
  <dc:title/>
</cp:coreProperties>
</file>