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Закон Курской области</w:t>
        <w:br/>
        <w:t>от 22 декабря 20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 xml:space="preserve">г. </w:t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90-ЗКО</w:t>
        <w:br/>
        <w:t>"О государственной экологической экспертизе в Курской области"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Принят Курской областной Думой 14 декабря 20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ода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Настоящий Закон регулирует разграничение полномочий между органами государственной власти Курской области в сфере государственной экологической экспертизы.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1. Полномочия Курской областной Думы в сфере государственной экологической экспертизы</w:t>
        <w:br/>
        <w:t>К полномочиям Курской областной Думы в сфере государственной экологической экспертизы относятся:</w:t>
        <w:br/>
        <w:t>принятие законов и иных нормативных правовых актов в сфере государственной экологической экспертизы объектов регионального уровня;</w:t>
        <w:br/>
        <w:t>осуществление контроля за исполнением законов и иных нормативных правовых актов в сфере государственной экологической экспертизы объектов регионального уровня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2. Полномочия Губернатора Курской области и органов исполнительной власти Курской области в сфере государственной экологической экспертизы</w:t>
        <w:br/>
        <w:t>1. Губернатор Курской области:</w:t>
        <w:br/>
        <w:t>определяет органы исполнительной власти Курской области для осуществления полномочий в сфере государственной экологической экспертизы объектов регионального уровня;</w:t>
        <w:br/>
        <w:t>утверждает по согласованию с федеральным органом исполнительной власти в сфере государственной экологической экспертизы структуру органов исполнительной власти Курской области для осуществления полномочий в сфере государственной экологической экспертизы объектов регионального уровня;</w:t>
        <w:br/>
        <w:t>назначает на должность и освобождает от должности руководителей органов исполнительной власти Курской области, осуществляющих полномочия в сфере государственной экологической экспертизы объектов регионального уровня;</w:t>
        <w:br/>
        <w:t>обеспечивает своевременное представление в уполномоченный орган отчетности по установленной форме об осуществлении переданных полномочий, о достижении целевых прогнозных показателей в случае их установления, экземпляров нормативных правовых актов, принимаемых органами государственной власти Курской области по вопросам переданных полномочий в области экологической экспертизы.</w:t>
        <w:br/>
        <w:t>2. К полномочиям органов исполнительной власти Курской области в сфере государственной экологической экспертизы относятся:</w:t>
        <w:br/>
        <w:t>разработка проектов законов и принятие нормативных правовых актов в сфере государственной экологической экспертизы объектов регионального уровня с учетом специфики экологических, социальных и экономических условий Курской области;</w:t>
        <w:br/>
        <w:t>осуществление контроля за соблюдением законодательства о государственной экологической экспертизе при осуществлении хозяйственной и иной деятельности на объектах, подлежащих областному государственному экологическому контролю;</w:t>
        <w:br/>
        <w:t>получение от соответствующих органов информации об объектах экологической экспертизы, реализация которых может оказывать прямое или косвенное воздействие на окружающую среду в пределах территории Курской области;</w:t>
        <w:br/>
        <w:t>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Курской области и в случае возможного воздействия на окружающую среду в пределах территории Курской области хозяйственной и иной деятельности, намечаемой другим субъектом Российской Федерации;</w:t>
        <w:br/>
        <w:t>информирование населения о намечаемых и проводимых экологических экспертизах и об их результатах;</w:t>
        <w:br/>
        <w:t>разработка порядка использования финансовых средств на проведение государственной экологической экспертизы объектов регионального уровня.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3. Порядок проведения государственной экологической экспертизы объектов регионального уровня</w:t>
        <w:br/>
        <w:t>Государственная экологическая экспертиза объектов регионального уровня проводится органами исполнительной власти Курской области в порядке и по объектам, установленным законодательством Российской Федерации.</w:t>
      </w:r>
    </w:p>
    <w:p>
      <w:pPr>
        <w:pStyle w:val="NormaleWeb"/>
        <w:spacing w:lineRule="atLeast" w:line="255" w:before="0" w:after="150"/>
        <w:jc w:val="both"/>
        <w:textAlignment w:val="baseline"/>
        <w:rPr>
          <w:color w:val="525967"/>
          <w:sz w:val="28"/>
          <w:szCs w:val="28"/>
          <w:lang w:val="ru-RU"/>
        </w:rPr>
      </w:pPr>
      <w:r>
        <w:rPr>
          <w:color w:val="525967"/>
          <w:sz w:val="28"/>
          <w:szCs w:val="28"/>
          <w:lang w:val="ru-RU"/>
        </w:rPr>
        <w:t>Статья 4. Финансирование государственной экологической экспертизы</w:t>
        <w:br/>
        <w:t>Использование финансовых средств на проведение государственной экологической экспертизы объектов регионального уровня осуществляется в порядке, утвержденном Администрацией Курской области на основании предложений органа исполнительной власти в области экологической экспертизы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Статья 5. Вступление в силу настоящего Закона</w:t>
        <w:br/>
        <w:t>Настоящий Закон вступает силу с 1 января 2007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ода.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Губернатор</w:t>
        <w:br/>
        <w:t>Курской области А.Н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Михайлов</w:t>
      </w:r>
    </w:p>
    <w:p>
      <w:pPr>
        <w:pStyle w:val="NormaleWeb"/>
        <w:spacing w:lineRule="atLeast" w:line="255" w:before="0" w:after="150"/>
        <w:jc w:val="both"/>
        <w:textAlignment w:val="baseline"/>
        <w:rPr/>
      </w:pPr>
      <w:r>
        <w:rPr>
          <w:color w:val="525967"/>
          <w:sz w:val="28"/>
          <w:szCs w:val="28"/>
          <w:lang w:val="ru-RU"/>
        </w:rPr>
        <w:t>г.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Курск</w:t>
        <w:br/>
        <w:t>22 декабря 2006</w:t>
      </w:r>
      <w:r>
        <w:rPr>
          <w:color w:val="525967"/>
          <w:sz w:val="28"/>
          <w:szCs w:val="28"/>
        </w:rPr>
        <w:t> </w:t>
      </w:r>
      <w:r>
        <w:rPr>
          <w:color w:val="525967"/>
          <w:sz w:val="28"/>
          <w:szCs w:val="28"/>
          <w:lang w:val="ru-RU"/>
        </w:rPr>
        <w:t>г.</w:t>
        <w:br/>
      </w:r>
      <w:r>
        <w:rPr>
          <w:color w:val="525967"/>
          <w:sz w:val="28"/>
          <w:szCs w:val="28"/>
        </w:rPr>
        <w:t>N </w:t>
      </w:r>
      <w:r>
        <w:rPr>
          <w:color w:val="525967"/>
          <w:sz w:val="28"/>
          <w:szCs w:val="28"/>
          <w:lang w:val="ru-RU"/>
        </w:rPr>
        <w:t>90-З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52596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0:41:00Z</dcterms:created>
  <dc:creator>vsevolod</dc:creator>
  <dc:description/>
  <dc:language>en-US</dc:language>
  <cp:lastModifiedBy>vsevolod</cp:lastModifiedBy>
  <dcterms:modified xsi:type="dcterms:W3CDTF">2013-07-22T20:41:00Z</dcterms:modified>
  <cp:revision>1</cp:revision>
  <dc:subject/>
  <dc:title/>
</cp:coreProperties>
</file>