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Закон Красноярского края от 4 марта 2003 г. N 5-914</w:t>
        <w:br/>
        <w:t>"О государственном регулировании производства и оборота этилового спирта,</w:t>
        <w:br/>
        <w:t>алкогольной и спиртосодержащей продукции на территории Красноярского края"</w:t>
        <w:br/>
        <w:t>(с изменениями от 24 марта 2006 г.)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Сфера действия настоящего Закона</w:t>
        <w:br/>
        <w:t>Настоящий Закон определяет компетенцию органов государственной власти Красноярского края (далее - края) в области государственного регулирования производства и оборота этилового спирта, алкогольной и спиртосодержащей продукции и направлен на защиту экономических интересов края, обеспечение нужд потребителей в качественной продукции, недопущение нелегального оборота алкогольной и спиртосодержащей продукции, осуществление государственного и общественного контроля в сфере производства и оборота алкогольной и спиртосодержащей продукции на территории кра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2. Законодательные и нормативные акты о государственном регулировании производства и оборота этилового спирта, алкогольной и спиртосодержащей продукции на территории края</w:t>
        <w:br/>
        <w:t>Государственное регулирование производства и оборота этилового спирта, алкогольной и спиртосодержащей продукции на территории края осуществляется на основании Федерального закона "О государственном регулировании производства и оборота этилового спирта, алкогольной и спиртосодержащей продукции", иных федеральных законов и нормативных правовых актов Российской Федерации, настоящего Закона, иных краевых законов и нормативных правовых актов края, принимаемых в соответствии с федеральным и краевым законодательством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Полномочия Законодательного Собрания края в области государственного регулирования производства и оборота этилового спирта, алкогольной и спиртосодержащей продукции</w:t>
        <w:br/>
        <w:t>К полномочиям Законодательного Собрания края в области государственного регулирования производства и оборота этилового спирта, алкогольной и спиртосодержащей продукции относятся:</w:t>
        <w:br/>
        <w:t>- принятие законов в области государственного регулирования производства и оборота этилового спирта, алкогольной и спиртосодержащей продукции в пределах своей компетенции;</w:t>
        <w:br/>
        <w:t>- утверждение краевых программ и основных направлений деятельности по вопросам регулирования производства и оборота этилового спирта, алкогольной и спиртосодержащей продукции;</w:t>
        <w:br/>
        <w:t>- другие вопросы государственного регулирования производства и оборота этилового спирта, алкогольной и спиртосодержащей продукции в пределах полномочий, которыми органы государственной власти субъектов Российской Федерации наделены Федеральным законом от 22 ноября 1995 года N 171-ФЗ "О государственном регулировании производства и оборота этилового спирта, алкогольной и спиртосодержащей продукции".</w:t>
      </w:r>
    </w:p>
    <w:p>
      <w:pPr>
        <w:pStyle w:val="NormalWeb"/>
        <w:rPr/>
      </w:pPr>
      <w:r>
        <w:rPr>
          <w:color w:val="525967"/>
          <w:sz w:val="28"/>
          <w:szCs w:val="28"/>
          <w:lang w:val="ru-RU"/>
        </w:rPr>
        <w:t>Статья 4. Полномочия Совета администрации края в области государственного регулирования производства и оборота этилового спирта, алкогольной и спиртосодержащей продукции</w:t>
        <w:br/>
        <w:t>К полномочиям Совета администрации края в области государственного регулирования производства и оборота этилового спирта, алкогольной и спиртосодержащей продукции относятся:</w:t>
        <w:br/>
        <w:t>разработка краевых программ и основных направлений деятельности по вопросам регулирования производства и оборота этилового спирта, алкогольной и спиртосодержащей продукции;</w:t>
        <w:br/>
        <w:t>выдача лицензий на розничную продажу алкогольной продукции, ведение государственной регистрации выданных лицензий, лицензий, действие которых приостановлено, и аннулированных лицензий;</w:t>
        <w:br/>
        <w:t>установление порядка представления и формы деклараций о розничной продаже алкогольной продукции;</w:t>
        <w:br/>
        <w:t>осуществление государственного контроля за соблюдением законодательства, регулирующего производство и оборот этилового спирта, алкогольной и спиртосодержащей продукции, и условий, предусмотренных лицензиями на розничную продажу алкогольной продукции в пределах компетенции, установленной действующим законодательством;</w:t>
        <w:br/>
        <w:t>другие вопросы государственного регулирования производства и оборота этилового спирта, алкогольной и спиртосодержащей продукции, отнесенные законодательством к компетенции органов исполнительной власти субъектов Российской Федерации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5. Декларирование розничной продажи алкогольной продукции и установление порядка представления деклараций о розничной продаже алкогольной продукции</w:t>
        <w:br/>
        <w:t>1. Организации, осуществляющие розничную продажу алкогольной продукции, обязаны осуществлять декларирование розничной продажи алкогольной продукции.</w:t>
        <w:br/>
        <w:t>2. Порядок представления деклараций и форма деклараций устанавливаются Советом администрации края.</w:t>
        <w:br/>
        <w:t>3. За непредставление или несвоевременное представление деклараций либо сообщение недостоверных сведений в декларациях организации и должностные лица несут ответственность в соответствии с действующим законодательством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6. Государственный контроль за соблюдением организациями законодательства, регулирующего оборот алкогольной продукции</w:t>
        <w:br/>
        <w:t>1. Государственный контроль за производством и оборотом этилового спирта, алкогольной и спиртосодержащей продукции осуществляется специально уполномоченным Советом администрации края органом исполнительной власти и включает в себя:</w:t>
        <w:br/>
        <w:t>контроль за соблюдением лицензионных требований и условий организациями, осуществляющими розничную продажу алкогольной продукции;</w:t>
        <w:br/>
        <w:t>контроль за представлением деклараций об объеме розничной продажи алкогольной продукции;</w:t>
        <w:br/>
        <w:t>контроль за осуществлением учета реализации алкогольной продукции организациями, осуществляющими розничную продажу алкогольной продукции;</w:t>
        <w:br/>
        <w:t>контроль за соблюдением порядка и правил розничной продажи алкогольной продукции.</w:t>
        <w:br/>
        <w:t>2. Не допускается осуществление государственного контроля за счет средств проверяемых организаций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7. Утратила силу</w:t>
        <w:br/>
        <w:t>Статья 8. Лицензирование розничной продажи алкогольной и спиртосодержащей продукции на территории края</w:t>
        <w:br/>
        <w:t>1. Розничная продажа алкогольной продукции осуществляется только при наличии соответствующих лицензий.</w:t>
        <w:br/>
        <w:t>2. Лицензии на розничную продажу алкогольной продукции выдаются органом исполнительной власти края, уполномоченным Советом администрации края.</w:t>
        <w:br/>
        <w:t>3. Порядок оформления и выдачи лицензий, приостановления, возобновления и прекращения действия лицензий, аннулирования лицензий на розничную продажу алкогольной продукции определяется законом края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9. Введение в действие настоящего Закона</w:t>
        <w:br/>
        <w:t>Настоящий Закон вступает в силу в день, следующий за днем его официального опубликования в газете "Красноярский рабочий".</w:t>
      </w:r>
    </w:p>
    <w:p>
      <w:pPr>
        <w:pStyle w:val="NormalWeb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Губернатор</w:t>
        <w:br/>
        <w:t>Красноярского края А.Г.Хлопонин</w:t>
      </w:r>
    </w:p>
    <w:p>
      <w:pPr>
        <w:pStyle w:val="Normal"/>
        <w:spacing w:before="0" w:after="200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51:00Z</dcterms:created>
  <dc:creator>Vsevolod Gnetii (CONSLEGB)</dc:creator>
  <dc:description/>
  <dc:language>en-US</dc:language>
  <cp:lastModifiedBy>Vsevolod Gnetii (CONSLEGB)</cp:lastModifiedBy>
  <dcterms:modified xsi:type="dcterms:W3CDTF">2013-07-22T14:52:00Z</dcterms:modified>
  <cp:revision>1</cp:revision>
  <dc:subject/>
  <dc:title/>
</cp:coreProperties>
</file>