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28 сентября 1995 г. N 7-174</w:t>
        <w:br/>
        <w:t>"О природных лечебных ресурсах и лечебно-оздоровительных</w:t>
        <w:br/>
        <w:t>местностях Красноярского края"</w:t>
        <w:br/>
        <w:t>(с изменениями от 29 сентября 2005 г.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бщие положения</w:t>
        <w:br/>
        <w:t>1. Настоящий Закон регулирует отношения, возникающие в связи с охраной и использованием природных лечебных ресурсов, лечебно оздоровительных местностей курортами, санаториями профилакториями и другими пользователями (далее - санаторно курортные организации), осуществляющими лечебно-профилактический процесс и имеющими краевое и местное значение.</w:t>
        <w:br/>
        <w:t>2. Признание территории лечебно-оздоровительной местностью или курортом краевого значения осуществляется администрацией края по согласованию с Правительством Российской Федерации и местного значения - органами местного самоуправления поселений (городских округов) по согласованию с Советом администрации края по результатам специальных курортологических, гидрогеологических и других исследований.</w:t>
        <w:br/>
        <w:t>3. Порядок использования лечебных ресурсов и лечебно оздоровительных местностей регулируется отдельными нормативными актами Красноярского края, принимаемыми в соответствии с действующим законодательством Российской Федерации.</w:t>
        <w:br/>
        <w:t>4. Порядок использования в лечебно-профилактических целях и охраны природных ресурсов, не отнесенных к лечебным, регулируется земельным, лесным, водным и иным законодательством Российской Федерации о природных ресурсах.</w:t>
        <w:br/>
        <w:t>5. Условия вовлечения в освоение имеющихся и вновь выявленных месторождений минеральных подземных вод и других полезных ископаемых, отнесенных к категории лечебных (лечебные грязи, сапропели и рапа соленых озер), согласовываются в установленном порядке с организациями, осуществляющими контроль за рациональным использованием и охраной природных лечебных ресурсов, а также с соответствующими органами исполнительной власти края и территориальными органами федеральных органов исполнительной власти в соответствии с действующим законодательством.</w:t>
        <w:br/>
        <w:t>Условия вовлечения в освоение природных объектов, используемых для лечения и профилактики заболеваний и организации отдыха граждан (лечебный климат, природные ландшафты), согласовываются в соответствии с нормативными актами Красноярского края и законодательством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Утратила силу</w:t>
        <w:br/>
        <w:t>Статья 3. Организация деятельности в сфере изучения, использования и охраны лечебно-оздоровительных местностей</w:t>
        <w:br/>
        <w:t>Организация деятельности в сфере изучения, использования и охраны лечебно-оздоровительных местностей в крае осуществляется в соответствии с действующим законодательством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Предоставление природных лечебных ресурсов и лечебно-оздоровительных местностей</w:t>
        <w:br/>
        <w:t>1. Месторождения полезных ископаемых, определенные частью первой пункта 5 статьи 1 настоящего Закона, предоставляются юридическим и физическим лицам для лечения и профилактики заболеваний граждан на основании и в порядке, установленном действующим законодательством.</w:t>
        <w:br/>
        <w:t>2. Природные объекты, определенные частью второй пункта 5 статьи 1 настоящего Закона, предоставляются в пользование юридическим и физическим лицам в соответствии с действующим законодательством.</w:t>
        <w:br/>
        <w:t>3. Предоставление природных лечебных ресурсов и лечебно оздоровительных местностей в пользование оформляется специальным разрешением в виде лицензии и оформлением в установленном порядке землеотвода (землеотводного дела).</w:t>
        <w:br/>
        <w:t>4. Право пользования природными лечебными ресурсами и лечебно-оздоровительными местностями может быть прекращено, приостановлено или ограничено органами, предоставившими лицензии, в установленном законом порядк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5. Участие санаторно-курортных организаций в социально экономическом развитии территорий устанавливается отдельным договором между пользователем и Советом администрации края для санаторно-курортных организаций краевого значения и органами местного самоуправления поселения (городского округа) - для санаторно-курортных организаций местного значения на стадии выдачи лицензии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5. Разработка месторождений минеральных подземных вод, полезных ископаемых, отнесенных к категории лечебных, и использование других природных лечебных ресурсов</w:t>
        <w:br/>
        <w:t>1. Разработка месторождений полезных ископаемых, определенных частью первой пункта 5 статьи 1 настоящего Закона, осуществляется по технологическим схемам специализированными гидрогеологическими предприятиями и коммерческими организациями, имеющими лицензию на этот вид деятельности.</w:t>
        <w:br/>
        <w:t>Технологические схемы разрабатываются пользователями, согласовываются в установленном порядке и утверждаются Советом администрации края.</w:t>
        <w:br/>
        <w:t>2. Использование природных ресурсов, определенных второй частью пункта 5 статьи 1 настоящего Закона, осуществляется в соответствии с нормативными актами Красноярского края и действующим законодательством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Организация санитарной (горно-санитарной) охраны месторождений минеральных подземных вод, полезных ископаемых, отнесенных к категории лечебных и других природных лечебных ресурсов</w:t>
        <w:br/>
        <w:t>1. Охрана месторождений полезных ископаемых, определенных частью первой пункта 5 статьи 1 настоящего Закона, осуществляется посредством установления округов горно-санитарной охраны с выделением трех зон с обособленным регулированием хозяйственной деятельности предприятий в каждой зоне в соответствии с санитарно-оздоровительными мероприятиями.</w:t>
        <w:br/>
        <w:t>2. Округа горно-санитарной охраны и санитарно оздоровительные мероприятия в пределах зон горно-санитарной охраны разрабатываются специализированными организациями по договору с пользователями, согласовываются в установленном порядке с организациями, осуществляющими контроль за рациональным использованием и охраной природных лечебных ресурсов, а также с соответствующими органами местного самоуправления, с землепользователями, землевладельцами и утверждаются Советом администрации края.</w:t>
        <w:br/>
        <w:t>3. До разработки и утверждения постоянных округов горно санитарной охраны могут в естественных геоморфологических границах устанавливаться</w:t>
        <w:br/>
        <w:t>временные округа горно-санитарной охраны в порядке, установленном пунктом 2 настоящей статьи, срок действия которых не должен превышать двух лет.</w:t>
        <w:br/>
        <w:t>4. Порядок санитарной охраны лечебных ресурсов, определенных второй частью пункта 5 статьи 1 настоящего Закона с установлением режима хозяйственной деятельности предприятий в пределах санитарной зоны осуществляется в соответствии с нормативными актами Красноярского края и законодательством Российской Федерации.</w:t>
        <w:br/>
        <w:t>5. Установленный режим горно-санитарной охраны обеспечивается:</w:t>
        <w:br/>
        <w:t>в первой зоне - пользователем;</w:t>
        <w:br/>
        <w:t>во второй и третьей зонах-пользователем, а также землепользователями, землевладельцами и проживающими в этих зонах гражданами;</w:t>
        <w:br/>
        <w:t>установленный режим санитарной охраны обеспечивается пользователем.</w:t>
        <w:br/>
        <w:t>6. Финансирование санитарно-оздоровительных мероприятий и ликвидация очагов загрязнения осуществляется за счет средств пользователей, землепользователей и граждан, нарушивших режим горно-санитарной охраны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Порядок разрешения споров</w:t>
        <w:br/>
        <w:t>Споры в области использования природных лечебных ресурсов и лечебнооздоровительных местностей краевого и местного значения рассматриваются в соответствии с действующим законодательством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Ответственность за нарушение настоящего Закона</w:t>
        <w:br/>
        <w:t>Ответственность за нарушение режима или иных правил использования и охраны природных лечебных ресурсов и лечебно оздоровительных местностей, установленных настоящим Законом, несут пользователи, землепользователи, землевладельцы и граждане в соответствии с законодательством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Порядок введения Закона в действие</w:t>
        <w:br/>
        <w:t>Ввести в действие Закон Красноярского края "О природных лечебных ресурсах и лечебно-оздоровительных местностях Красноярского края" со дня опубликования в газете "Красноярский рабочий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лава администрации</w:t>
        <w:br/>
        <w:t>Красноярского края В.М.Зубо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46:00Z</dcterms:created>
  <dc:creator>Vsevolod Gnetii (CONSLEGB)</dc:creator>
  <dc:description/>
  <dc:language>en-US</dc:language>
  <cp:lastModifiedBy>Vsevolod Gnetii (CONSLEGB)</cp:lastModifiedBy>
  <dcterms:modified xsi:type="dcterms:W3CDTF">2013-07-22T14:46:00Z</dcterms:modified>
  <cp:revision>1</cp:revision>
  <dc:subject/>
  <dc:title/>
</cp:coreProperties>
</file>