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Красноярского края от 28 июня 2007 г. N 2-204</w:t>
        <w:br/>
        <w:t>"О порядке заготовки гражданами пищевых лесных ресурсов и сбора ими</w:t>
        <w:br/>
        <w:t>лекарственных растений для собственных нужд"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</w:t>
        <w:br/>
        <w:t>Утвердить Порядок заготовки гражданами пищевых лесных ресурсов и сбора ими лекарственных растений для собственных нужд согласно приложению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</w:t>
        <w:br/>
        <w:t>Настоящий Закон вступает в силу по истечении 10 дней со дня его официального опубликования в газете "Краевой вестник" - приложении к газете "Вечерний Красноярск"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Красноярского края А.Г.Хлопонин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0 июля 2007 г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ложение</w:t>
        <w:br/>
        <w:t>к Закону Красноярского края</w:t>
        <w:br/>
        <w:t>от 28 июня 2007 г. N 2-204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орядок</w:t>
        <w:br/>
        <w:t>заготовки гражданами пищевых лесных ресурсов и сбора ими лекарственных</w:t>
        <w:br/>
        <w:t>растений для собственных нужд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. Общие положения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.1. К пищевым лесным ресурсам, заготовка которых осуществляется в соответствии с настоящим Порядком, относятся дикорастущие плоды, ягоды, орехи, семена, грибы, березовый сок и подобные лесные ресурсы.</w:t>
        <w:br/>
        <w:t>1.2. Осуществление заготовки гражданами пищевых лесных ресурсов и сбора лекарственных растений для собственных нужд производится бесплатно и без оформления разрешительных документов.</w:t>
        <w:br/>
        <w:t>1.3. Граждане обязаны осуществлять заготовку пищевых лесных ресурсов и сбор лекарственных растений для собственных нужд способами, исключающими негативное воздействие на природные объекты, причинение вреда плодовым лесным насаждениям, ягодникам и грибницам, предотвращающими истощение имеющихся лесных ресурсов и обеспечивающими своевременное воспроизводство их запасов, сохраняющими информационные знаки, дренажные системы и дороги, с соблюдением установленного порядка заготовки пищевых лесных ресурсов и сбора лекарственных растений, а также правил пожарной безопасности в лесах, правил санитарной безопасности в лесах, правил лесовосстановления и правил ухода за лесами.</w:t>
        <w:br/>
        <w:t>1.4. Сроки заготовки пищевых лесных ресурсов и сбора лекарственных растений зависят от времени массового и полного созревания урожая или оптимального накопления полезных биологически активных веществ в пищевых и лекарственных растениях и устанавливаются органом исполнительной власти края, оказывающим государственные услуги и управляющим государственным имуществом в области лесных отношений. Сведения о сроках заготовки пищевых лесных ресурсов и сбора лекарственных растений доводятся до населения путем публикации в общекраевой общественно-политической газете соответствующего объявления не позднее чем за двадцать дней до начала заготовки пищевых лесных ресурсов и сбора лекарственных растений по представлении организаций, осуществляющих управление в области использования, охраны, защиты и воспроизводства лесов. Заготовка пищевых лесных ресурсов и сбор лекарственных растений раньше установленных сроков запрещены.</w:t>
        <w:br/>
        <w:t>1.5. Гражданам запрещается осуществлять заготовку и сбор грибов и дикорастущих растений, виды которых занесены в Красную книгу Российской Федерации, Красную книгу Красноярского края, а также грибов и дикорастущих растений, которые признаются наркотическими средствами в соответствии с Федеральным законом от 8 января 1998 года N 3-ФЗ "О наркотических средствах и психотропных веществах".</w:t>
        <w:br/>
        <w:t>1.6. Лица, относящиеся к коренным малочисленным народам Севера, в местах своего традиционного проживания имеют право осуществлять заготовку пищевых лесных ресурсов и сбор лекарственных растений для собственных нужд без учета нормативов безвозмездного ежегодного пользования на одного человека, установленных настоящим Порядком, без оказания негативного воздействия на состояние и воспроизводство лесов, водных и других объекто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2. Порядок заготовки дикорастущих плодов, ягод, орехов, грибов, семян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2.1. Заготовка ягод осуществляется в период их полного созревания вручную, способами, не наносящими вред ягодникам (без обламывания и срезания ветвей, побегов, вырывания корней и т.д.) и обеспечивающими своевременное воспроизводство их запасов.</w:t>
        <w:br/>
        <w:t>2.2. Заготовка грибов с полой ножкой осуществляется путем срезания их ножом у основания гриба, а остальных грибов - путем выкручивания без нарушения грибницы. Место, где рос гриб, накрывается лесной подстилкой.</w:t>
        <w:br/>
        <w:t>Гражданам запрещается вырывать грибы с грибницей, разгребать, переворачивать и повреждать лесную подстилку, а также уничтожать старые грибы.</w:t>
        <w:br/>
        <w:t>Заготовка лиственничной губки производится путем срезания плодовых тел со ствола дерева. Заготовка чаги производится путем подрубания наростов топором у ствола дерева без повреждения древесины.</w:t>
        <w:br/>
        <w:t>2.3. Заготовка плодов и семян осуществляется в период их полного созревания. Плоды и семена срываются с ветвей лесных насаждений вручную, способами, не наносящими вред плодовым насаждениям и деревьям.</w:t>
        <w:br/>
        <w:t>2.4. Запрещается рубка плодоносящих лесных насаждений, отдельных деревьев и срезание плодоносящих ветвей для заготовки плодов и орехов, а также заготовка кедровых шишек с применением любого повреждающего механического воздействия на кроны и стволы деревьев, за исключением случаев заготовки некрепко держащихся на деревьях созревших семян ильмовых, кленовых и других лиственных пород лесных насаждений, семян лиственницы в период раскрывания шишек, а также шишек тонкомерных кедровых сосен, при которых допускается отряхивание плодов с ветвей крючками на шестах или сбивание их палками. Основным способом заготовки кедровых орехов является сбор опавших шишек (паданки).</w:t>
        <w:br/>
        <w:t>2.5. Норматив безвозмездного ежегодного пользования на одного человека составляет: для дикорастущих плодов - 10 килограммов, дикорастущих ягод полукустарниковых видов - 20 килограммов, дикорастущих ягод кустарниковых видов - 30 килограммов, дикорастущих груздей, лисичек и маслят - 30 килограммов, дикорастущих белых грибов и рыжиков - 20 килограммов, других видов дикорастущих грибов - 35 килограммов, дикорастущих орехов - 20 килограммо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3. Порядок заготовки березового сок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3.1. Заготовка березового сока осуществляется способами, обеспечивающими сохранение технических свойств древесины, c деревьев, имеющих диаметр не менее 20 сантиметров на высоте не менее 130 сантиметров.</w:t>
        <w:br/>
        <w:t>3.2. В комлевой части деревьев, выбранных в подсочку, на высоте 20-35 сантиметров от поверхности земли намечают расположение и количество подсочных отверстий в зависимости от диаметра дерева, которое не может превышать:</w:t>
        <w:br/>
        <w:t>при диаметре 20-28 сантиметров - 1 отверстие;</w:t>
        <w:br/>
        <w:t>при диаметре 29-36 сантиметров - 2 отверстия;</w:t>
        <w:br/>
        <w:t>при диаметре 37-40 сантиметров - 3 отверстия;</w:t>
        <w:br/>
        <w:t>при диаметре свыше 40 сантиметров - 4 отверстия.</w:t>
        <w:br/>
        <w:t>Перед сверлением отверстия часть грубой коры дерева снимается стругом или другим острым инструментом без повреждения луба. Отверстия просверливаются буравом после начала сокодвижения с уклоном для лучшего стока сока. Диаметр отверстия не должен превышать одного сантиметра, глубина - двух сантиметров (без учета толщины коры). В тех случаях, когда на дереве делается два и больше подсочных отверстия, они располагаются на одной стороне ствола на расстоянии 8-15 сантиметров одно от другого. В канал вставляется трубочка (желобок), под ним устанавливается сокоприемник. Повреждение ветвей с целью получения березового сока запрещено.</w:t>
        <w:br/>
        <w:t>3.3. После окончания заготовки древесных соков желобки снимают с дерева, отверстия закрывают деревянной пробкой и замазывают варом, садовой замазкой или глиной с известью для предупреждения заболевания дерева.</w:t>
        <w:br/>
        <w:t>3.4. В следующий сезон отверстие просверливается на том же уровне с интервалом 10 сантиметров в ту или другую сторону по окружности ствола дерева.</w:t>
        <w:br/>
        <w:t>3.5. Норматив безвозмездного ежегодного пользования на одного человека по березовому соку составляет 10 литро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4. Заготовка черемши и папоротник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4.1. Эксплуатация одного и того же участка произрастания пищевых лесных ресурсов допускается в течение 3-4 лет, затем заготовки прекращаются на 2-3 года для восстановления ресурса заросли.</w:t>
        <w:br/>
        <w:t>4.2. Не допускается изъятие растения с луковицей, повреждение листьев и корневищ папоротника. Оптимальная высота побегов, пригодных к сбору, от 20-25 сантиметров до 30-40 сантиметров, в зависимости от района заготовки и условий произрастания. Побеги обламывают у самого основания.</w:t>
        <w:br/>
        <w:t>4.3. При заготовке лука победного (черемши) и папоротника орляка сбору подлежат молодые побеги.</w:t>
        <w:br/>
        <w:t>4.4. Норматив безвозмездного ежегодного пользования на одного человека составляет: для лука победного (черемши) - 15 килограммов, для папоротника орляка - 15 килограммо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5. Порядок сбора лекарственных растений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5.1. Сбор лекарственных растений включает в себя сбор растений в целом или их частей (травы, листьев, цветов, плодов, почек, корней, корневищ и клубней травянистых растений и кустарников).</w:t>
        <w:br/>
        <w:t>Запрещается сбор лекарственных растений на участках, истощенных многолетними заготовками, до восстановления первоначального уровня продуктивности популяций.</w:t>
        <w:br/>
        <w:t>5.2. Надземная часть травянистых растений заготавливается в период их цветения путем срезания ножом, ножницами, секаторами без грубых приземных частей с сохранением части крупных, жизнеспособных экземпляров (не менее 25 процентов популяции) для семенного возобновления. При заготовке надземной части запрещается выкапывание растения вместе с корневой системой.</w:t>
        <w:br/>
        <w:t>5.3. Сбор соцветий и цветков осуществляется до отцветания растений, цветущие части срезаются ножницами или секаторами. Необходимо сохранять 50 процентов соцветий и цветков для последующего семенного возобновления. При заготовке цветов или соцветий с деревьев (кустарников) не допускается рубка деревьев (кустарников), поломка ветвей, их спиливание.</w:t>
        <w:br/>
        <w:t>5.4. Сбор листьев осуществляется вручную, но не более 1/3 от объема кроны дерева. Сбор листьев осуществляется с учетом сроков развития растений, в период максимального накопления в тканях биологически активных веществ. Запрещается срезание или выкапывание всего растения с целью сбора листьев. Заготовка листьев брусники, толокнянки, черники и голубики производится без повреждения цветков.</w:t>
        <w:br/>
        <w:t>5.5. Заготовка подземных частей растений на одних и тех же участках допускается не чаще одного раза в 15-20 лет, осуществляется после созревания и осыпания семян для обеспечения семенного возобновления, с сохранением части крупных, жизнеспособных экземпляров (не менее 25 процентов популяции).</w:t>
        <w:br/>
        <w:t>5.6. Заготовке и сбору не подлежат растения, произрастающие вдоль полосы отчуждения железных дорог, автомобильных магистралей, в санитарно-защитных зонах промышленных предприятий и у жилых объектов, на участках, обработанных химическими препаратами, а также поврежденные вредителями и болезнями растения, утратившие свою естественную окраску.</w:t>
        <w:br/>
        <w:t>5.7. Норматив безвозмездного ежегодного пользования на одного человека по сбору лекарственных растений составляет 10 килограммо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41:00Z</dcterms:created>
  <dc:creator>Vsevolod Gnetii (CONSLEGB)</dc:creator>
  <dc:description/>
  <dc:language>en-US</dc:language>
  <cp:lastModifiedBy>Vsevolod Gnetii (CONSLEGB)</cp:lastModifiedBy>
  <dcterms:modified xsi:type="dcterms:W3CDTF">2013-07-22T14:42:00Z</dcterms:modified>
  <cp:revision>1</cp:revision>
  <dc:subject/>
  <dc:title/>
</cp:coreProperties>
</file>