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>
          <w:color w:val="525967"/>
          <w:sz w:val="28"/>
          <w:szCs w:val="28"/>
          <w:lang w:val="ru-RU"/>
        </w:rPr>
      </w:pPr>
      <w:r>
        <w:rPr>
          <w:color w:val="525967"/>
          <w:sz w:val="28"/>
          <w:szCs w:val="28"/>
          <w:lang w:val="ru-RU"/>
        </w:rPr>
        <w:t>Закон Красноярского края от 25 февраля 2005 г. N 13-3158</w:t>
        <w:br/>
        <w:t>"О радиационной безопасности населения края"</w:t>
      </w:r>
    </w:p>
    <w:p>
      <w:pPr>
        <w:pStyle w:val="NormalWeb"/>
        <w:rPr>
          <w:color w:val="525967"/>
          <w:sz w:val="28"/>
          <w:szCs w:val="28"/>
          <w:lang w:val="ru-RU"/>
        </w:rPr>
      </w:pPr>
      <w:r>
        <w:rPr>
          <w:color w:val="525967"/>
          <w:sz w:val="28"/>
          <w:szCs w:val="28"/>
          <w:lang w:val="ru-RU"/>
        </w:rPr>
        <w:t>Настоящий Закон регулирует отношения в области обеспечения радиационной безопасности населения Красноярского края в целях охраны его здоровья от вредного воздействия ионизирующих излучений.</w:t>
      </w:r>
    </w:p>
    <w:p>
      <w:pPr>
        <w:pStyle w:val="NormalWeb"/>
        <w:rPr>
          <w:color w:val="525967"/>
          <w:sz w:val="28"/>
          <w:szCs w:val="28"/>
          <w:lang w:val="ru-RU"/>
        </w:rPr>
      </w:pPr>
      <w:r>
        <w:rPr>
          <w:color w:val="525967"/>
          <w:sz w:val="28"/>
          <w:szCs w:val="28"/>
          <w:lang w:val="ru-RU"/>
        </w:rPr>
        <w:t>Статья 1. Основные понятия</w:t>
        <w:br/>
        <w:t>Термины "радиационная безопасность населения", "пункты хранения", "ядерная установка", "радиационные источники", "облученная тепловыделяющая сборка ядерного реактора", "радиоактивные вещества", "радиоактивные отходы" используются в настоящем Законе в значении, определенном статьей 1 Федерального закона от 9 января 1996 года N 3-ФЗ "О радиационной безопасности населения", статьей 3 Федерального закона от 21 ноября 1995 года N 170-ФЗ "Об использовании атомной энергии".</w:t>
      </w:r>
    </w:p>
    <w:p>
      <w:pPr>
        <w:pStyle w:val="NormalWeb"/>
        <w:rPr>
          <w:color w:val="525967"/>
          <w:sz w:val="28"/>
          <w:szCs w:val="28"/>
          <w:lang w:val="ru-RU"/>
        </w:rPr>
      </w:pPr>
      <w:r>
        <w:rPr>
          <w:color w:val="525967"/>
          <w:sz w:val="28"/>
          <w:szCs w:val="28"/>
          <w:lang w:val="ru-RU"/>
        </w:rPr>
        <w:t>Статья 2. Полномочия Законодательного Собрания края в области обеспечения радиационной безопасности населения края</w:t>
        <w:br/>
        <w:t>Законодательное Собрание края в области обеспечения радиационной безопасности:</w:t>
        <w:br/>
        <w:t>а) разрабатывает и принимает нормативные правовые акты края в области обеспечения радиационной безопасности населения края;</w:t>
        <w:br/>
        <w:t>б) устанавливает за счет средств краевого бюджета виды и размеры компенсаций, других мер социальной поддержки граждан за радиационный риск техногенного облучения, превышающего установленные нормативы;</w:t>
        <w:br/>
        <w:t>в) осуществляет иные полномочия в области обеспечения радиационной безопасности населения края в пределах своей компетенции.</w:t>
      </w:r>
    </w:p>
    <w:p>
      <w:pPr>
        <w:pStyle w:val="NormalWeb"/>
        <w:rPr/>
      </w:pPr>
      <w:r>
        <w:rPr>
          <w:color w:val="525967"/>
          <w:sz w:val="28"/>
          <w:szCs w:val="28"/>
          <w:lang w:val="ru-RU"/>
        </w:rPr>
        <w:t>Статья 3. Полномочия Совета администрации края в области обеспечения радиационной безопасности населения края</w:t>
        <w:br/>
        <w:t>Совет администрации края в области обеспечения радиационной безопасности населения края:</w:t>
        <w:br/>
        <w:t>а) разрабатывает и принимает в рамках своей компетенции правовые акты в области обеспечения радиационной безопасности населения края;</w:t>
        <w:br/>
        <w:t>б) согласовывает решение Правительства Российской Федерации о месте размещения ядерных установок, радиационных источников и пунктов хранения, имеющих оборонное назначение и находящихся в федеральной собственности, либо имеющих федеральное, межрегиональное значение, либо размещаемых на территориях закрытых административных образований, предполагаемых к размещению на территории края;</w:t>
        <w:br/>
        <w:t>в) принимает решения о размещении и сооружении на территории края находящихся в собственности края радиационных источников, радиоактивных веществ и радиоактивных отходов, не содержащих ядерных материалов;</w:t>
        <w:br/>
        <w:t>г) принимает решение о выводе из эксплуатации ядерных установок, радиационных источников и пунктов хранения, находящихся в собственности края, до израсходования установленного в проекте объекта использования атомной энергии ресурса или предложение об ограничении проектных технико-экономических показателей их работы при наличии соответствующих обоснований, а также о последующем хранении радиоактивных отходов;</w:t>
        <w:br/>
        <w:t>д) вносит предложения о выводе из эксплуатации ядерных установок, радиационных источников и пунктов хранения, указанных в пункте "б" настоящей статьи, до израсходования установленного в проекте объекта использования атомной энергии ресурса или об ограничении проектных технико-экономических показателей их работы при наличии соответствующих обоснований, а также о последующем хранении радиоактивных отходов;</w:t>
        <w:br/>
        <w:t>е) разрабатывает и реализует краевые программы в области обеспечения радиационной безопасности населения края;</w:t>
        <w:br/>
        <w:t>ж) ведет радиационно-гигиенический паспорт территории края;</w:t>
        <w:br/>
        <w:t>з) обеспечивает условия для реализации и защиты прав граждан и соблюдения интересов государства в области обеспечения радиационной безопасности в пределах своих полномочий;</w:t>
        <w:br/>
        <w:t>и) взаимодействует с органами местного самоуправления, федеральными органами управления использования атомной энергии, федеральными органами государственного надзора за радиационной безопасностью и эксплуатирующими организациями в области обеспечения радиационной безопасности населения края;</w:t>
        <w:br/>
        <w:t>к) организует контроль за радиационной обстановкой на территории края в пределах своих полномочий;</w:t>
        <w:br/>
        <w:t>л) осуществляет учет и контроль радиоактивных веществ на территории края в рамках системы государственного учета и контроля радиоактивных веществ;</w:t>
        <w:br/>
        <w:t>м) организует систему радиационного мониторинга, создает и обеспечивает функционирование территориальной автоматизированной системы контроля за радиационной обстановкой в крае;</w:t>
        <w:br/>
        <w:t>н) осуществляет контроль за обеспечением радиационной безопасности населения и охраной окружающей среды на территории края, готовностью организаций и граждан к действиям в случае аварии на объекте использования атомной энергии;</w:t>
        <w:br/>
        <w:t>о) делегирует экспертов для участия в качестве наблюдателей в работе экспертных комиссий государственной экологической экспертизы представляющих радиационную опасность объектов экологической экспертизы в случае размещения этих объектов на территории края с учетом необходимости наличия у экспертов допуска к материалам, составляющим государственную тайну;</w:t>
        <w:br/>
        <w:t>п) участвует в организации и проведении оперативных мероприятий в случае угрозы возникновения радиационной аварии;</w:t>
        <w:br/>
        <w:t>р) участвует в реализации мероприятий по ликвидации последствий радиационных аварий на территории края;</w:t>
        <w:br/>
        <w:t>с) осуществляет полномочия собственника на радиационные источники и радиоактивные вещества, находящиеся в собственности края;</w:t>
        <w:br/>
        <w:t>т) организует обеспечение физической защиты находящихся в собственности края радиационных источников, радиоактивных веществ и радиоактивных отходов, не содержащих ядерных материалов;</w:t>
        <w:br/>
        <w:t>у) участвует в организации образования и просвещения населения края в области радиационной безопасности;</w:t>
        <w:br/>
        <w:t>ф) обеспечивает население края достоверной информацией о состоянии окружающей среды и о радиационной обстановке на территории края;</w:t>
        <w:br/>
        <w:t>х) принимает участие в обеспечении защиты граждан и охраны окружающей среды от радиационного воздействия, превышающего установленные нормами и правилами в области использования атомной энергии пределы;</w:t>
        <w:br/>
        <w:t>ц) осуществляет подготовку и содержание в готовности необходимых сил и средств для защиты населения территорий края от чрезвычайных ситуаций, связанных с радиационными авариями;</w:t>
        <w:br/>
        <w:t>ч) согласует лимиты на ежегодно ввозимые на территорию края облученные тепловыделяющие сборки атомных реакторов атомных электростанций иностранных государств;</w:t>
        <w:br/>
        <w:t>ш) согласует порядок и очередность финансирования специальных экологических программ реабилитации радиационно загрязненных участков территории края;</w:t>
        <w:br/>
        <w:t>щ) принимает решение о разработке специальной экологической программы реабилитации радиационно загрязненных участков территории края в соответствии с Федеральным законом от 10 июля 2001 года N 92-ФЗ "О специальных экологических программах реабилитации радиационно загрязненных участков территории";</w:t>
        <w:br/>
        <w:t>э) устанавливает порядок и организует с участием организаций, в том числе общественных организаций (объединений), и граждан обсуждение вопросов использования атомной энергии;</w:t>
        <w:br/>
        <w:t>ю) осуществляет иные полномочия в пределах своей компетенции.</w:t>
      </w:r>
    </w:p>
    <w:p>
      <w:pPr>
        <w:pStyle w:val="NormalWeb"/>
        <w:rPr>
          <w:color w:val="525967"/>
          <w:sz w:val="28"/>
          <w:szCs w:val="28"/>
          <w:lang w:val="ru-RU"/>
        </w:rPr>
      </w:pPr>
      <w:r>
        <w:rPr>
          <w:color w:val="525967"/>
          <w:sz w:val="28"/>
          <w:szCs w:val="28"/>
          <w:lang w:val="ru-RU"/>
        </w:rPr>
        <w:t>Статья 4. Полномочия органов местного самоуправления в области обеспечения радиационной безопасности населения края</w:t>
        <w:br/>
        <w:t>1. Органы местного самоуправления:</w:t>
        <w:br/>
        <w:t>а) участвуют в обсуждении и решении вопросов размещения на подведомственных им территориях ядерных установок, радиационных источников и пунктов хранения радиоактивных веществ и радиоактивных отходов;</w:t>
        <w:br/>
        <w:t>б) принимают решения о размещении, сооружении и выводе из эксплуатации на подведомственных им территориях радиационных источников, радиоактивных веществ и радиоактивных отходов, не содержащих ядерных материалов, находящихся в собственности муниципальных образований;</w:t>
        <w:br/>
        <w:t>в) делегируют экспертов для участия в качестве наблюдателей в работе экспертных комиссий государственной экологической экспертизы проектов намечаемых к сооружению ядерных установок, радиационных источников и пунктов хранения на подведомственных им территориях;</w:t>
        <w:br/>
        <w:t>г) информируют население через средства массовой информации о радиационной обстановке на подведомственных им территориях;</w:t>
        <w:br/>
        <w:t>д) вносят предложения о выводе из эксплуатации ядерных установок, радиационных источников и пунктов хранения, находящихся в краевой или федеральной собственности, до израсходования установленного в проекте объекта использования атомной энергии ресурса или об ограничении проектных технико-экономических показателей их работы при наличии соответствующих обоснований, а также о последующем хранении радиоактивных отходов.</w:t>
        <w:br/>
        <w:t>2. Органы местного самоуправления муниципальных районов и городских округов утверждают проекты санитарно-защитной зоны в районе размещения ядерной установки, радиационного источника или пункта хранения радиоактивных веществ.</w:t>
      </w:r>
    </w:p>
    <w:p>
      <w:pPr>
        <w:pStyle w:val="NormalWeb"/>
        <w:rPr>
          <w:color w:val="525967"/>
          <w:sz w:val="28"/>
          <w:szCs w:val="28"/>
          <w:lang w:val="ru-RU"/>
        </w:rPr>
      </w:pPr>
      <w:r>
        <w:rPr>
          <w:color w:val="525967"/>
          <w:sz w:val="28"/>
          <w:szCs w:val="28"/>
          <w:lang w:val="ru-RU"/>
        </w:rPr>
        <w:t>Статья 5. Контроль за радиационной обстановкой на территории края</w:t>
        <w:br/>
        <w:t>1. Совет администрации края для выполнения своих полномочий по контролю за радиационной обстановкой обеспечивает создание и функционирование краевой автоматизированной системы контроля радиационной обстановки.</w:t>
        <w:br/>
        <w:t>2. Радиационный мониторинг на территории края осуществляется в целях:</w:t>
        <w:br/>
        <w:t>а) своевременного выявления изменений радиационной обстановки;</w:t>
        <w:br/>
        <w:t>б) оценки, прогноза и предупреждения негативных последствий воздействия ионизирующего излучения на здоровье населения и окружающую среду;</w:t>
        <w:br/>
        <w:t>в) принятия необходимых мер по предотвращению или снижению радиационного воздействия на население.</w:t>
        <w:br/>
        <w:t>3. Приоритетными направлениями в проведении мониторинга на территории края являются:</w:t>
        <w:br/>
        <w:t>а) радиационный мониторинг территорий в зонах наблюдения ядерно- и радиационно-опасных объектов, расположенных на территории края;</w:t>
        <w:br/>
        <w:t>б) радиационный мониторинг территорий, ранее подвергшихся загрязнению радионуклидами техногенного происхождения;</w:t>
        <w:br/>
        <w:t>в) радиационный мониторинг окружающей среды, продовольственного сырья, пищевых продуктов, питьевой воды в районах расположения действующих, реконструируемых и выведенных из эксплуатации ядерно- и радиационно-опасных объектов в соответствии с действующим законодательством.</w:t>
      </w:r>
    </w:p>
    <w:p>
      <w:pPr>
        <w:pStyle w:val="NormalWeb"/>
        <w:rPr>
          <w:color w:val="525967"/>
          <w:sz w:val="28"/>
          <w:szCs w:val="28"/>
          <w:lang w:val="ru-RU"/>
        </w:rPr>
      </w:pPr>
      <w:r>
        <w:rPr>
          <w:color w:val="525967"/>
          <w:sz w:val="28"/>
          <w:szCs w:val="28"/>
          <w:lang w:val="ru-RU"/>
        </w:rPr>
        <w:t>Статья 6. Ввоз на территорию края облученных тепловыделяющих сборок атомных реакторов иностранных государств</w:t>
        <w:br/>
        <w:t>Ввоз облученных тепловыделяющих сборок атомных реакторов иностранных государств, предусмотренный в соответствии с международными (межправительственными) соглашениями, заключенными Российской Федерацией, осуществляется по согласованию с Советом администрации края в установленном действующим законодательством порядке.</w:t>
      </w:r>
    </w:p>
    <w:p>
      <w:pPr>
        <w:pStyle w:val="NormalWeb"/>
        <w:rPr>
          <w:color w:val="525967"/>
          <w:sz w:val="28"/>
          <w:szCs w:val="28"/>
          <w:lang w:val="ru-RU"/>
        </w:rPr>
      </w:pPr>
      <w:r>
        <w:rPr>
          <w:color w:val="525967"/>
          <w:sz w:val="28"/>
          <w:szCs w:val="28"/>
          <w:lang w:val="ru-RU"/>
        </w:rPr>
        <w:t>Статья 7. Согласование решения Правительства Российской Федерации о месте размещения ядерных установок, радиационных источников и пунктов хранения, находящихся в федеральной собственности либо имеющих федеральное, межрегиональное значение и планируемых к размещению на территории края</w:t>
        <w:br/>
        <w:t>Согласование решения Правительства Российской Федерации о месте размещения ядерных установок, радиационных источников и пунктов хранения, имеющих оборонное назначение и находящихся в федеральной собственности, либо имеющих федеральное, межрегиональное значение, либо размещаемых на территориях закрытых административно-территориальных образований и планируемых к размещению на территории края, осуществляется в порядке, установленном федеральным законодательством.</w:t>
      </w:r>
    </w:p>
    <w:p>
      <w:pPr>
        <w:pStyle w:val="NormalWeb"/>
        <w:rPr>
          <w:color w:val="525967"/>
          <w:sz w:val="28"/>
          <w:szCs w:val="28"/>
          <w:lang w:val="ru-RU"/>
        </w:rPr>
      </w:pPr>
      <w:r>
        <w:rPr>
          <w:color w:val="525967"/>
          <w:sz w:val="28"/>
          <w:szCs w:val="28"/>
          <w:lang w:val="ru-RU"/>
        </w:rPr>
        <w:t>Статья 8. Обеспечение радиационной безопасности населения края при воздействии природных радионуклидов</w:t>
        <w:br/>
        <w:t>Осуществление мероприятий по мониторингу территорий, характеризующихся показателями, обусловленными повышенным содержанием природных радионуклидов и превышающими гигиенические нормативы, производится в соответствии с федеральными и краевыми программами по обеспечению радиационной безопасности, утверждаемыми в установленном действующим законодательством порядке.</w:t>
      </w:r>
    </w:p>
    <w:p>
      <w:pPr>
        <w:pStyle w:val="NormalWeb"/>
        <w:rPr>
          <w:color w:val="525967"/>
          <w:sz w:val="28"/>
          <w:szCs w:val="28"/>
          <w:lang w:val="ru-RU"/>
        </w:rPr>
      </w:pPr>
      <w:r>
        <w:rPr>
          <w:color w:val="525967"/>
          <w:sz w:val="28"/>
          <w:szCs w:val="28"/>
          <w:lang w:val="ru-RU"/>
        </w:rPr>
        <w:t>Статья 9. Вступление Закона в силу</w:t>
        <w:br/>
        <w:t>Настоящий Закон вступает в силу через 10 дней после его официального опубликования в газете "Красноярский рабочий".</w:t>
      </w:r>
    </w:p>
    <w:p>
      <w:pPr>
        <w:pStyle w:val="NormalWeb"/>
        <w:rPr>
          <w:color w:val="525967"/>
          <w:sz w:val="28"/>
          <w:szCs w:val="28"/>
          <w:lang w:val="ru-RU"/>
        </w:rPr>
      </w:pPr>
      <w:r>
        <w:rPr>
          <w:color w:val="525967"/>
          <w:sz w:val="28"/>
          <w:szCs w:val="28"/>
          <w:lang w:val="ru-RU"/>
        </w:rPr>
        <w:t>Губернатор</w:t>
        <w:br/>
        <w:t>Красноярского края А.Г.Хлопонин</w:t>
      </w:r>
    </w:p>
    <w:p>
      <w:pPr>
        <w:pStyle w:val="NormalWeb"/>
        <w:rPr>
          <w:color w:val="525967"/>
          <w:sz w:val="28"/>
          <w:szCs w:val="28"/>
          <w:lang w:val="ru-RU"/>
        </w:rPr>
      </w:pPr>
      <w:r>
        <w:rPr>
          <w:color w:val="525967"/>
          <w:sz w:val="28"/>
          <w:szCs w:val="28"/>
          <w:lang w:val="ru-RU"/>
        </w:rPr>
        <w:t>14 марта 2005 г.</w:t>
      </w:r>
    </w:p>
    <w:p>
      <w:pPr>
        <w:pStyle w:val="Normal"/>
        <w:spacing w:before="0" w:after="200"/>
        <w:rPr>
          <w:color w:val="525967"/>
          <w:sz w:val="28"/>
          <w:szCs w:val="28"/>
          <w:lang w:val="ru-RU"/>
        </w:rPr>
      </w:pPr>
      <w:r>
        <w:rPr>
          <w:color w:val="525967"/>
          <w:sz w:val="28"/>
          <w:szCs w:val="28"/>
          <w:lang w:val="ru-RU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eastAsia="Times New Roman" w:cs="Times New Roman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2T14:34:00Z</dcterms:created>
  <dc:creator>Vsevolod Gnetii (CONSLEGB)</dc:creator>
  <dc:description/>
  <dc:language>en-US</dc:language>
  <cp:lastModifiedBy>Vsevolod Gnetii (CONSLEGB)</cp:lastModifiedBy>
  <dcterms:modified xsi:type="dcterms:W3CDTF">2013-07-22T14:35:00Z</dcterms:modified>
  <cp:revision>1</cp:revision>
  <dc:subject/>
  <dc:title/>
</cp:coreProperties>
</file>