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Красноярского края от 20 октября 1994 г. N 3-66</w:t>
        <w:br/>
        <w:t>"Об оптовом рынке сельскохозяйственной продукции</w:t>
        <w:br/>
        <w:t>и продовольственных товаров Красноярского края"</w:t>
        <w:br/>
        <w:t>(с изменениями от 26 марта 2001 г., 27 декабря 2005 г.)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устанавливает правовые и экономические основы формирования оптового рынка сельскохозяйственной продукции и продовольственных товаров на территории Красноярского края, а также предоставляет всем товаропроизводителям и потребителям, независимо от форм собственности, равные возможности выхода на рынок продовольственных товаро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Раздел 1. Общие положения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Основные понятия, используемые в Законе</w:t>
        <w:br/>
        <w:t>1. Оптовый рынок сельскохозяйственной продукции и продовольственных товаров Красноярского края - это система экономических отношений в сфере обращения сельскохозяйственной продукции и продовольствия.</w:t>
        <w:br/>
        <w:t>2. Сельскохозяйственные товаропроизводители - это физические и юридические лица, занимающиеся производством товарной сельскохозяйственной продукции.</w:t>
        <w:br/>
        <w:t>3. Заготовители - это хозяйствующие субъекты, занимающиеся закупкой и поставкой сельскохозяйственной продукции и продовольствия по заключенным договорам.</w:t>
        <w:br/>
        <w:t>4. Краевая потребность - это расчетные объемы сельскохозяйственной продукции и продовольствия, необходимые для полного обеспечения всего населения края продуктами питания, а промышленности - сырьем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Цель формирования оптового рынка сельскохозяйственной продукции и продовольственных товаров</w:t>
        <w:br/>
        <w:t>Формирование оптового рынка сельскохозяйственной продукции и продовольственных товаров осуществляется в целях обеспечения:</w:t>
        <w:br/>
        <w:t>- продуктами питания,сельскохозяйственным сырьем и ресурсами краевых потребностей и федерального заказа;</w:t>
        <w:br/>
        <w:t>- выполнения краевых (региональных) экономических и социальных программ, предусматривающих продовольственное обеспечение;</w:t>
        <w:br/>
        <w:t>- максимального использования произведенного сельскохозяйственного сырья и продовольств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Субъекты оптового рынка сельскохозяйственной продукции и продовольственных товаров</w:t>
        <w:br/>
        <w:t>1. Субъектами оптового рынка сельскохозяйственной продукции и продовольственных товаров являются сельскохозяйственные товаропроизводители, оптовые заготовительные организации, предприятия перерабатывающей промышленности,потребительской кооперации, организации торговли и иные хозяйствующие субъекты по закупкам, хранению, транспортировке, переработке и торговле сельскохозяйственной продукцией и продовольствием.</w:t>
        <w:br/>
        <w:t>2. Экономическое пространство оптового рынка сельскохозяйственной продукции и продовольствия создается на территории Красноярского края, а также других регионов Российской Федерации путем создания межрегиональных рыночных структур.</w:t>
        <w:br/>
        <w:t>3. В целях полного удовлетворения рыночного спроса на сельскохозяйственную продукцию и продовольствие, администрация края стимулирует товаропроизводителей и других субъектов в увеличении поставок на рынок недостающих товаров, в том числе за счет средств бюджета края через заготовительные организации или государственных заказчиков.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Статья 4. Формирование оптового рынка сельскохозяйственной продукции и продовольственных товаров</w:t>
        <w:br/>
        <w:t>1. Оптовый рынок сельскохозяйственной продукции и продовольственных товаров формируется за счет:</w:t>
        <w:br/>
        <w:t>- производимых в крае сельскохозяйственной продукции и продовольствия;</w:t>
        <w:br/>
        <w:t>- завоза из других регионов и по импорту продовольственных товаров, в первую очередь тех видов, местное производство которых невозможно по природно-климатическим условиям.</w:t>
        <w:br/>
        <w:t>2. Торговля сельскохозяйственной продукцией и продовольствием на оптовом рынке продовольственных товаров края осуществляется по двум основным направлениям:</w:t>
        <w:br/>
        <w:t>- самостоятельная реализация хозяйствующими субъектами продукции на условиях свободной конкуренции и взаимной выгоды,включая продажу за пределы края и поставки на экспорт;</w:t>
        <w:br/>
        <w:t>- закупка и поставка продукции для государственных нужд.</w:t>
        <w:br/>
        <w:t>3. В целях информационного обеспечения сбыта продукции органы исполнительной власти края создают систему маркетинговой информации оптовой торговли сельскохозяйственной продукцией и продовольственными товарами за счет средств хозяйствующих субъектов и бюджета края.</w:t>
        <w:br/>
        <w:t>4. Администрация края определяет оптимальную краевую потребность в сельскохозяйственной продукции и продовольствии по видам на предстоящие пять лет с уточнением по годам и не позднее, чем за шесть месяцев до начала предстоящего года дает общую информацию по балансу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Раздел 2. Оптовая торговля сельскохозяйственной</w:t>
        <w:br/>
        <w:t>продукцией и продовольствием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. Свободная конкуренция и ограничения монополии</w:t>
        <w:br/>
        <w:t>1. Всем хозяйствующим субъектам предоставляются равные права и возможности выхода на рынок сельскохозяйственной продукции и продовольственных товаров.</w:t>
        <w:br/>
        <w:t>2. Неограниченным количеством товаропроизводителей и потребителей на рынке сельскохозяйственной продукции и продовольствия создается свободная конкуренция.</w:t>
        <w:br/>
        <w:t>3. Исполнительные органы власти края содействуют организации рыночных структур, выходу хозяйствующих субъектов на продовольственные рынки других регионов Российской Федерации, а также привлечению покупателей на красноярский рынок. Завоз по импорту тех видов продовольствия, потребность в которых удовлетворяется товаропроизводителями края, за счет средств бюджета края и централизованных кредитов не производится, кроме районов Крайнего Севера и приравненных к ним местностей.</w:t>
        <w:br/>
        <w:t>4. Сельскохозяйственная продукция и продовольствие, поставляемые на рынок, по качеству должны соответствовать требованиям государственных стандартов, технических условий, медико-биологических и санитарных норм, особым условиям, устанавливаемым договорам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Оптовая торговля сельскохозяйственной продукцией и продовольствием</w:t>
        <w:br/>
        <w:t>1. Оптовая торговля на продовольственном рынке края является основным распределителем сельскохозяйственной продукции и продовольствия между потребителями.</w:t>
        <w:br/>
        <w:t>2. Хозяйствующие субъекты осуществляют операции по купле-продаже сельскохозяйственной продукции и продовольствия в условиях свободной конкуренции и полной экономической ответственности за их результаты.</w:t>
        <w:br/>
        <w:t>3. Сельскохозяйственные товаропроизводители и заготовители сельскохозяйственной продукции заключают договоры, как правило, на долговременной основе и с ежегодным уточнением условий договора.</w:t>
        <w:br/>
        <w:t>4. Органы исполнительной власти края оказывают хозяйствующим субъектам помощь в решении финансовых, транспортных, энергетических и других проблем, связанных с заготовкой, хранением, переработкой всей товарной сельскохозяйственной продукции и поставками ее потребителям, в том числе в рамках утвержденных программ, принятых к финансированию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Раздел 3. Закупки и поставки сельскохозяйственной</w:t>
        <w:br/>
        <w:t>продукции и продовольствия для краевых</w:t>
        <w:br/>
        <w:t>потребностей и федерального заказ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Утратил силу.</w:t>
        <w:br/>
        <w:t>Глава администрации В.М.Зубов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20:00Z</dcterms:created>
  <dc:creator>Vsevolod Gnetii (CONSLEGB)</dc:creator>
  <dc:description/>
  <dc:language>en-US</dc:language>
  <cp:lastModifiedBy>Vsevolod Gnetii (CONSLEGB)</cp:lastModifiedBy>
  <dcterms:modified xsi:type="dcterms:W3CDTF">2013-07-22T14:21:00Z</dcterms:modified>
  <cp:revision>1</cp:revision>
  <dc:subject/>
  <dc:title/>
</cp:coreProperties>
</file>