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Красноярского края от 19 октября 2006 г. N 20-5213</w:t>
        <w:br/>
        <w:t>"О составе и содержании проектов планировки территории, подготовка</w:t>
        <w:br/>
        <w:t xml:space="preserve">которых осуществляется на основании схемы территориального планирования края, </w:t>
        <w:br/>
        <w:t>документов территориального планирования муниципальных образований края"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м Законом определяется в соответствии с федеральным законодательством о градостроительной деятельности состав и содержание проектов планировки территории, подготовка которых осуществляется на основании схемы территориального планирования края, документов территориального планирования муниципальных образований кра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Состав и содержание проекта планировки территории</w:t>
        <w:br/>
        <w:t>1. 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.</w:t>
        <w:br/>
        <w:t>2. Проект планировки территории подготавливается в графической и текстовой формах и состоит из основной части, которая подлежит утверждению, и материалов по ее обоснованию.</w:t>
        <w:br/>
        <w:t>3. При подготовке проектов планировки территорий общественно-деловых зон, иных территорий, включающих территории объектов культурного наследия, зоны охраны объектов культурного наследия, территорий со сложным природным рельефом в составе проекта планировки территории по заданию заказчика могут выполняться макеты планировки и застройки в объеме и масштабе, установленных заданием на разработку проекта планировки территории.</w:t>
        <w:br/>
        <w:t>4. В составе проекта планировки территории может осуществляться подготовка проекта межевания территории, состав и содержание которого установлены Градостроительным кодексом Российской Федерации.</w:t>
        <w:br/>
        <w:t>5. Чертежи и схемы проекта планировки территории подготавливаются в масштабах:</w:t>
        <w:br/>
        <w:t>а) чертежи основной части проекта планировки территории, а также схемы в составе материалов по обоснованию проекта планировки территории - в масштабе 1:2000 или 1:1000;</w:t>
        <w:br/>
        <w:t>б) чертежи основной части проекта планировки территории в случаях, когда проект планировки территории подготавливается с проектом межевания территории в составе проектов планировки территории, - в масштабах 1:2000, 1:1000 или 1:500;</w:t>
        <w:br/>
        <w:t>в) схема расположения элемента планировочной структуры - в масштабе 1:10000 или 1:5000.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Статья 2. Состав и содержание основной части проекта планировки территории</w:t>
        <w:br/>
        <w:t>1. Основная часть проекта планировки территории включает в себя чертежи планировки территории и положения в текстовой форме.</w:t>
        <w:br/>
        <w:t>2. В состав чертежей основной части проекта планировки территории включаются:</w:t>
        <w:br/>
        <w:t>а) чертеж красных линий (основной чертеж);</w:t>
        <w:br/>
        <w:t>б) разбивочный чертеж красных линий;</w:t>
        <w:br/>
        <w:t>в) чертеж организации транспорта и сети дорог и улиц;</w:t>
        <w:br/>
        <w:t>г) чертеж размещения инженерных сетей и сооружений.</w:t>
        <w:br/>
        <w:t>3. На чертежах в составе основной части проекта планировки территории отображаются:</w:t>
        <w:br/>
        <w:t>а) на чертеже красных линий (основном чертеже) - существующие, изменяемые и вновь образуемые красные линии, элементы планировочной структуры с отображением существующей и планируемой застройки с указанием характеристики зданий и сооружений по назначению, этажности и капитальности, границы планировочных ограничений (границы особо охраняемых территорий, границы зон с особыми условиями использования территорий, границы зон негативного воздействия существующих и планируемых к размещению объектов капитального строительства в случае размещения таких объектов), границы зон планируемого размещения объектов социально-культурного и коммунально-бытового назначения, иных объектов капитального строительства, границы сохраняемых участков природного ландшафта, границы территорий общего пользования, в том числе существующих и планируемых парков, скверов, бульваров, площадей, линии, обозначающие дороги, улицы, проезды с указанием типов покрытия проезжих частей, набережные, линии связи, объекты инженерной и транспортной инфраструктур, элементы благоустройства;</w:t>
        <w:br/>
        <w:t>б) на разбивочном чертеже красных линий - существующие, изменяемые и вновь образуемые красные линии, координаты точек пересечения осей дорог, улиц, проездов, перелома красных линий, опорные здания и сооружения, другие элементы градостроительной или топографической ситуации в случае привязки к ним устанавливаемых красных линий, поперечные профили дорог, улиц, проездов;</w:t>
        <w:br/>
        <w:t>в) на чертеже организации транспорта и сети дорог и улиц - в пределах красных линий линии, обозначающие существующие и планируемые дороги, улицы и проезды с обозначением их категории, с отображением мероприятий по обеспечению безопасности дорожного движения, организацию движения транспорта на сложных транспортных узлах с пересечением движения в разных уровнях, остановочные пункты всех видов общественного транспорта, транспортные сооружения (эстакады, путепроводы, мосты, тоннели, пешеходные переходы);</w:t>
        <w:br/>
        <w:t>г) на чертеже размещения инженерных сетей и сооружений - линии, обозначающие существующие сохраняемые, реконструируемые, ликвидируемые и проектируемые трассы сетей и сооружений водопровода, канализации, теплоснабжения, газоснабжения, электроснабжения, телевидения, радио и телефона, места присоединения этих сетей к городским магистральным линиям и сооружениям, размещение пунктов управления системами инженерного оборудования; существующие и проектируемые крупные подземные сооружения, существующие и проектируемые сооружения инженерной защиты территорий от воздействия чрезвычайных ситуаций природного и техногенного характера.</w:t>
        <w:br/>
        <w:t>4. Положения в текстовой форме включают положения о размещении объектов капитального строительства федерального, краевого или местного значения, а также о характеристиках планируемого развития территории (включая территории общего пользования), в том числе плотности и параметрах застройки территории, параметрах улиц, проездов, пешеходных зон, сооружений и коммуникаций транспорта (включая места хранения автотранспорта), характеристиках развития систем социального, транспортного обслуживания и инженерно-технического обеспечения, необходимых для развития территории, положения о защите территорий от воздействия чрезвычайных ситуаций природного и техногенного характера и мероприятиях по гражданской обороне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Состав и содержание материалов по обоснованию проекта планировки территории</w:t>
        <w:br/>
        <w:t>1. Материалы по обоснованию проекта планировки территории включают в себя схемы и пояснительную записку в составе, установленном Градостроительным кодексом Российской Федерации.</w:t>
        <w:br/>
        <w:t>2. На схемах, включаемых в состав материалов по обоснованию проекта планировки территории, отображаются:</w:t>
        <w:br/>
        <w:t>а) на схеме расположения элемента планировочной структуры - границы проектируемой территории, границы функциональных зон в соответствии с генеральным планом поселения, городского округа, со схемой территориального планирования муниципального района, линии, обозначающие основные улицы, дороги;</w:t>
        <w:br/>
        <w:t>б) на схеме использования территории в период подготовки проекта планировки территории - существующие красные линии, существующая застройка с характеристикой зданий и сооружений по назначению, этажности и капитальности, границы планировочных ограничений (границы особо охраняемых территорий, границы зон с особыми условиями использования территорий, границы зон негативного воздействия существующих объектов капитального строительства в случае размещения таких объектов), уличная сеть с указанием типов покрытия проезжих частей; транспортные сооружения; сооружения и коммуникации инженерной инфраструктуры, границы зон размещения существующих объектов социально-культурного и коммунально-бытового назначения, иных объектов капитального строительства;</w:t>
        <w:br/>
        <w:t>в) на схеме организации улично-дорожной сети и схеме движения транспорта на соответствующей территории - линии, обозначающие существующие и планируемые дороги и улицы с обозначением их категории, с отображением мероприятий по обеспечению безопасности дорожного движения, организацию движения транспорта на сложных транспортных узлах с пересечением движения в разных уровнях, сооружения и устройства для хранения и обслуживания транспортных средств (в том числе подземные), остановочные пункты всех видов общественного транспорта, транспортные сооружения (эстакады, путепроводы, мосты, тоннели, пешеходные переходы), основные пути пешеходного движения, хозяйственные проезды и скотопрогоны;</w:t>
        <w:br/>
        <w:t>г) на схеме границ территорий объектов культурного наследия - границы территорий объектов культурного наследия, зон охраны объектов культурного наследия;</w:t>
        <w:br/>
        <w:t>д) на схеме границ зон с особыми условиями использования территорий - границы охранных, санитарно-защитных зон, водоохранных зон, зон охраны источников питьевого водоснабжения, зон охраняемых объектов, иных зон, устанавливаемых в соответствии с законодательством Российской Федерации;</w:t>
        <w:br/>
        <w:t>е) на схеме вертикальной планировки и инженерной подготовки территории - вертикальная планировка территории (существующие и проектные отметки по осям проезжих частей в местах пересечения улиц и проездов и местах перелома продольного профиля, проектные продольные уклоны); проектируемые мероприятия по инженерной подготовке территорий (организация отвода поверхностных вод), сооружения инженерной защиты территории от воздействия чрезвычайных ситуаций природного и техногенного характера.</w:t>
        <w:br/>
        <w:t>3. Пояснительная записка, подготавливаемая в составе материалов по обоснованию проекта планировки территории, кроме сведений, указываемых в соответствии с Градостроительным кодексом Российской Федерации, должна содержать:</w:t>
        <w:br/>
        <w:t>а) сведения о состоянии фонда жилых и общественных зданий, памятников истории и культуры, инженерной и транспортной инфраструктуры, благоустройства территории;</w:t>
        <w:br/>
        <w:t>б) предложения по режиму использования зон охраны объектов культурного наследия;</w:t>
        <w:br/>
        <w:t>в) технико-экономические показатели проекта планировки территории, перечень которых устанавливается Советом администрации кра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Вступление в силу настоящего Закона</w:t>
        <w:br/>
        <w:t>Настоящий Закон вступает в силу по истечении 10 дней со дня его официального опубликован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Красноярского края А.Г.Хлопонин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31 октября 2006 г.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13:00Z</dcterms:created>
  <dc:creator>Vsevolod Gnetii (CONSLEGB)</dc:creator>
  <dc:description/>
  <dc:language>en-US</dc:language>
  <cp:lastModifiedBy>Vsevolod Gnetii (CONSLEGB)</cp:lastModifiedBy>
  <dcterms:modified xsi:type="dcterms:W3CDTF">2013-07-22T14:13:00Z</dcterms:modified>
  <cp:revision>1</cp:revision>
  <dc:subject/>
  <dc:title/>
</cp:coreProperties>
</file>