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Закон Краснодарского края от 28 июля 2006 г. N 1079-КЗ</w:t>
        <w:br/>
        <w:t>"О сохранении и приумножении лесных насаждений, расположенных</w:t>
        <w:br/>
        <w:t>на землях сельскохозяйственного назначения, находящихся</w:t>
        <w:br/>
        <w:t>в государственной собственности Краснодарского края"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Принят Законодательным Собранием Краснодарского края</w:t>
        <w:br/>
        <w:t>12 июля 2006 года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Лесные насаждения в Краснодарском крае являются неотъемлемой составной частью эколого-ландшафтной системы земледелия, сохраняющей природные ландшафты, плодородие почв и обеспечивающей продовольственную безопасность Краснодарского края.</w:t>
        <w:br/>
        <w:t>Настоящий Закон, принятый в соответствии с Лесным кодексом Российской Федерации, Земельным кодексом Российской Федерации, иными нормативными правовыми актами Российской Федерации и законодательством Краснодарского края, определяет порядок деятельности и полномочия органов государственной власти Краснодарского края в сфере использования, охраны, защиты и воспроизводства лесных насаждений, расположенных на землях сельскохозяйственного назначения, находящихся в государственной собственности Краснодарского края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1. Понятия, используемые в настоящем Законе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В целях настоящего Закона используются следующие основные понятия:</w:t>
        <w:br/>
        <w:t>лесные насаждения, расположенные на землях сельскохозяйственного назначения, находящихся в государственной собственности Краснодарского края (далее - лесные насаждения), - совокупность растений, представляющая один из основных компонентов леса, состоящая из деревьев, кустарников, функционально предназначенная для защиты земель от воздействия неблагоприятных явлений природного, антропогенного и техногенного происхождения посредством использования почвозащитных, водорегулирующих и иных защитных свойств лесных насаждений, расположенная на землях сельскохозяйственного назначения, находящихся в государственной собственности Краснодарского края;</w:t>
        <w:br/>
        <w:t>агролесомелиоративная система - совокупность защитных лесных насаждений на агроландшафтах Краснодарского края;</w:t>
        <w:br/>
        <w:t>агролесомелиоративный фонд - совокупность площадей, предназначенных для создания агролесомелиоративной системы;</w:t>
        <w:br/>
        <w:t>агролесомелиоративное устройство - система работ, обеспечивающая составление на 10-летний период проекта организации и ведения хозяйства в местах с лесными насаждениями и агролесомелиоративном фонде на аграрных ландшафтах, определяющего стоимость создания и содержания лесных насаждений;</w:t>
        <w:br/>
        <w:t>реконструкция лесных насаждений - поэтапное обновление существующих лесных насаждений, приведение их в нормативное состояние в соответствии с проектами и инструктивными указаниями по агролесомелиоративному устройству с целью увеличения продуктивной площади пашни с изменением при необходимости породного состава на более долговечные культуры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2. Цели и задачи использования, охраны, защиты и воспроизводства лесных насаждений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Основной целью использования, охраны, защиты и воспроизводства лесных насаждений является повышение плодородия земель сельскохозяйственного назначения.</w:t>
        <w:br/>
        <w:t>Задачи по использованию, охране, защите и воспроизводству лесных насаждений включают в себя комплекс организационных, правовых и других мер по их рациональному использованию, сохранению от уничтожения, повреждения, ослабления, загрязнения и иных негативных воздействий. Данные меры осуществляются с учетом биологических и иных особенностей лесных насаждений, направленных на их сохранение и приумножение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3. Организация проведения мероприятий по использованию, охране, защите и воспроизводству лесных насаждений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1. Организация проведения мероприятий по использованию, охране, защите и воспроизводству лесных насаждений осуществляется специально уполномоченным органом исполнительной власти Краснодарского края в области использования, охраны, защиты и воспроизводства лесов в Краснодарском крае (далее - специально уполномоченный орган исполнительной власти Краснодарского края).</w:t>
        <w:br/>
        <w:t>2. Землепользователи и арендаторы земельных участков из земель сельскохозяйственного назначения, находящихся в государственной собственности Краснодарского края, занятых лесными насаждениями, осуществляют мероприятия по их содержанию в исправном (надлежащем) состоянии и принимают меры по предупреждению повреждения и уничтожения лесных насаждений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4. Осуществление деятельности на землях сельскохозяйственного назначения, находящихся в государственной собственности Краснодарского края, занятых лесными насаждениями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1. Строительная, хозяйственная и иная деятельность на землях сельскохозяйственного назначения, находящихся в государственной собственности Краснодарского края, занятых лесными насаждениями, осуществляется с соблюдением требований по их охране, установленных природоохранным, лесным, земельным и водным законодательством Российской Федерации, законодательством Краснодарского края.</w:t>
        <w:br/>
        <w:t>2. Осуществление различных видов хозяйственной деятельности, связанной со строительством и реконструкцией зданий, строений, сооружений на участках земель сельскохозяйственного назначения в Краснодарском крае, занятых лесными насаждениями, допускается только при наличии проектной документации, составленной и утвержденной в соответствии с действующим законодательством Российской Федерации.</w:t>
        <w:br/>
        <w:t>3. Строительство, реконструкция зданий, строений, сооружений и другие работы в местах с лесными насаждениями, расположенными на землях сельскохозяйственного назначения, проводятся с учетом их функционального назначения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5. Учет лесных насаждений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Учет лесных насаждений проводится по данным материалов рабочих проектов создания защитных лесных насаждений и единовременной инвентаризации с применением натурного обследования, использования аэрокосмической съемки специально уполномоченным органом исполнительной власти Краснодарского края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6. Планирование использования земель сельскохозяйственного назначения, находящихся в государственной собственности Краснодарского края, занятых лесными насаждениями</w:t>
      </w:r>
    </w:p>
    <w:p>
      <w:pPr>
        <w:pStyle w:val="NormalWeb"/>
        <w:rPr/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1. Планирование использования земель сельскохозяйственного назначения, находящихся в государственной собственности Краснодарского края, занятых лесными насаждениями, проводится специально уполномоченным органом исполнительной власти Краснодарского края в соответствии с агролесомелиоративными мероприятиями краевых целевых программ сохранения и восстановления плодородия земель сельскохозяйственного назначения (далее - агролесомелиоративные мероприятия).</w:t>
        <w:br/>
        <w:t>2. В рамках агролесомелиоративных мероприятий предусматривается проведение научных исследований по разработке:</w:t>
        <w:br/>
        <w:t>1) показателей состояния лесных насаждений с учетом агролесомелиоративного районирования земель;</w:t>
        <w:br/>
        <w:t>2) методик оценки состояния лесных насаждений на территории Краснодарского края и учета показателей их состояния;</w:t>
        <w:br/>
        <w:t>3) технологий проведения агролесомелиоративных мероприятий;</w:t>
        <w:br/>
        <w:t>4) систем обеспечения производителей агролесомелиоративных работ информацией о состоянии земель сельскохозяйственного назначения и их агрохимическом обслуживании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7. Порядок проведения агролесомелиоративных мероприятий в местах с лесными насаждениями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Проведение агролесомелиоративных работ в местах с лесными насаждениями в Краснодарском крае осуществляется в соответствии с законодательством Российской Федерации и законодательством Краснодарского края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8. Проведение рубок лесных насаждений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Проведение рубок лесных насаждений, теряющих защитные, водоохранные и другие природные функции, осуществляется в соответствии с законодательством Российской Федерации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9. Полномочия законодательного (представительного) органа государственной власти Краснодарского края в сфере использования, охраны, защиты и воспроизводства лесных насаждений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К полномочиям законодательного (представительного) органа государственной власти Краснодарского края в сфере использования, охраны, защиты и воспроизводства лесных насаждений относится определение основных направлений государственной политики Краснодарского края в области охраны, использования и воспроизводства лесных насаждений с целью повышения плодородия земель сельскохозяйственного назначения, сохранения экологического равновесия посредством агролесомелиоративных мероприятий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10. Полномочия исполнительных органов государственной власти Краснодарского края в сфере использования, охраны, защиты и воспроизводства лесных насаждений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1. К полномочиям высшего исполнительного органа государственной власти Краснодарского края в сфере использования, охраны, защиты и воспроизводства лесных насаждений с целью повышения плодородия земель сельскохозяйственного назначения относятся:</w:t>
        <w:br/>
        <w:t>1) осуществление государственной инвестиционной политики в данной сфере;</w:t>
        <w:br/>
        <w:t>2) осуществление функций государственного управления в данной сфере;</w:t>
        <w:br/>
        <w:t>3) разработка проектов законов и иных нормативных правовых актов Краснодарского края в данной сфере;</w:t>
        <w:br/>
        <w:t>4) утратил силу;</w:t>
        <w:br/>
        <w:t>5) осуществление иных полномочий, предусмотренных законодательством Российской Федерации, настоящим Законом и иными нормативными правовыми актами Краснодарского края.</w:t>
        <w:br/>
        <w:t>2. К полномочиям специально уполномоченного органа исполнительной власти Краснодарского края в сфере использования, охраны, защиты и воспроизводства лесных насаждений с целью повышения плодородия земель сельскохозяйственного назначения относятся:</w:t>
        <w:br/>
        <w:t>1) разработка перечня агролесомелиоративных мероприятий, входящих в краевые целевые программы сохранения и восстановления плодородия земель сельскохозяйственного назначения;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2) организационное обеспечение использования, охраны, защиты и воспроизводства лесных насаждений;</w:t>
        <w:br/>
        <w:t>3) планирование использования земель сельскохозяйственного назначения, находящихся в государственной собственности Краснодарского края, занятых лесными насаждениями;</w:t>
        <w:br/>
        <w:t>4) выдача лесорубочных билетов, ордеров или лесных билетов для ведения лесопользования в местах с лесными насаждениями в пределах полномочий, установленных законодательством Российской Федерации;</w:t>
        <w:br/>
        <w:t>5) организация проведения реконструкции лесных насаждений;</w:t>
        <w:br/>
        <w:t>6) организационное обеспечение проведения агролесомелиоративного устройства;</w:t>
        <w:br/>
        <w:t>7) организационное обеспечение проведения учета лесных насаждений, создание информационного банка данных об их состоянии и площадях, занимаемых лесными насаждениями;</w:t>
        <w:br/>
        <w:t>8) проведение мониторинга состояния лесных насаждений;</w:t>
        <w:br/>
        <w:t>9) содействие в предоставлении исполнителям агролесомелиоративных работ специальной техники для выполнения агролесомелиоративных мероприятий;</w:t>
        <w:br/>
        <w:t>10) организационное обеспечение проведения необходимых научно-исследовательских и опытно-внедренческих работ по сохранению и воспроизводству лесных насаждений;</w:t>
        <w:br/>
        <w:t>11) организация расчета ущерба, причиненного лесным насаждениям;</w:t>
        <w:br/>
        <w:t>12) осуществление от имени Краснодарского края юридических действий по защите прав и законных интересов Краснодарского края в сфере использования, охраны, защиты и воспроизводства лесных насаждений;</w:t>
        <w:br/>
        <w:t>13) осуществление иных полномочий, предусмотренных законодательством Российской Федерации, настоящим Законом и иными нормативными правовыми актами Краснодарского края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11. Финансирование хозяйственной деятельности в сфере использования, охраны, защиты и воспроизводства лесных насаждений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1. Финансирование указанной в настоящем Законе хозяйственной деятельности в сфере использования, охраны, защиты и воспроизводства лесных насаждений,# осуществляется за счет средств краевого бюджета, а также иных источников, не запрещенных законодательством Российской Федерации.</w:t>
        <w:br/>
        <w:t>Средства краевого бюджета выделяются на агролесомелиоративные мероприятия в пределах средств, предусмотренных законом Краснодарского края о краевом бюджете на очередной финансовый год.</w:t>
        <w:br/>
        <w:t>2. В случаях, предусмотренных законодательством Российской Федерации, на агролесомелиоративные мероприятия могут направляться средства федерального бюджета.</w:t>
        <w:br/>
        <w:t>Использование целевых средств федерального бюджета, поступивших в краевой бюджет для финансирования агролесомелиоративных мероприятий, в иных целях запрещается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12. Контроль за использованием финансовых средств, выделяемых из краевого бюджета, предназначенных для финансирования агролесомелиоративных мероприятий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Контроль за использованием финансовых средств, предназначенных для финансирования агролесомелиоративных мероприятий, осуществляется органами государственного финансового контроля Краснодарского края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13. Ответственность за нарушение законодательства в сфере использования, охраны, защиты и воспроизводства лесных насаждений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Нарушение законодательства в сфере использования, охраны, защиты и воспроизводства лесных насаждений влечет за собой ответственность в соответствии с федеральным законодательством и законодательством Краснодарского края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14. Возмещение ущерба, причиненного нарушением законодательства в области использования, охраны, защиты и воспроизводства лесных насаждений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Физические и юридические лица обязаны возместить ущерб, причиненный ими лесным насаждениям нарушением законодательства в области их использования, охраны, защиты и воспроизводства, в соответствии с законодательством Российской Федераций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Статья 15. Вступление в силу настоящего Закона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Настоящий Закон вступает в силу по истечении 10 дней со дня официального опубликования.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br/>
        <w:t>Глава администрации</w:t>
        <w:br/>
        <w:t>Краснодарского края А.Н. Ткачев</w:t>
      </w:r>
    </w:p>
    <w:p>
      <w:pPr>
        <w:pStyle w:val="NormalWeb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  <w:t>г. Краснодар</w:t>
        <w:br/>
        <w:t>28 июля 2006 г.</w:t>
        <w:br/>
        <w:t>N 1079-КЗ</w:t>
      </w:r>
    </w:p>
    <w:p>
      <w:pPr>
        <w:pStyle w:val="Normal"/>
        <w:spacing w:before="0" w:after="200"/>
        <w:rPr>
          <w:rFonts w:ascii="NeoSansCyr-Regular;Times New Roman" w:hAnsi="NeoSansCyr-Regular;Times New Roman" w:cs="NeoSansCyr-Regular;Times New Roman"/>
          <w:color w:val="525967"/>
          <w:sz w:val="28"/>
          <w:szCs w:val="28"/>
          <w:lang w:val="ru-RU"/>
        </w:rPr>
      </w:pPr>
      <w:r>
        <w:rPr>
          <w:rFonts w:cs="NeoSansCyr-Regular;Times New Roman" w:ascii="NeoSansCyr-Regular;Times New Roman" w:hAnsi="NeoSansCyr-Regular;Times New Roman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oSansCyr-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20:00Z</dcterms:created>
  <dc:creator>Vsevolod Gnetii (CONSLEGB)</dc:creator>
  <dc:description/>
  <dc:language>en-US</dc:language>
  <cp:lastModifiedBy>Vsevolod Gnetii (CONSLEGB)</cp:lastModifiedBy>
  <dcterms:modified xsi:type="dcterms:W3CDTF">2013-06-27T12:21:00Z</dcterms:modified>
  <cp:revision>1</cp:revision>
  <dc:subject/>
  <dc:title/>
</cp:coreProperties>
</file>