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Закон Костромской области от 28 апреля 2007 г. N 140-4-ЗКО</w:t>
        <w:br/>
        <w:t>"О схеме территориального планирования Костромской области"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Принят Костромской областной Думой 19 апреля 2007 года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1. Предмет регулирования настоящего Закона</w:t>
        <w:br/>
        <w:t>Настоящий Закон устанавливает состав, порядок подготовки проекта схемы территориального планирования Костромской области, порядок внесения изменений в схему территориального планирования Костромской области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2. Правовая основа настоящего Закона</w:t>
        <w:br/>
        <w:t>Правовую основу настоящего Закона составляют Конституция Российской Федерации, Градостроительный кодекс Российской Федерации, иные нормативные правовые акты Российской Федерации, Устав (Основной закон) Костромской области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3. Состав проекта схемы территориального планирования Костромской области</w:t>
        <w:br/>
        <w:t>1. Документом территориального планирования Костромской области является схема территориального планирования Костромской области.</w:t>
        <w:br/>
        <w:t>2. Проект схемы территориального планирования Костромской области состоит из двух частей:</w:t>
        <w:br/>
        <w:t>1) Часть 1. Положения о территориальном планировании Костромской области;</w:t>
        <w:br/>
        <w:t>2) Часть 2. Схемы территориального планирования.</w:t>
        <w:br/>
        <w:t>3. Положения о территориальном планировании включают два раздела:</w:t>
        <w:br/>
        <w:t>1) Раздел 1. Цели и задачи территориального планирования;</w:t>
        <w:br/>
        <w:t>2) Раздел 2. Перечень мероприятий по территориальному планированию и последовательность их выполнения.</w:t>
        <w:br/>
        <w:t>Данный раздел используется при подготовке плана (программы) реализации схемы территориального планирования Костромской области.</w:t>
        <w:br/>
        <w:t>4. Карты (схемы) территориального планирования включают три раздела:</w:t>
        <w:br/>
        <w:t>1) Раздел 1. Основной чертеж схемы территориального планирования Костромской области;</w:t>
        <w:br/>
        <w:t>2) Раздел 2. Схемы границ территорий, земель и ограничений;</w:t>
        <w:br/>
        <w:t>3) Раздел 3. Схемы границ зон планируемого размещения объектов капитального строительства регионального значения Костромской области.</w:t>
        <w:br/>
        <w:t>Состав и содержание карт (схем), входящих в состав проекта схемы территориального планирования Костромской области, утверждаются администрацией Костромской области в соответствии с требованиями Градостроительного кодекса.</w:t>
        <w:br/>
        <w:t>5. Основной чертеж проекта схемы территориального планирования Костромской области, иные схемы, фрагменты схем, которые определяются заданием заказчика на подготовку проекта схемы территориального планирования Костромской области или разработчиком по согласованию с заказчиком с учетом площади территории, на которую распространяется действие схемы территориального планирования Костромской области, представляются в масштабе 1: 200 000. Фрагменты схем могут выполняться в масштабах 1: 5 000 - 1: 50 000.</w:t>
        <w:br/>
        <w:t>6. Информационное наполнение карт (схем), входящих в состав проекта схемы территориального планирования Костромской области, должно отвечать требованиям нормативных документов, предъявляемым к картографическим материалам.</w:t>
        <w:br/>
        <w:t>7. Документирование сведений, содержащихся в материалах, входящих в состав проекта схемы территориального планирования Костромской области, осуществляется на бумажных и электронных носителях. При несоответствии записей на бумажном и электронном носителях приоритет имеют записи на бумажном носителе.</w:t>
        <w:br/>
        <w:t>8. Входящие в состав проекта схемы территориального планирования Костромской области карты (схемы), отображаемые на электронных носителях, формируются на базе слоев цифровой картографической основы.</w:t>
      </w:r>
    </w:p>
    <w:p>
      <w:pPr>
        <w:pStyle w:val="NormalWeb"/>
        <w:rPr/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4. Материалы по обоснованию проекта схемы территориального планирования Костромской области</w:t>
        <w:br/>
        <w:t>1. В целях утверждения схемы территориального планирования Костромской области осуществляется подготовка соответствующих материалов по обоснованию ее проекта в текстовой форме и в виде карт (схем).</w:t>
        <w:br/>
        <w:t>2. Материалы по обоснованию проекта схемы территориального планирования Костромской области в текстовой форме включают в себя следующие разделы:</w:t>
        <w:br/>
        <w:t>1) обоснование вариантов решения задач территориального планирования;</w:t>
        <w:br/>
        <w:t>2) перечень мероприятий по территориальному планированию;</w:t>
        <w:br/>
        <w:t>3) обоснование предложений по территориальному планированию, этапы их реализации;</w:t>
        <w:br/>
        <w:t>4) перечень основных факторов риска возникновения чрезвычайных ситуаций природного и техногенного характера.</w:t>
        <w:br/>
        <w:t>3. На картах (схемах) в составе материалов по обоснованию проекта схемы территориального планирования Костромской области отображаются:</w:t>
        <w:br/>
        <w:t>1) информация о состоянии соответствующей территории Костромской области, возможных направлениях ее развития, об ограничениях ее использования;</w:t>
        <w:br/>
        <w:t>2) предложения по территориальному планированию.</w:t>
        <w:br/>
        <w:t>Состав и содержание карт (схем), входящих в состав обосновывающих материалов проекта схемы территориального планирования Костромской области, утверждаются администрацией Костромской области и заданием заказчика на подготовку проекта указанной схемы или разработчиком по согласованию с заказчиком с учетом состава схемы территориального планирования Костромской области.</w:t>
        <w:br/>
        <w:t>4. Масштабы карт (схем) в составе материалов по обоснованию проекта схемы территориального планирования Костромской области определяются заданием заказчика на подготовку проекта схемы территориального планирования Костромской области или разработчиком по согласованию с заказчиком с учетом положений части 5 статьи 3 настоящего Закона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5. Порядок подготовки проекта схемы территориального планирования Костромской области</w:t>
        <w:br/>
        <w:t>1. Решение о подготовке проекта схемы территориального планирования Костромской области принимает администрация Костромской области.</w:t>
        <w:br/>
        <w:t>2. Решение о подготовке проекта схемы территориального планирования Костромской области в течение пятнадцати дней после его принятия подлежит опубликованию в порядке, установленном для официального опубликования нормативных правовых актов органов государственной власти Костромской области, иной официальной информации, и размещается на официальном сайте администрации Костромской области в сети "Интернет".</w:t>
        <w:br/>
        <w:t>3. Уполномоченный орган исполнительной власти Костромской области осуществляет размещение государственного заказа Костромской области на подготовку проекта схемы территориального планирования Костромской области и обеспечивает действия по подготовке проекта схемы территориального планирования Костромской области в соответствии со своими полномочиями.</w:t>
        <w:br/>
        <w:t>4. Подготовленный проект схемы территориального планирования Костромской области направляется уполномоченным органом исполнительной власти Костромской области в администрацию Костромской области.</w:t>
        <w:br/>
        <w:t>5. Администрация Костромской области обеспечивает опубликование и согласование проекта схемы территориального планирования Костромской области в соответствии с Градостроительным кодексом Российской Федерации.</w:t>
        <w:br/>
        <w:t>6. Заинтересованные лица вправе представить свои предложения по проекту схемы территориального планирования Костромской области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6. Порядок внесения изменений в схему территориального планирования Костромской области</w:t>
        <w:br/>
        <w:t>1. Органы государственной власти Российской Федерации, органы государственной власти субъектов Российской Федерации, органы местного самоуправления, заинтересованные физические и юридические лица вправе представить предложения о внесении изменений в схему территориального планирования Костромской области.</w:t>
        <w:br/>
        <w:t>2. Предложения о внесении изменений в схему территориального планирования Костромской области, а так же# обоснование данных предложений направляются в уполномоченный орган исполнительной власти Костромской области.</w:t>
        <w:br/>
        <w:t>3. Уполномоченный орган исполнительной власти Костромской области в течение 30 дней со дня получения предложений о внесении изменений в схему территориального планирования Костромской области дает заключение о целесообразности внесения предложенных изменений в схему территориального планирования Костромской области и направляет его в администрацию Костромской области для принятия решения о подготовке проекта изменений в схему территориального планирования Костромской области либо мотивированного отказа субъекту, внесшему данные предложения.</w:t>
        <w:br/>
        <w:t>4. Порядок подготовки проекта изменений в схему территориального планирования Костромской области осуществляется в соответствии с требованиями, предусмотренными статьей 5 настоящего Закона.</w:t>
        <w:br/>
        <w:t>5. Внесение изменений в схему территориального планирования Костромской области утверждается администрацией Костромской области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7. Вступление в силу настоящего Закона</w:t>
        <w:br/>
        <w:t>1. Настоящий Закон вступает в силу со дня его официального опубликования.</w:t>
        <w:br/>
        <w:t>2. Органам государственной власти Костромской области привести свои нормативные правовые акты в соответствие с настоящим Законом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Губернатор Костромской области В.А.Шершунов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28 апреля 2007 года</w:t>
        <w:br/>
        <w:t>N 140-4-ЗКО</w:t>
      </w:r>
    </w:p>
    <w:p>
      <w:pPr>
        <w:pStyle w:val="Normal"/>
        <w:spacing w:before="0" w:after="200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oSansCyr-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07:00Z</dcterms:created>
  <dc:creator>Vsevolod Gnetii (CONSLEGB)</dc:creator>
  <dc:description/>
  <dc:language>en-US</dc:language>
  <cp:lastModifiedBy>Vsevolod Gnetii (CONSLEGB)</cp:lastModifiedBy>
  <dcterms:modified xsi:type="dcterms:W3CDTF">2013-06-27T11:07:00Z</dcterms:modified>
  <cp:revision>1</cp:revision>
  <dc:subject/>
  <dc:title/>
</cp:coreProperties>
</file>