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Закон Костромской области от 28 апреля 2007 г. N 138-4-ЗКО</w:t>
        <w:br/>
        <w:t>"Об органах местного самоуправления, уполномоченных на выдачу</w:t>
        <w:br/>
        <w:t>разрешений на право организации рынков и об определении количества</w:t>
        <w:br/>
        <w:t>торговых мест на сельскохозяйственных рынках"</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Принят Костромской областной Думой 19 апреля 2007 года</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1</w:t>
        <w:br/>
        <w:t>В соответствии с частью 3 статьи 4 Федерального закона от 30 декабря 2006 года N 271-ФЗ "О розничных рынках и о внесении изменений в Трудовой кодекс Российской Федерации" установить, что органами местного самоуправления, уполномоченными на выдачу разрешений на право организации розничных рынков, являются местные администрации городских округов и муниципальных районов Костромской области.</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2</w:t>
        <w:br/>
        <w:t>Установить, что органы местного самоуправления муниципальных образований Костромской области определяют количество торговых мест для осуществления деятельности по продаже товаров товаропроизводителями на сельскохозяйственных рынках, но не менее чем 50 процентов торговых мест от их общего количества.</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Статья 3</w:t>
        <w:br/>
        <w:t>Настоящий Закон вступает в силу через 10 дней со дня его официального опубликования.</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Губернатор Костромской области В.А.Шершунов</w:t>
      </w:r>
    </w:p>
    <w:p>
      <w:pPr>
        <w:pStyle w:val="NormalWeb"/>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t>28 апреля 2007 года</w:t>
        <w:br/>
        <w:t>N 138-4-ЗКО</w:t>
      </w:r>
    </w:p>
    <w:p>
      <w:pPr>
        <w:pStyle w:val="Normal"/>
        <w:spacing w:before="0" w:after="200"/>
        <w:rPr>
          <w:rFonts w:ascii="NeoSansCyr-Regular;Times New Roman" w:hAnsi="NeoSansCyr-Regular;Times New Roman" w:cs="NeoSansCyr-Regular;Times New Roman"/>
          <w:color w:val="525967"/>
          <w:sz w:val="28"/>
          <w:szCs w:val="28"/>
          <w:lang w:val="ru-RU"/>
        </w:rPr>
      </w:pPr>
      <w:r>
        <w:rPr>
          <w:rFonts w:cs="NeoSansCyr-Regular;Times New Roman" w:ascii="NeoSansCyr-Regular;Times New Roman" w:hAnsi="NeoSansCyr-Regular;Times New Roman"/>
          <w:color w:val="525967"/>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oSansCyr-Regular">
    <w:altName w:val="Times New Roman"/>
    <w:charset w:val="00"/>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57:00Z</dcterms:created>
  <dc:creator>Vsevolod Gnetii (CONSLEGB)</dc:creator>
  <dc:description/>
  <dc:language>en-US</dc:language>
  <cp:lastModifiedBy>Vsevolod Gnetii (CONSLEGB)</cp:lastModifiedBy>
  <dcterms:modified xsi:type="dcterms:W3CDTF">2013-06-27T11:02:00Z</dcterms:modified>
  <cp:revision>1</cp:revision>
  <dc:subject/>
  <dc:title/>
</cp:coreProperties>
</file>