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Кемеровской области от 3 августа 2000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56-ОЗ</w:t>
        <w:br/>
        <w:t>"О Красной книге Кемеровской области"</w:t>
        <w:br/>
        <w:t>(принят Советом народных депутатов Кемеровской области 19 июля 2000 г.)</w:t>
        <w:br/>
        <w:t>(с изменениями от 4 июня, 17 июля 2007 г.)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регулирует отношения по учреждению и ведению Красной книги Кемеровской области в целях охраны и защиты редких и находящихся под угрозой исчезновения диких животных, дикорастущих растений и грибов, обитающих (произрастающих) на территории Кемеровской области, а также обеспечения биологического разнообразия, создания условий для устойчивого существования растений, животных и грибов, сохранения их генофонд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Основные понят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ая книга Кемеровской области - официальный документ, содержащий свод сведений о состоянии, распространении, лимитирующих факторах для каждого вида, а также мерах охраны редких и находящихся под угрозой исчезновения видов (подвидов, популяций) диких животных и дикорастущих растений и грибов, обитающих и произрастающих на территории Кемеровской области (далее - объекты животного и растительного мира), учреждается для сохранения генофонда объектов животного и растительного мира Кемеровской области, пропаганды природоохранных знаний среди населения, экологического воспитания подрастающего поколения;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еал - часть земной поверхности, в пределах которой проходит цикл своего развития данный таксон (вид, род, семейство);</w:t>
        <w:br/>
        <w:t>генофонд - 1) совокупность генов одной группы особей (популяции, группы популяций или вида), в пределах которой они характеризуются определенной частотой встречаемости (ген); 2) вся совокупность видов живых организмов с их проявившимися и потенциальными наследственными задатками;</w:t>
        <w:br/>
        <w:t>генетический банк - генетическая информация о видах животных, растений, грибов, обеспечивающаяся путем создания объектов природно-заповедного фонда и других специальных мер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Полномочия Совета народных депутатов Кемеровской области в сфере охраны редких и исчезающих объектов животного и растительного мир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лномочиям Совета народных депутатов Кемеровской области в сфере охраны объектов животного и растительного мира относятся:</w:t>
        <w:br/>
        <w:t>принятие законов и иных нормативных правовых актов по вопросам охраны редких и исчезающих объектов животного и растительного мира;</w:t>
        <w:br/>
        <w:t>осуществление контроля за исполнением принятых им законов и иных нормативных правовых актов;</w:t>
        <w:br/>
        <w:t>иные полномочия, предусмотренные федеральным и областны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Полномочия Коллегии Администрации Кемеровской области в сфере охраны редких и исчезающих объектов животного и растительного мир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лномочиям Коллегии Администрации Кемеровской области в сфере охраны редких и исчезающих объектов животного и растительного мира относятся:</w:t>
        <w:br/>
        <w:t>учреждение Красной книги Кемеровской области;</w:t>
        <w:br/>
        <w:t>принятие решения о занесении в Красную книгу Кемеровской области (исключении из Красной книги Кемеровской области) того или иного объекта животного или растительного мира, а также изменении категории его статуса на основании рекомендации комиссии по охране редких и находящихся под угрозой исчезновения животных, растений и грибов;</w:t>
        <w:br/>
        <w:t>утверждение порядка ведения Красной книги Кемеровской области;</w:t>
        <w:br/>
        <w:t>утверждение краткосрочных и среднесрочных региональных целевых программ в сфере охраны и воспроизводства объектов животного и растительного мира, занесенных в Красную книгу Кемеровской области;</w:t>
        <w:br/>
        <w:t>иные полномочия, установленные федеральными законами, Уставом Кемеровской области и законами Кемеров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-1. Полномочия специального органа исполнительной власти Кемеровской области, осуществляющего отдельные полномочия в сфере охраны окружающей среды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лномочиям специального органа исполнительной власти Кемеровской области, осуществляющего отдельные полномочия в сфере охраны окружающей среды, относятся:</w:t>
        <w:br/>
        <w:t>ведение Красной книги Кемеровской области;</w:t>
        <w:br/>
        <w:t>подготовка к изданию, издание и распространение Красной книги Кемеровской области;</w:t>
        <w:br/>
        <w:t>разработка и реализация региональных целевых программ в сфере охраны и воспроизводства объектов животного и растительного мира, занесенных в Красную книгу Кемеровской области;</w:t>
        <w:br/>
        <w:t>выдача разрешений на право пользования объектами животного и растительного мира, занесенными в Красную книгу Кемеровской области, в установленном законодательством порядке;</w:t>
        <w:br/>
        <w:t>осуществление мер по охране и восстановлению среды обитания объектов животного и растительного мира, занесенных в Красную книгу Кемеровской области;</w:t>
        <w:br/>
        <w:t>организация охраны и воспроизводства объектов животного и растительного мира, занесенных в Красную книгу Кемеровской области;</w:t>
        <w:br/>
        <w:t>иные полномочия, установленные федеральными законами, Уставом Кемеровской области и законами Кемеров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Ведение Красной книги Кемеровской области</w:t>
      </w:r>
    </w:p>
    <w:p>
      <w:pPr>
        <w:pStyle w:val="NormalWeb"/>
        <w:rPr/>
      </w:pPr>
      <w:r>
        <w:rPr>
          <w:sz w:val="28"/>
          <w:szCs w:val="28"/>
          <w:lang w:val="ru-RU"/>
        </w:rPr>
        <w:t>1. В основные мероприятия по ведению Красной книги Кемеровской области включаются:</w:t>
        <w:br/>
        <w:t>сбор и анализ данных об объектах животного и растительного мира;</w:t>
        <w:br/>
        <w:t>организация мониторинга состояния объектов животного и растительного мира, занесенных в Красную книгу Кемеровской области;</w:t>
        <w:br/>
        <w:t>создание и пополнение банка данных об объектах животного и растительного мира;</w:t>
        <w:br/>
        <w:t>определение основных требований при отборе объектов животного и растительного мира для занесения в Красную книгу Кемеровской области;</w:t>
        <w:br/>
        <w:t>занесение в Красную книгу Кемеровской области (или исключение из нее) объектов животного и растительного мира в порядке, устанавливаемом Коллегией Администрации Кемеровской области;</w:t>
        <w:br/>
        <w:t>подготовка к изданию, издание и распространение Красной книги Кемеровской области;</w:t>
        <w:br/>
        <w:t>разработка и реализация специальных мер охраны, включая организацию особо охраняемых природных территорий и генетических банков, с целью сохранения объектов животного и растительного мира, занесенных в Красную книгу Кемеровской области в порядке, устанавливаемом Коллегией Администрации Кемеровской области.</w:t>
        <w:br/>
        <w:t>2. Научное обеспечение мероприятий по ведению Красной книги Кемеровской области осуществляется на базе научно-исследовательских организаций и высших учебных заведений с привлечением специалистов, ведущих научные исследования в области охраны объектов животного и растительного мира и среды их обитания.</w:t>
        <w:br/>
        <w:t>3. Для решения вопросов, связанных с деятельностью по ведению Красной книги Кемеровской области, а также в целях координации этой деятельности при специальном органе исполнительной власти Кемеровской области, осуществляющем отдельные полномочия в сфере охраны окружающей среды, создается комиссия по охране редких и находящихся под угрозой исчезновения животных, растений и грибов (далее - комиссия).</w:t>
        <w:br/>
        <w:t>В состав комиссии включаются представители Совета народных депутатов Кемеровской области, специального органа исполнительной власти Кемеровской области, осуществляющего отдельные полномочия в сфере охраны окружающей среды, и могут включаться представители территориального органа федерального органа исполнительной власти, осуществляющего функции по контролю и надзору в сфере природопользования, научных учреждений, ведущих научные исследования в области охраны объектов животного и растительного мира и среды их обитания. Положение о комиссии утверждается Коллегией Администрацией Кемеровской области.</w:t>
        <w:br/>
        <w:t>4. Органы местного самоуправления, население муниципальных образований вправе ходатайствовать о занесении в Красную книгу Кемеровской области редких и находящихся под угрозой исчезновения объектов животного и растительного мира, обитающих и произрастающих на территории данного муниципального образования.</w:t>
        <w:br/>
        <w:t>5. Финансирование мероприятий, связанных с ведением (исключением из нее), подготовкой к изданию, периодическим изданием и распространением Красной книги Кемеровской области, а также с подготовкой и распространением перечня объектов животного и растительного мира, занесенных в Красную книгу Кемеровской области, производится за счет средств, предусмотренных в законе об областном бюджете на соответствующий год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Принципы отбора объектов животного и растительного мира для занесения в Красную книгу Кемеровской области и исключения из нее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ид объектов животного и растительного мира заносится в Красную книгу Кемеровской области в случае, если он нуждается в мерах государственной охраны вследствие его кризисного состояния (численность, возрастная структура, способность к возобновлению), при этом его утилитарная, научная, эстетическая или иная ценность может учитываться лишь как второстепенный критерий.</w:t>
        <w:br/>
        <w:t>2. Необходимость охраны вида объектов животного и растительного мира должна быть обоснована объективными данными о состоянии его популяции в разных частях ареала.</w:t>
        <w:br/>
        <w:t>3. При отборе видов объектов животного и растительного мира для занесения в Красную книгу Кемеровской области обязательно учитывается то, что природоохранными мероприятиями должна быть охвачена по возможности наибольшая территория (или акватория) распространения вида. Отбор производится среди представителей разных отрядов (семейств) по зональному и более узкому биогеографическому принципу.</w:t>
        <w:br/>
        <w:t>4. Основанием для исключения из Красной книги Кемеровской области или изменения статуса того или иного вида объектов животного и растительного мира служат научные данные о восстановлении его численности и (или) ареала, о положительных изменениях его существования или другие данные, свидетельствующие об отсутствии необходимости принятия особых мер по его охране и восстановлению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Подготовка к изданию, издание и распространение Красной книги Кемеровской 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одготовка к изданию Красной книги Кемеровской области включает рассмотрение и утверждение в установленном порядке:</w:t>
        <w:br/>
        <w:t>списка видов объектов животного и растительного мира, рекомендованного комиссией для занесения в Красную книгу Кемеровской области;</w:t>
        <w:br/>
        <w:t>списка видов объектов животного и растительного мира, рекомендованного комиссией для исключения из Красной книги Кемеровской области;</w:t>
        <w:br/>
        <w:t>списка объектов животного и растительного мира, рекомендованного комиссией, по изменению категории статуса вида.</w:t>
        <w:br/>
        <w:t>2. Издание Красной книги Кемеровской области осуществляется не реже одного раза в 10 лет.</w:t>
        <w:br/>
        <w:t>3. Часть тиража издания Красной книги Кемеровской области в обязательном порядке направляется организациям, связанным с деятельностью в области охраны и использования природных ресурсов, для использования в работе, а также местным Администрациям.</w:t>
        <w:br/>
        <w:t>4. Для усиления эффективной охраны объектов животного и растительного мира, занесенных в Красную книгу Кемеровской области, и оперативного планирования мероприятий по их сохранению и восстановлению в периоды между изданиями Красной книги Кемеровской области специальный орган исполнительной власти Кемеровской области, осуществляющий отдельные полномочия в сфере охраны окружающей среды обеспечивает подготовку и распространение организациям, связанным с деятельностью в области охраны и использования природных ресурсов, органам местного самоуправления перечней (списков) видов объектов животного и растительного мира, занесенных в Красную книгу Кемеровской области и исключенных из нее, соответствующих изменений и дополнений к ним, которые являются составной частью Красной книги Кемеров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Охрана объектов животного и растительного мира, занесенных в Красную книгу Кемеровской 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ъекты животного и растительного мира, занесенные в Красную книгу Кемеровской области, охраняются в соответствии с действующим законодательством и подлежат учету.</w:t>
        <w:br/>
        <w:t>2. Объекты животного и растительного мира, занесенные в Красную книгу Кемеровской области, а также места их наибольшего скопления и территории, жизненно необходимые для поддержания вида, определенные нормативными правовыми актами Кемеровской области, подлежат изъятию из хозяйственного использования в порядке, установленном действующим законодательством. Запрещается любая деятельность, ведущая к сокращению численности этих объектов и ухудшающая среду их обитания.</w:t>
        <w:br/>
        <w:t>3. Изъятие из естественной природной среды объектов животного и растительного мира, их продуктов, а также вывоз их за пределы Кемеровской области могут производиться в исключительных случаях в порядке, установленном действующим законодательством.</w:t>
        <w:br/>
        <w:t>4. Юридические лица и граждане, осуществляющие ограниченную хозяйственную деятельность на территории, где имеются объекты животного и растительного мира, занесенные в Красную книгу Кемеровской области, обязаны принимать меры по охране и воспроизводству этих объектов, а также мест их размножения, нагула, произрастания и обитания.</w:t>
        <w:br/>
        <w:t>5. Охрану объектов животного и растительного мира, занесенных в Красную книгу Кемеровской области, и среды их обитания осуществляют также специально уполномоченные территориальные органы федеральных органов исполнительной власти в области охраны окружающей среды в соответствии с действующим законодательством.</w:t>
        <w:br/>
        <w:t>6. Граждане и экологические общественные организации участвуют в охране и мероприятиях по воспроизводству объектов животного и растительного мира, занесенных в Красную книгу Кемеровской области, в соответствии с действующи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8. Ответственность за причинение вреда объектам животного и растительного мира, занесенным в Красную книгу Кемеровской 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ца, виновные в уничтожении объектов животного и растительного мира, занесенных в Красную книгу Кемеровской области, и среды их обитания или в совершении иных действий, которые могут привести к заболеваниям, гибели, сокращению численности указанных объектов животного и растительного мира или к нарушению среды их обитания, несут ответственность в соответствии с действующи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9. Заключительные поло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стоящий Закон вступает в силу со дня его официального опубликования.</w:t>
        <w:br/>
        <w:t>2. Нормативные правовые акты Кемеровской области приводятся в соответствие с настоящим Закон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</w:t>
        <w:br/>
        <w:t>Кемеровской области А.М. Тулеев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08:00Z</dcterms:created>
  <dc:creator>Vsevolod Gnetii (CONSLEGB)</dc:creator>
  <dc:description/>
  <dc:language>en-US</dc:language>
  <cp:lastModifiedBy>Vsevolod Gnetii (CONSLEGB)</cp:lastModifiedBy>
  <dcterms:modified xsi:type="dcterms:W3CDTF">2013-05-17T13:08:00Z</dcterms:modified>
  <cp:revision>1</cp:revision>
  <dc:subject/>
  <dc:title/>
</cp:coreProperties>
</file>