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Иркутской области от 17 ма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6-ОЗ</w:t>
        <w:br/>
        <w:t>"О внесении изменений в Закон Иркутской области "Об отдельных вопрос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пользования и охраны земель в Иркутской области"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Принят Постановлением Законодательного собрания Иркутской области от 25 апре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1/14А-ЗС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</w:t>
        <w:br/>
        <w:t xml:space="preserve">Внести в Закон Иркутской области от 21 декабря 200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9-оз "Об отдельных вопросах использования и охраны земель в Иркутской области" (Областная, 2006, 22 декабря) следующие изменения:</w:t>
        <w:br/>
        <w:t>1) пункт 7 статьи 4 изложить в новой редакции:</w:t>
        <w:br/>
        <w:t>"7) включение земельных участков в границы населенных пунктов или исключение земельных участков из границ населенных пунктов, а также установление или изменение видов разрешенного использования включаемых в границы населенных пунктов земельных участков либо земельных участков, исключаемых из границ населенных пунктов, до утверждения генеральных планов городских округов, генеральных планов поселений, схем территориального планирования муниципальных районов, но не позднее 1 января 2010 года;";</w:t>
        <w:br/>
        <w:t>2) дополнить статьей 8.1 следующего содержания:</w:t>
        <w:br/>
        <w:t>"Статья 8.1. Порядок предоставления информации о возможном изъятии, в том числе путем выкупа, земельных участков для государственных нужд области или муниципальных нужд в связи с их предоставлением для строительства</w:t>
        <w:br/>
        <w:t>1. Орган местного самоуправления муниципального образования области информирует землепользователей, землевладельцев и арендаторов Земельных участков, находящихся в государственной или муниципальной собственности, законные интересы которых могут быть затронуты в результате возможного изъятия для государственных нужд области или муниципальных нужд находящихся соответственно в их пользовании и владении земельных участков, в связи с предоставлением этих земельных участков для строительства. В случае, если в целях размещения объектов необходимо выкупить земельные участки для государственных нужд области или муниципальных нужд из земель, находящихся в собственности граждан или юридических лиц, орган местного самоуправления муниципального образования области информирует собственников этих земельных участков об их возможном выкупе.</w:t>
        <w:br/>
        <w:t>2. Сообщение о возможном изъятии земельного участка, в том числе путем выкупа, для государственных нужд области или муниципальных нужд (далее - сообщение) должно содержать следующее:</w:t>
        <w:br/>
        <w:t>1) наименование органа, которым должно быть принято решение о предоставлении предполагаемого к изъятию земельного участка;</w:t>
        <w:br/>
        <w:t>2) наименование лица, который заинтересован в предоставлении ему предполагаемого к изъятию земельного участка;</w:t>
        <w:br/>
        <w:t>3) сведения о назначении объекта, строительство которого планируется на предполагаемом к изъятию земельном участке;</w:t>
        <w:br/>
        <w:t>4) сведения о площади и границах предполагаемого к изъятию земельного участка. Сообщение может содержать и иные сведения.</w:t>
        <w:br/>
        <w:t>3. Сообщение направляется лицам, указанным в части 1 настоящей статьи, в течение семи дней с момента оформления акта выбора земельного участка заказным письмом с уведомлением о вручении либо вручается им непосредственно.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Иркутской области А.Г.Тишанин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46:00Z</dcterms:created>
  <dc:creator>Vsevolod Gnetii (CONSLEGB)</dc:creator>
  <dc:description/>
  <cp:keywords/>
  <dc:language>en-US</dc:language>
  <cp:lastModifiedBy>Vsevolod Gnetii (CONSLEGB)</cp:lastModifiedBy>
  <dcterms:modified xsi:type="dcterms:W3CDTF">2013-06-25T12:33:00Z</dcterms:modified>
  <cp:revision>2</cp:revision>
  <dc:subject/>
  <dc:title/>
</cp:coreProperties>
</file>