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19 ноября 2001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5-ОЗ</w:t>
        <w:br/>
        <w:t xml:space="preserve">"О государственной поддержке личных подсобных хозяйств в Кемеровской области" </w:t>
        <w:br/>
        <w:t xml:space="preserve">(принят Советом народных депутатов Кемеровской области 24 октября 2001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92) </w:t>
        <w:br/>
        <w:t>(с изменениями от 4, 30 июн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определяет меры государственной поддержки личных подсобных хозяйств, осуществляемой органами государственной власт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Цель государственной поддержки личных подсобных хозяйств в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государственной поддержки личных подсобных хозяйств в Кемеровской области является создание правовых и организационно-экономических условий для:</w:t>
        <w:br/>
        <w:t>содействия занятости сельского населения, реализации социальных гарантий, установленных Конституцией Российской Федерации, и повышения доходности сельской семьи;</w:t>
        <w:br/>
        <w:t>увеличения производства сельскохозяйственной продукции, сырья и продовольствия в личных подсобных хозяйствах, вовлечения их в рыночный оборот;</w:t>
        <w:br/>
        <w:t>улучшения продовольственного обеспечения населения области, а также учреждений, финансируемых из областного и местных бюдже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сновные направления осуществления государственной поддержки личных подсобных хозяйств в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ичных подсобных хозяйств в Кемеровской области осуществляется по следующим основным направлениям:</w:t>
        <w:br/>
        <w:t>формирование инфраструктуры для поддержки и развития личных подсобных хозяйств;</w:t>
        <w:br/>
        <w:t>распространение на личные подсобные хозяйства мер государственной поддержки, осуществляемой для сельскохозяйственных товаропроизводителей в соответствии с федеральным и областным законодательством;</w:t>
        <w:br/>
        <w:t>стимулирование развития личных подсобных хозяйств путем создания организационно-правовых, экологических и социальных условий, в том числе предоставление личным подсобным хозяйствам и (или) обслуживающим их сельскохозяйственным кооперативам и иным организациям государственных финансовых и материально-технических ресурсов на возвратной основе, а также научно-технических разработок и технологий;</w:t>
        <w:br/>
        <w:t>размещение государственных заказов на поставку сельскохозяйственной продукции, сырья, продовольствия для государственных нуж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-1. Меры государственной поддержки личных подсобных хозяйст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Мерами государственной поддержки личных подсобных хозяйств являются:</w:t>
        <w:br/>
        <w:t>1)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;</w:t>
        <w:br/>
        <w:t>2) предоставление займов гражданам, осуществляющим ведение личного подсобного хозяйства, в соответствии с утвержденными региональными целевыми программ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номочия органов государственной власти Кемеровской области по осуществлению мер государственной поддержки личных подсобных хозяйст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вет народных депутатов Кемеровской области в целях государственной поддержки личных подсобных хозяйств:</w:t>
        <w:br/>
        <w:t>1) осуществляет законодательное регулирование по вопросам государственной поддержки личных подсобных хозяйств;</w:t>
        <w:br/>
        <w:t>2) утверждает в составе областного бюджета расходы на реализацию мероприятий по вопросам государственной поддержки личных подсобных хозяйств;</w:t>
        <w:br/>
        <w:t>3) осуществляет иные полномочия, установленные действующим законодательством.</w:t>
        <w:br/>
        <w:t>2. Коллегия Администрации Кемеровской области в целях государственной поддержки личных подсобных хозяйств:</w:t>
        <w:br/>
        <w:t>1) определяет порядок возмещения части затрат на уплату процентов по кредитам, полученным гражданами, ведущими личное подсобное хозяйство, в российских кредитных организациях;</w:t>
        <w:br/>
        <w:t>2) определяет порядок предоставления займов гражданам, осуществляющим ведение личного подсобного хозяйства;</w:t>
        <w:br/>
        <w:t>3) осуществляет иные полномочия, установленные действующим законодательством.</w:t>
        <w:br/>
        <w:t>3. Администрация Кемеровской области в целях государственной поддержки личных подсобных хозяйств:</w:t>
        <w:br/>
        <w:t>1) оказывает содействие организации сельскохозяйственных кооперативов по совместному использованию сельскохозяйственной техники, обработке земли, производству, переработке, хранению и сбыту сельскохозяйственной продукции, агросервисному обслуживанию, взаимному кредитованию и иным сферам;</w:t>
        <w:br/>
        <w:t>2) оказывает содействие в создании и развитии кредитных потребительских кооперативов граждан;</w:t>
        <w:br/>
        <w:t>3) оказывает содействие в организации инженерно-технических, ветеринарных, зоотехнических, агрономических и информационно-консультационных услуг, а также услуг по обеспечению сельскохозяйственной техникой, оборудованием, племенным и рабочим скотом, молодняком скота и птицы, кормами, элитными семенами и посадочным материалом сельскохозяйственных культур;</w:t>
        <w:br/>
        <w:t>4) оказывает содействие по внедрению новых экологически безопасных и высокопроизводительных технологий производства сельскохозяйственной продукции;</w:t>
        <w:br/>
        <w:t>5) осуществляет иные полномочия, установл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Финансовое обеспечение мер государственной поддержки личных подсобных хозяйст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мероприятий по государственной поддержке личных подсобных хозяйств осуществляется из средств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настоящего Закона в силу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убернатор А. Туле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5:00Z</dcterms:created>
  <dc:creator>Vsevolod Gnetii (CONSLEGB)</dc:creator>
  <dc:description/>
  <dc:language>en-US</dc:language>
  <cp:lastModifiedBy>Vsevolod Gnetii (CONSLEGB)</cp:lastModifiedBy>
  <dcterms:modified xsi:type="dcterms:W3CDTF">2013-05-17T13:06:00Z</dcterms:modified>
  <cp:revision>1</cp:revision>
  <dc:subject/>
  <dc:title/>
</cp:coreProperties>
</file>