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19 ноября 2001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03-ОЗ</w:t>
        <w:br/>
        <w:t xml:space="preserve">"О региональной энергетической комиссии Кемеровской области" </w:t>
        <w:br/>
        <w:t xml:space="preserve">(принят Советом народных депутатов Кемеровской области 24 октября 2001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37) </w:t>
        <w:br/>
        <w:t>(с изменениями от 9 декабря 2003 г., 26 июля 2004 г., 9 марта 2005 г., 10 декабря 2007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устанавливает в соответствии с Федеральным законом от 14.04.9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1-ФЗ "О государственном регулировании тарифов на электрическую и тепловую энергию в Российской Федерации" порядок формирования региональной энергетической комиссии Кемеровской области и основы ее финансир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гиональная энергетическая комиссия Кемеровской области (далее - комиссия) является органом исполнительной власти Кемеровской области, осуществляющим государственное регулирование тарифов на электрическую и тепловую энергию, а также реализацию переданных ей в установленном порядке полномочий в сфере естественных монополий и государственного регулирования цен (тарифов) на отдельные, не отнесенные к сферам естественных монополий, виды продукции (работ, услуг), подлежащие регулированию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ллегия Администрации Кемеровской области определяет вопросы государственного регулирования тарифов на электрическую и тепловую энергию на территории Кемеровской области, утверждает положение о комиссии и положение о государственном регулировании тарифов на электрическую и тепловую энергию на территори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рядок формирования, структура и численность комиссии</w:t>
      </w:r>
    </w:p>
    <w:p>
      <w:pPr>
        <w:pStyle w:val="NormalWeb"/>
        <w:rPr/>
      </w:pPr>
      <w:r>
        <w:rPr>
          <w:sz w:val="28"/>
          <w:szCs w:val="28"/>
          <w:lang w:val="ru-RU"/>
        </w:rPr>
        <w:t>1. Председатель комиссии назначается на должность и освобождается от должности Губернатором Кемеровской области по согласованию с федеральным органом исполнительной власти в области регулирования тарифов.</w:t>
        <w:br/>
        <w:t>2. Руководящим органом комиссии является правление в составе семи человек.</w:t>
        <w:br/>
        <w:t>Члены правления назначаются на должность и освобождаются от должности Губернатором Кемеровской области по представлению председателя комиссии.</w:t>
        <w:br/>
        <w:t>Председатель комиссии, заместители председателя комиссии входят в состав правления по должности. Председатель комиссии является председателем правления.</w:t>
        <w:br/>
        <w:t>3. Члены комиссии назначаются на должность и освобождаются от должности председателем комиссии.</w:t>
        <w:br/>
        <w:t>4. Организационная структура комиссии, численность и фонд оплаты труда ее работников определяются Губернатором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 Финансирование комисс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ирование комиссии осуществляется за счет средств областного бюдже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 Приведение нормативных правовых актов Кемеровской области в соответствие с настоящим Законом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емеровской области представить в Совет народных депутатов Кемеровской области предложения о внесении в соответствующие законы Кемеровской области изменений и дополнений, необходимых для реализации настоящего Закона, а также разработать и принять соответствующие правовые акты администрации Кемеровской области, направленные на реализацию настоящего Закон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, за исключением статьи 3, которая вводится в действие с 1 января 2002 г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убернатор А. Тулее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5:00Z</dcterms:created>
  <dc:creator>Vsevolod Gnetii (CONSLEGB)</dc:creator>
  <dc:description/>
  <dc:language>en-US</dc:language>
  <cp:lastModifiedBy>Vsevolod Gnetii (CONSLEGB)</cp:lastModifiedBy>
  <dcterms:modified xsi:type="dcterms:W3CDTF">2013-05-17T13:05:00Z</dcterms:modified>
  <cp:revision>1</cp:revision>
  <dc:subject/>
  <dc:title/>
</cp:coreProperties>
</file>