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Кировской области</w:t>
        <w:br/>
        <w:t xml:space="preserve">от 17 сентября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7-ЗО</w:t>
        <w:br/>
        <w:t>"Об охране и использовании животного мира в Кировской области"</w:t>
        <w:br/>
        <w:t>(с изменениями от 2 мая 2006 г., 1 августа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Кировской области 15 сентября 2005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Законодательство Кировской области в сфере охраны и использования животного мира и среды его обитания</w:t>
        <w:br/>
        <w:t>Законодательство Кировской области в сфере охраны и использования животного мира и среды его обитания состоит из настоящего Закона, а также иных законов и нормативных правовых актов органов государственной власти Кировской области об охране и использовании животного мира, принимаемых в соответствии с законами и иными нормативными правовыми актами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едмет правового регулирования настоящего Закона</w:t>
        <w:br/>
        <w:t>Настоящий Закон в соответствии с Конституцией Российской Федерации, федеральными законами и иными нормативными правовыми актами Российской Федерации, Уставом области регулирует отношения в области охраны и использования животного мира, а также охраны и использования среды его обитания в пределах компетенци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раво собственности Кировской области на объекты животного мира</w:t>
        <w:br/>
        <w:t>1. К собственности Кировской области относятся следующие объекты животного мира:</w:t>
        <w:br/>
        <w:t>1) занесенные в Красную книгу Кировской области, за исключением объектов животного мира, занесенных в Красную книгу Российской Федерации;</w:t>
        <w:br/>
        <w:t>2) обитающие на особо охраняемых природных территориях регионального и местного значения;</w:t>
        <w:br/>
        <w:t>3) не подпадающие под действие международных договоров Российской Федерации;</w:t>
        <w:br/>
        <w:t>4) не отнесенные в установленном порядке к особо охраняемым, ценным в хозяйственном отношении.</w:t>
        <w:br/>
        <w:t>К собственности Кировской области могут быть отнесены в установленном порядке и другие объекты животного мира, если иное не установлено законами и нормативными правовыми актами Российской Федерации.</w:t>
        <w:br/>
        <w:t>2. Объекты животного мира, изъятые из среды обитания в установленном порядке, могут находиться в частной, государственной, муниципальной или иных формах собственности. Отношения по владению, пользованию и распоряжению такими животными регулируются гражданским законодательством Российской Федерации, Федеральным законом "О животном мире", законами и иными нормативными правовыми актами Российской Федерации, а также законами и иными нормативными правовыми актам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Участники отношений в области охраны и использования животного мира и среды его обитания</w:t>
        <w:br/>
        <w:t>1. Участниками отношений в области охраны и использования животного мира и среды его обитания являются Российская Федерация, Кировская область, муниципальные образования области, граждане и юридические лица.</w:t>
        <w:br/>
        <w:t>2. От имени Российской Федерации, Кировской области и муниципальных образований области в отношениях в сфере охраны и использования животного мира и среды его обитания участвуют соответственно органы государственной власти Российской Федерации и Кировской области, органы местного самоуправления - в пределах их компетенции, установленной нормативными правовыми актами, определяющими статус этих орган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Основные принципы в области охраны и рационального использования объектов животного мира</w:t>
        <w:br/>
        <w:t>Основными принципами в области охраны и рационального использования животного мира, сохранения и восстановления среды его обитания являются:</w:t>
        <w:br/>
        <w:t>1) приоритет сохранения редких и особо ценных в хозяйственном отношении объектов животного мира;</w:t>
        <w:br/>
        <w:t>2) поддержка деятельности, направленной на охрану и воспроизводство объектов животного мира и среды их обитания;</w:t>
        <w:br/>
        <w:t>3) участие граждан, юридических лиц и общественных объединений в решении задач по охране, воспроизводству и рациональному использованию объектов животного мира;</w:t>
        <w:br/>
        <w:t>4) обеспечение устойчивого существования и рационального использования животного мира;</w:t>
        <w:br/>
        <w:t>5) использование максимально эффективных и благоприятных для сохранения биологического разнообразия методов хозяйствования;</w:t>
        <w:br/>
        <w:t>6) недопустимость негативного воздействия на другие компоненты окружающей природной среды;</w:t>
        <w:br/>
        <w:t>7) доступность информации о предоставлении в пользование объектов животного мира, в том числе о распределении лимитов и квот изъятия объектов животного мира из среды обитания;</w:t>
        <w:br/>
        <w:t>8) учет интересов местного населения при предоставлении в пользование объектов животного мира;</w:t>
        <w:br/>
        <w:t>9) осуществление пользования животным миром способами, не допускающими жестокого обращения с животными, в соответствии с общими принципами гуманности;</w:t>
        <w:br/>
        <w:t>10) недопустимость совмещения деятельности по осуществлению государственного контроля за использованием и охраной животного мира и среды его обитания с деятельностью по использованию объектов животного мира;</w:t>
        <w:br/>
        <w:t>11) отделение права пользования животным миром от права пользования землей и другими природными ресурсами;</w:t>
        <w:br/>
        <w:t>12) платность пользования животным мир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Правительства Ки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 полномочиям Правительства Кировской области, осуществляемым самостоятельно за счет средств бюджета Кировской области по предметам совместного ведения, установленным Конституцией Российской Федерации, а также в пределах полномочий, установленных иными законами и нормативными правовыми актами Российской Федерации, относятся следующие полномочия в области охраны и использования объектов животного мира, отнесенных к объектам охоты, не отнесенных к объектам охоты, а также в области организации, регулирования и охраны водных биологических ресурсов:</w:t>
        <w:br/>
        <w:t>1) подготовка проектов законов и принятие иных нормативных правовых актов, регулирующих отношения в области охраны и использования животного мира и среды его обитания, включая объекты животного мира, содержащиеся в полувольных условиях или искусственно созданной среде обитания, в соответствии с федеральными и областными законами;</w:t>
        <w:br/>
        <w:t>2) исключен;</w:t>
        <w:br/>
        <w:t>3) разработка и реализация региональных программ и проектов в области охраны и воспроизводства объектов животного мира и среды их обитания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участие в выполнении международных договоров Российской Федерации в области охраны и использования объектов животного мира;</w:t>
        <w:br/>
        <w:t>5) исключен;</w:t>
        <w:br/>
        <w:t>6) учреждение и ведение Красной книги Кировской области;</w:t>
        <w:br/>
        <w:t>7) утратил силу</w:t>
        <w:br/>
        <w:t>8) установление ограничений хозяйственной деятельности в целях охраны и воспроизводства объектов животного мира;</w:t>
        <w:br/>
        <w:t>9) утверждение границ территорий (акваторий), в пределах которых устанавливаются ограничения пользования объектами животного мира;</w:t>
        <w:br/>
        <w:t>10) утратил силу</w:t>
        <w:br/>
        <w:t>11) установление территориальных стандартов, правил, объемов (лимитов) изъятия и нормативов;</w:t>
        <w:br/>
        <w:t>12) создание государственных органов, осуществляющих полномочия Кировской области в сфере охраны и использования животного мира;</w:t>
        <w:br/>
        <w:t>13) заключение договоров о предоставлении территории для осуществления прав пользования объектами животного мира;</w:t>
        <w:br/>
        <w:t>14) исключен;</w:t>
        <w:br/>
        <w:t>15) исключен;</w:t>
        <w:br/>
        <w:t>16) организация конкурсов на предоставление территории для пользования объектами животного мира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) предоставление в пользование объектов животного мира в порядке, установленном действующими законами и иными нормативными правовыми актами;</w:t>
        <w:br/>
        <w:t>18) организация согласования условий предоставления территорий для пользования животным миром;</w:t>
        <w:br/>
        <w:t>19) установление платы за рассмотрение документов на предоставление территорий (акваторий) для пользования объектами животного мира;</w:t>
        <w:br/>
        <w:t>20) утратил силу</w:t>
        <w:br/>
        <w:t>21) исключен;</w:t>
        <w:br/>
        <w:t>22) организация информирования населения о состоянии животного мира и среды его обитания на территории Кировской области, включая разработку и внедрение необходимых для этой цели научно-исследовательских и опытно-конструкторских работ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) создание особо охраняемых природных территорий и акваторий регионального значения в целях охраны и воспроизводства объектов животного мира.</w:t>
        <w:br/>
        <w:t>2. Исключена</w:t>
        <w:br/>
        <w:t>Статья 7. Участие граждан и юридических лиц в охране и использовании животного мира, сохранении и восстановлении среды его обитания</w:t>
        <w:br/>
        <w:t>1. При осуществлении охраны и использования животного мира, сохранении и восстановлении среды его обитания граждане и юридические лица в порядке, предусмотренном законодательством Российской Федерации и Кировской области, имеют право:</w:t>
        <w:br/>
        <w:t>1) получать от органов государственной власти соответствующую информацию, если иное не установлено законодательством Российской Федерации;</w:t>
        <w:br/>
        <w:t>2) проводить общественную экологическую экспертизу;</w:t>
        <w:br/>
        <w:t>3) осуществлять общественный контроль;</w:t>
        <w:br/>
        <w:t>4) проводить мероприятия по охране животного мира и среды его обитания;</w:t>
        <w:br/>
        <w:t>5) содействовать реализации соответствующих федеральных, областных и межмуниципальных программ.</w:t>
        <w:br/>
        <w:t>2. Органы государственной власти при осуществлении своих полномочий в области охраны и использования животного мира, сохранения и восстановления среды его обитания обязаны учитывать предложения и рекомендации граждан и юридических лиц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8. Ограничения в области использования животного мира и среды его обитания</w:t>
        <w:br/>
        <w:t>1. В целях сохранения и воспроизводства объектов животного мира и среды их обитания осуществление отдельных видов пользования животным миром, а также пользование определенными объектами животного мира могут быть ограничены, приостановлены или полностью запрещены на определенных территориях (акваториях) или на определенные сроки решением Правительства Кировской области в порядке, предусмотренном законодательством Российской Федерации.</w:t>
        <w:br/>
        <w:t>2. В целях сохранения объектов животного мира могут быть в установленном порядке введены изменение вида пользования животным миром с запрещением изъятия объектов животного мира из среды обитания и организация использования этих объектов без изъятия в культурно-просветительских, рекреационных и эстетических целях, включая организацию экологического туризма.</w:t>
        <w:br/>
        <w:t>3. Решения Правительства Кировской области, связанные с установлением ограничений, указанных в частях 1 и 2 настоящей статьи, не требуют каких-либо согласований с юридическими лицами и гражданами, осуществляющими хозяйственную деятельность на территории Кировской области.</w:t>
        <w:br/>
        <w:t>4. Охрана и использование животного мира в границах особо охраняемых природных территорий регионального значения осуществляются в соответствии с режимом особой охраны данных территорий, который устанавливается в соответствии с требованиями законов и нормативных правовых актов органов государственной власти Кировской области.</w:t>
        <w:br/>
        <w:t>5. В пределах территории Кировской области Правительством области в рамках установленной компетенции могут устанавливаться следующие ограничения:</w:t>
        <w:br/>
        <w:t>1) запрет или регулирование использования объектов животного мира на определенных территориях (акваториях);</w:t>
        <w:br/>
        <w:t>2) установление перечней видов и половозрастных групп животных, разрешенных к изъятию из среды обитания;</w:t>
        <w:br/>
        <w:t>3) установление видов и параметров запрещаемых и разрешаемых к применению орудий и способов изъятия объектов животного мира из среды обитания;</w:t>
        <w:br/>
        <w:t>4) установление сроков осуществления пользования объектами животного мира;</w:t>
        <w:br/>
        <w:t>5) иные установленные в соответствии с федеральными и областными законами ограничения пользования объектами животного мира.</w:t>
        <w:br/>
        <w:t>6. Предельные сроки допустимого изъятия объектов животного мира, а также перечни разрешенных и запрещенных орудий и способов добывания объектов животного мира могут устанавливаться областными правилами добывания соответствующих объектов животного мира на период их действия.</w:t>
        <w:br/>
        <w:t>7. В целях охраны животного мира на территории Кировской области запрещается реализация (продажа) объектов животного мира, их частей и дериватов, изъятых из среды обитания при отсутствии правовых оснований в запрещенные сроки и (или) запрещенными на территории Кировской области орудиями и способами добывания объектов животного мир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Нормирование в области использования животного мира и среды его обитания</w:t>
        <w:br/>
        <w:t>1. Нормирование в области использования и охраны животного мира и среды его обитания осуществляется в соответствии с законодательством Российской Федерации и Кировской области, иными нормативными правовыми актами и заключается в:</w:t>
        <w:br/>
        <w:t>установлении объемов (лимитов) изъятия объектов животного мира;</w:t>
        <w:br/>
        <w:t>установлении областных стандартов, нормативов и правил в области использования и охраны животного мира и среды его обитания.</w:t>
        <w:br/>
        <w:t>2. Разработка и согласование проектов объемов (лимитов) изъятия объектов животного мира на территории области осуществляется в порядке, предусмотренном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ъемы (лимиты) изъятия объектов животного мира в Кировской области утверждаются органом исполнительной власти Кировской области по представлению соответствующего территориального органа федерального органа исполнительной власти при условии получения положительного заключения государственной экологической экспертизы.</w:t>
        <w:br/>
        <w:t>Использование животного мира в Кировской области сверх установленного областного объемов (лимитов) изъятия не допускается.</w:t>
        <w:br/>
        <w:t>Изменение (перераспределение) объемов (лимитов) изъятия объектов животного мира допускается на основании соответствующего решения Правительства Кировской области в установленном порядке.</w:t>
        <w:br/>
        <w:t>4. Областные стандарты, нормативы и правила в области использования и охраны животного мира и среды его обитания утверждаются Правительством Кировской области в установленном поряд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Областные программы по охране животного мира и среды его обитания</w:t>
        <w:br/>
        <w:t>1. В целях реализации требований настоящего Закона осуществляются разработка и реализация специальных областных программ и проектов, предусматривающих мероприятия, направленные на охрану объектов животного мира и среды их обит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граммы и проекты в сфере охраны и использования животного мира Кировской области разрабатываются, утверждаются и реализуются в порядке, предусмотренном действующим законодательством.</w:t>
        <w:br/>
        <w:t>Мероприятия программ и проектов в области охраны и использования животного мира должны разрабатываться с учетом прогнозирования основных природоохранных и социально-экономических тенденций развития Кировской области и иметь среднесрочный и долгосрочный характер.</w:t>
        <w:br/>
        <w:t>Программы и проекты в области охраны и использования животного мира должны предусматривать мероприятия с обусловленной эффективностью их реализации.</w:t>
        <w:br/>
        <w:t>Мероприятия по охране отдельных объектов животного мира не должны наносить ущерба другим объектам животного мира и окружающей природной среде, должны соответствовать основным принципам в области охраны и рационального использования объектов животного мир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Охрана и контроль в сфере пользования животным миром</w:t>
        <w:br/>
        <w:t>1. Организация охраны животного мира осуществляется органами исполнительной власти и органами местного самоуправления в рамках их компетенции, установленной актами, определяющими статус этих органов.</w:t>
        <w:br/>
        <w:t>Порядок осуществления контроля за соблюдением законодательства и нормативных правовых актов Кировской области в сфере охраны и использования объектов животного мира и среды их обитания устанавливается Правительством Кировской области.</w:t>
        <w:br/>
        <w:t>2. Пользователи животным миром осуществляют охрану объектов животного мира на предоставленной им в пользование территории (акватории) в порядке, предусмотренном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Виды и способы пользования животным миром</w:t>
        <w:br/>
        <w:t>1. Юридическими лицами и гражданами на территории Кировской области могут осуществляться следующие виды пользования животным миром Кировской области:</w:t>
        <w:br/>
        <w:t>охота;</w:t>
        <w:br/>
        <w:t>рыболовство, включая добычу водных беспозвоночных;</w:t>
        <w:br/>
        <w:t>добыча объектов животного мира, не отнесенных к объектам охоты и водным биологическим ресурсам;</w:t>
        <w:br/>
        <w:t>использование полезных свойств жизнедеятельности объектов животного мира - почвообразователей, естественных санитаров окружающей среды, опылителей растений, биофильтраторов и других;</w:t>
        <w:br/>
        <w:t>изучение, исследование и иное использование животного мира в научных, культурно-просветительских, воспитательных, рекреационных, эстетических целях без изъятия их из среды обитания;</w:t>
        <w:br/>
        <w:t>получение продуктов жизнедеятельности объектов животного мира;</w:t>
        <w:br/>
        <w:t>создание локальных концентраций объектов животного мира в естественной среде обитания посредством проведения специальных мероприятий;</w:t>
        <w:br/>
        <w:t>регулирование численности объектов животного мира в целях сохранения здоровья и благоприятных условий проживания и жизнедеятельности жителей Кировской области.</w:t>
        <w:br/>
        <w:t>2. Отношения в сфере охоты и охотничьего хозяйства регулируются специальными законами и иными нормативными правовыми актами Российской Федерации и Кировской области.</w:t>
        <w:br/>
        <w:t>3. Использование водных биологических ресурсов и рыболовство регулируются соответствующими законами и иными нормативными правовыми актами Российской Федерации 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Регулирование отношений в области организации использования объектов животного мира, не отнесенных к объектам охоты и водным биологическим ресурсам</w:t>
        <w:br/>
        <w:t>Отношения в области организации использования объектов животного мира, не отнесенных к объектам охоты и водным биологическим ресурсам, регулируются законами и иными нормативными правовыми актами Кировской области, принимаемыми в соответствии с настоящим Законом, законами и иными нормативными правовыми актами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Структура экономического регулирования охраны и использования объектов животного мира</w:t>
        <w:br/>
        <w:t>Экономическое регулирование охраны и использования объектов животного мира включает в себя:</w:t>
        <w:br/>
        <w:t>учет и экономическую оценку объектов животного мира в пределах компетенции органов государственной власти Кировской области;</w:t>
        <w:br/>
        <w:t>финансирование мероприятий по охране и воспроизводству объектов животного мира в пределах компетенции органов государственной власти Кировской области;</w:t>
        <w:br/>
        <w:t>целевое использование бюджетных средств, а также средств от реализации конфискованных орудий незаконного добывания объектов животного мира, в том числе транспортных средств и продукции, в порядке, предусмотренно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Экономическое стимулирование охраны, воспроизводства и устойчивого использования объектов животного мира</w:t>
        <w:br/>
        <w:t>Экономическое стимулирование охраны, воспроизводства и устойчивого использования объектов животного мира в Кировской области включает:</w:t>
        <w:br/>
        <w:t>поощрение должностных лиц и граждан, осуществляющих эффективную охрану животного мира, за выявленные нарушения действующего законодательства по охране и использовании# животного мира;</w:t>
        <w:br/>
        <w:t>поощрение должностных лиц и граждан, осуществляющих на территории Кировской области эффективные программы по решению проблем охраны и использования животного мира Кировской области;</w:t>
        <w:br/>
        <w:t>финансирование за счет средств бюджета области разработки и внедрения перспективных научно-исследовательских, опытно-конструкторских и инвестиционных программ и проектов в сфере охраны и использования животного мира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Ответственность за нарушение законодательства Кировской области об охране и использовании животного мира</w:t>
        <w:br/>
        <w:t>1. Юридические лица и граждане, виновные в совершении правонарушений, предусмотренных настоящим Законом, несут административную ответственность в соответствии с законодательством Кировской области.</w:t>
        <w:br/>
        <w:t>2. Ответственность юридических лиц и граждан устанавливается за совершение следующих правонарушений:</w:t>
        <w:br/>
        <w:t>за нарушение требований (условий) нормативных правовых актов в сфере охраны животного мира и среды его обитания в Кировской области;</w:t>
        <w:br/>
        <w:t>за нарушение ограничений на использование объектов животного мира, введенных нормативными правовыми актами Правительства Кировской области;</w:t>
        <w:br/>
        <w:t>за превышение и (или) перераспределение объемов (лимитов квот) использования объектов животного мира, установленных Правительством, Кировской области;</w:t>
        <w:br/>
        <w:t>за уничтожение редких и находящихся под угрозой исчезновения видов животных, занесенных в Красную книгу Кировской области и не занесенных в Красную книгу Российской Федерации, а равно за действия (бездействие), которые могут привести к гибели, сокращению численности либо нарушению среды обитания этих животных, либо добывание, сбор, содержание, приобретение, продажу либо пересылку указанных видов животных, их продуктов, частей либо дериватов с нарушением установленного Правительством Кировской области порядка;</w:t>
        <w:br/>
        <w:t>за негативное воздействие на природную среду, повлекшее локальное (фрагментарное) изменение, повреждение, уничтожение объектов животного мира в границах особо охраняемых природных территорий регионального и местного значения;</w:t>
        <w:br/>
        <w:t>за нарушение установленных ограничений использования животного мира для земельных участков, зарезервированных решениями Правительства Кировской области под объявление особо охраняемыми природными территориями регионального значения;</w:t>
        <w:br/>
        <w:t>за нарушение порядка использования животного мира в границах особо охраняемых природных территорий регионального и местного значения, установленного органами государственной власти и органами местного самоуправления Кировской области;</w:t>
        <w:br/>
        <w:t>за реализацию (продажу) объектов животного мира, их частей и дериватов, изъятых из среды обитания при отсутствии правовых оснований в запрещенные сроки и (или) запрещенными на территории Кировской области орудиями и способами добывания объектов животного мир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Разрешение споров по вопросам охраны и использования объектов животного мира</w:t>
        <w:br/>
        <w:t>Споры по вопросам охраны и использования объектов животного мира и среды их обитания, предоставления животного мира в пользование разрешаются судом или арбитражным судом в порядке, установленном законодательством Российской Федераци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8. Заключительные положения</w:t>
        <w:br/>
        <w:t>1. Настоящий Закон вступает в силу по истечении 10 дней со дня его официального опубликования.</w:t>
        <w:br/>
        <w:t>2. Со дня вступления в силу настоящего Закона признать утратившими силу Законы Кировской области:</w:t>
        <w:br/>
        <w:t xml:space="preserve">от 11 июня 199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-ЗО "О животном мире Кировской области";</w:t>
        <w:br/>
        <w:t xml:space="preserve">от 12 марта 199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-ЗО "О внесении изменения в Закон Кировской области "О животном мире Кировской области" от 11.06.9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-ЗО";</w:t>
        <w:br/>
        <w:t xml:space="preserve">от 26 сентября 199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-ЗО "О внесении изменений в Закон Кировской области "О животном мире Кировской области" от 11.06.9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-ЗО";</w:t>
        <w:br/>
        <w:t xml:space="preserve">от 2 апреля 2002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5-ЗО "О внесении изменений и дополнения в Закон Кировской области "О животном мире Кировской области" от 11.06.9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-ЗО";</w:t>
        <w:br/>
        <w:t xml:space="preserve">от 3 июня 2002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8-ЗО "О внесении изменения в Закон области "О животном мире Кировской области" от 11.06.9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-ЗО (с изменениями от 12.03.1997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-ЗО; от 26.09.1997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-ЗО; от 02.04.2002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5-ЗО)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ировской области Н.И. Шакле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Киров</w:t>
        <w:br/>
        <w:t>17 сентября 2005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7-З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9:00Z</dcterms:created>
  <dc:creator>Vsevolod Gnetii (CONSLEGB)</dc:creator>
  <dc:description/>
  <dc:language>en-US</dc:language>
  <cp:lastModifiedBy>Vsevolod Gnetii (CONSLEGB)</cp:lastModifiedBy>
  <dcterms:modified xsi:type="dcterms:W3CDTF">2013-05-30T12:19:00Z</dcterms:modified>
  <cp:revision>1</cp:revision>
  <dc:subject/>
  <dc:title/>
</cp:coreProperties>
</file>