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8"/>
          <w:szCs w:val="28"/>
          <w:lang w:val="ru-RU"/>
        </w:rPr>
        <w:t>Закон Кировской области</w:t>
        <w:br/>
        <w:t xml:space="preserve">от 1 августа 2006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-ЗО</w:t>
        <w:br/>
        <w:t>"О государственном контроле в сфере охраны окружающей среды и природопользования"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 Законодательным Собранием Кировской области 27 июля 2006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регулирует отношения в области осуществления государственного контроля в сфере охраны окружающей среды и природопользования на территори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понятия, используемые в настоящем Законе</w:t>
        <w:br/>
        <w:t>В настоящем Законе используются следующие основные понятия:</w:t>
        <w:br/>
        <w:t>Государственный контроль в сфере охраны окружающей среды и природопользования - система мер, направленная на предотвращение, выявление и пресечение нарушений законодательства Российской Федерации и Кировской области в сфере охраны окружающей среды и природопользования, обеспечение соблюдения субъектами хозяйственной и иной деятельности требований и нормативов в данной сфере.</w:t>
        <w:br/>
        <w:t>Требования в сфере охраны окружающей среды и природопользования - предъявляемые к хозяйственной и иной деятельности обязательные условия, ограничения или их совокупность, установленные законами, иными нормативными правовыми актами, природоохранными нормативами, государственными стандартами и иными нормативными документами в сфере охраны окружающей среды и природо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Законодательство об осуществлении государственного контроля в сфере охраны окружающей среды и природопользования</w:t>
        <w:br/>
        <w:t>Отношения в области осуществления государственного контроля в сфере охраны окружающей среды и природопользования на территории Кировской области регулируются Конституцией Российской Федерации, нормативными правовыми актами Российской Федерации и настоящим Законом, а также принимаемыми в соответствии с ними нормативными правовыми актами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Основные принципы осуществления государственного контроля в сфере охраны окружающей среды и природопользования</w:t>
        <w:br/>
        <w:t>Государственный контроль в сфере охраны окружающей среды и природопользования на территории Кировской области основывается на следующих принципах:</w:t>
        <w:br/>
        <w:t>обеспечение права каждого гражданина на благоприятную окружающую среду;</w:t>
        <w:br/>
        <w:t>недопущение необратимых последствий загрязнения окружающей среды;</w:t>
        <w:br/>
        <w:t>гласность, полнота и достоверность информации о состоянии окружающей среды и ее загрязнении;</w:t>
        <w:br/>
        <w:t>научная обоснованность и комплексный подход к охране окружающей среды;</w:t>
        <w:br/>
        <w:t>обязательность соблюдения требований законодательства Российской Федерации и Кировской области в области охраны окружающей среды;</w:t>
        <w:br/>
        <w:t>приоритетность мер по предупреждению правонарушений в сфере охраны окружающей среды и природопользования;</w:t>
        <w:br/>
        <w:t>независимость государственного контроля в сфере охраны окружающей среды и природопользования;</w:t>
        <w:br/>
        <w:t>взаимодействие между федеральными органами государственной власти, органами государственной власти Кировской области, органами местного самоуправления муниципальных образований, общественными организациями и гражданами в сфере охраны окружающей среды и природо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Цели государственного контроля в сфере охраны окружающей среды и природопользования</w:t>
        <w:br/>
        <w:t>Государственный контроль в сфере охраны окружающей среды и природопользования на территории Кировской области осуществляется в целях обеспечения исполнения требований законодательства, в том числе нормативов и нормативных документов, в сфере охраны окружающей среды и природопользования, а также обеспечения экологической безопасности органами государственной власти Кировской области, органами местного самоуправления муниципальных образований Кировской области, юридическими и физическими лицам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. Объекты государственного контроля в сфере охраны окружающей среды и природопользования</w:t>
        <w:br/>
        <w:t>1. Государственный контроль в сфере охраны окружающей среды и природопользования на территории Кировской области осуществляется на объектах хозяйственной и иной деятельности независимо от форм собственности, находящихся на территории Кировской области, за исключением объектов хозяйственной и иной деятельности, подлежащих федеральному государственному контролю в сфере охраны окружающей среды и природопользования.</w:t>
        <w:br/>
        <w:t>2. Государственный контроль в сфере охраны окружающей среды и природопользования на территории Кировской области осуществляется за:</w:t>
        <w:br/>
        <w:t>1) охраной окружающей среды (государственный экологический контроль);</w:t>
        <w:br/>
        <w:t>2) состоянием, использованием, охраной, защитой лесов, переданных в безвозмездное пользование сельскохозяйственным организациям;</w:t>
        <w:br/>
        <w:t>3) использованием и охраной водных объектов, за исключением объектов, подлежащих федеральному экологическому контролю;</w:t>
        <w:br/>
        <w:t>4) геологическим изучением, рациональным использованием и охраной недр (в части общераспространенных полезных ископаемых);</w:t>
        <w:br/>
        <w:t>5) охраной атмосферного воздуха, за исключением объектов, подлежащих федеральному экологическому контролю;</w:t>
        <w:br/>
        <w:t>6) охраной объектов животного мира и среды их обитания (в пределах компетенции);</w:t>
        <w:br/>
        <w:t>7) использованием земель (в пределах компетенции);</w:t>
        <w:br/>
        <w:t>8) деятельностью в области обращения с отходами на объектах хозяйственной и иной деятельности, за исключением объектов хозяйственной и иной деятельности, подлежащих федеральному экологическому контролю;</w:t>
        <w:br/>
        <w:t>9) соблюдением режима особо охраняемых природных территорий регионального значения.</w:t>
        <w:br/>
        <w:t>10) платой за негативное воздействие на окружающую среду по объектам хозяйственной и иной деятельности, за исключением объектов, подлежащих федеральному государственному экологическому контролю.</w:t>
      </w:r>
    </w:p>
    <w:p>
      <w:pPr>
        <w:pStyle w:val="NormalWeb"/>
        <w:rPr/>
      </w:pPr>
      <w:r>
        <w:rPr>
          <w:sz w:val="28"/>
          <w:szCs w:val="28"/>
          <w:lang w:val="ru-RU"/>
        </w:rPr>
        <w:t>Статья 6. Перечень должностных лиц органов государственной власти, осуществляющих государственный контроль в сфере охраны окружающей среды и природопользования</w:t>
        <w:br/>
        <w:t>Перечень должностных лиц органов государственной власти, осуществляющих государственный контроль в сфере охраны окружающей среды и природопользования (государственных инспекторов в области охраны окружающей среды и природопользования Кировской области), устанавливается Правительством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Полномочия главного государственного инспектора в области охраны окружающей среды и природопользования Кировской области</w:t>
        <w:br/>
        <w:t>Главный государственный инспектор в области охраны окружающей среды и природопользования Кировской области:</w:t>
        <w:br/>
        <w:t>1) назначает государственных инспекторов в области охраны окружающей среды и природопользования Кировской области;</w:t>
        <w:br/>
        <w:t>2) утверждает образец служебного удостоверения государственного инспектора в области охраны окружающей среды и природопользования Кировской области;</w:t>
        <w:br/>
        <w:t>3) утверждает формы бланков документов по оформлению результатов государственного контроля в сфере охраны окружающей среды и природопользования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8. Права, обязанности и ответственность государственных инспекторов в области охраны окружающей среды и природопользования Кировской области</w:t>
        <w:br/>
        <w:t>1. Государственные инспекторы в области охраны окружающей среды и природопользования Кировской области при исполнении своих должностных обязанностей в пределах своих полномочий имеют право в установленном порядке:</w:t>
        <w:br/>
        <w:t>1) посещать в целях проверки организации, объекты хозяйственной и иной деятельности независимо от форм собственности, знакомиться с документами и иными необходимыми для осуществления государственного контроля материалами;</w:t>
        <w:br/>
        <w:t>2) проверять соблюдение нормативов, государственных стандартов и иных нормативных документов в сфере охраны окружающей среды и природопользования, работу очистных сооружений и других обезвреживающих устройств, средств контроля, а также выполнение планов и мероприятий по охране окружающей среды и природопользованию;</w:t>
        <w:br/>
        <w:t>3) проверять соблюдение требований, норм и правил в сфере охраны окружающей среды и природопользования при размещении, строительстве, вводе в эксплуатацию, эксплуатации и выводе из эксплуатации производственных и других объектов;</w:t>
        <w:br/>
        <w:t>4) проверять выполнение требований, указанных в заключении государственной экологической экспертизы, и вносить предложения о ее проведении;</w:t>
        <w:br/>
        <w:t>5) предъявлять требования и выдавать предписания юридическим и физическим лицам об устранении нарушений законодательства в сфере охраны окружающей среды и природопользования и нарушений природоохранных требований, выявленных при осуществлении государственного контроля в сфере охраны окружающей среды и природопользования;</w:t>
        <w:br/>
        <w:t>6) налагать временный запрет на деятельность филиалов, представительств, структурных подразделений юридического лица, производственных участков, а также на эксплуатацию агрегатов, объектов, зданий или сооружений, выполнение отдельных видов деятельности (работ), оказание услуг, осуществляемых с нарушением требований законодательства Российской Федерации и Кировской области в сфере охраны окружающей среды и природопользования, экологических норм и правил;</w:t>
        <w:br/>
        <w:t>7) направлять предложения об аннулировании лицензий (разрешений) в органы, выдавшие их, в случае выявления нарушений указанных требований, норм и правил;</w:t>
        <w:br/>
        <w:t>8) привлекать к административной ответственности лиц, допустивших нарушение законодательства в сфере охраны окружающей среды и природопользования;</w:t>
        <w:br/>
        <w:t>9) осуществлять иные определенные законодательством полномочия.</w:t>
        <w:br/>
        <w:t>2. Государственные инспекторы в области охраны окружающей среды и природопользования Кировской области обязаны:</w:t>
        <w:br/>
        <w:t>1) предупреждать, выявлять и пресекать нарушения законодательства в сфере охраны окружающей среды и природопользования;</w:t>
        <w:br/>
        <w:t>2) разъяснять нарушителям законодательства в сфере охраны окружающей среды и природопользования их права и обязанности;</w:t>
        <w:br/>
        <w:t>3) соблюдать требования законодательства Российской Федерации и Кировской области.</w:t>
        <w:br/>
        <w:t>3. Решения государственных инспекторов в сфере охраны окружающей среды и природопользования Кировской области могут быть обжалованы в соответствии с законодательством Российской Федерации.</w:t>
        <w:br/>
        <w:t>4. Государственные инспекторы по охране окружающей среды и природопользования Кировской области подлежат государственной защите в соответствии с законодательством Российской Федерации.</w:t>
        <w:br/>
        <w:t>5. Государственные инспекторы в области охраны окружающей среды и природопользования Кировской области обеспечиваются форменной одеждой установленного образца. Образцы форменной одежды и порядок обеспечения ею устанавливаются Правительством Кировской области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9. Виды ответственности за нарушение законодательства в сфере охраны окружающей среды и природопользования</w:t>
        <w:br/>
        <w:t>За нарушение законодательства в сфере охраны окружающей среды и природопользования устанавливается имущественная, дисциплинарная, административная либо уголовная ответственность в соответствии с действующим законодательством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Финансовое обеспечение осуществления государственного контроля в сфере охраны окружающей среды и природопользования</w:t>
        <w:br/>
        <w:t>Финансовое обеспечение осуществления государственного контроля в сфере охраны окружающей среды и природопользования на территории Кировской области является расходным обязательством областного бюджет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Закона</w:t>
        <w:br/>
        <w:t>Настоящий Закон вступает в силу с первого января 2007 года.</w:t>
      </w:r>
    </w:p>
    <w:p>
      <w:pPr>
        <w:pStyle w:val="NormalWeb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  <w:br/>
        <w:t>Кировской области Н.И. Шаклеин</w:t>
      </w:r>
    </w:p>
    <w:p>
      <w:pPr>
        <w:pStyle w:val="NormalWeb"/>
        <w:rPr/>
      </w:pPr>
      <w:r>
        <w:rPr>
          <w:sz w:val="28"/>
          <w:szCs w:val="28"/>
          <w:lang w:val="ru-RU"/>
        </w:rPr>
        <w:t>г. Киров</w:t>
        <w:br/>
        <w:t>1 августа 2006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5-ЗО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5"/>
      <w:szCs w:val="15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5:00Z</dcterms:created>
  <dc:creator>Vsevolod Gnetii (CONSLEGB)</dc:creator>
  <dc:description/>
  <dc:language>en-US</dc:language>
  <cp:lastModifiedBy>Vsevolod Gnetii (CONSLEGB)</cp:lastModifiedBy>
  <dcterms:modified xsi:type="dcterms:W3CDTF">2013-05-30T12:15:00Z</dcterms:modified>
  <cp:revision>1</cp:revision>
  <dc:subject/>
  <dc:title/>
</cp:coreProperties>
</file>