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>Закон Кировской области</w:t>
        <w:br/>
        <w:t xml:space="preserve">от 5 ию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9-ЗО</w:t>
        <w:br/>
        <w:t>"О регулировании лесных отношений на территории Кировской области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Кировской области 28 июня 2007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едмет регулирования настоящего Закона</w:t>
        <w:br/>
        <w:t>Настоящий Закон в соответствии с Лесным кодексом Российской Федерации определяет полномочия органов государственной власти Кировской области в сфере лесных отношений на территории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олномочия Законодательного Собрания области в сфере лесных отношений на территории Кировской области</w:t>
        <w:br/>
        <w:t>К полномочиям Законодательного Собрания области в сфере лесных отношений на территории Кировской области относится принятие законов в области лесных отношений, устанавливающих:</w:t>
        <w:br/>
        <w:t>порядок и нормативы заготовки гражданами древесины для собственных нужд;</w:t>
        <w:br/>
        <w:t>порядок заготовки и сбора гражданами недревесных лесных ресурсов для собственных нужд;</w:t>
        <w:br/>
        <w:t>порядок заготовки гражданами пищевых лесных ресурсов и сбора ими лекарственных растений для собственных нужд;</w:t>
        <w:br/>
        <w:t>правила использования лесов для ведения охотничьего хозяйства;</w:t>
        <w:br/>
        <w:t>исключительные случаи заготовки древесины на основании договора купли-продажи лесных насаждений;</w:t>
        <w:br/>
        <w:t>ставки платы для граждан по договору купли-продажи лесных насаждений для собственных нужд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3. Полномочия Правительства области в сфере лесных отношений на территории Кировской области</w:t>
        <w:br/>
        <w:t>К полномочиям Правительства Кировской области в сфере лесных отношений на территории Кировской области относятся:</w:t>
        <w:br/>
        <w:t>1) владение, пользование, распоряжение лесными участками, находящимися в собственности области;</w:t>
        <w:br/>
        <w:t>2) установление ставок платы за единицу объема лесных ресурсов и ставок платы за единицу площади лесного участка, находящегося в собственности области, в целях его аренды;</w:t>
        <w:br/>
        <w:t>3) установление ставок платы за единицу объема древесины, заготавливаемой на землях, находящихся в собственности области;</w:t>
        <w:br/>
        <w:t>4) установление порядка деятельности лесничих;</w:t>
        <w:br/>
        <w:t>5) установление порядка заключения гражданами договоров купли-продажи лесных насаждений для собственных нужд;</w:t>
        <w:br/>
        <w:t>6) разработка и утверждение лесохозяйственных регламентов лесничеств и лесопарков, расположенных в границах территории Кировской области (за исключением случаев, предусмотренных частью 3 статьи 87 Лесного кодекса Российской Федерации);</w:t>
        <w:br/>
        <w:t>7) разработка и утверждение лесного плана области;</w:t>
        <w:br/>
        <w:t>8) проведение государственной экспертизы проекта освоения лесов;</w:t>
        <w:br/>
        <w:t>9) предоставление в пределах земель лесного фонда лесных участков в постоянное (бессрочное) пользование, аренду, безвозмездное срочное пользование, а также заключение договоров купли-продажи лесных насаждений, в том числе организация и проведение соответствующих аукционов;</w:t>
        <w:br/>
        <w:t>10) выдача разрешений на выполнение работ по геологическому изучению недр на землях лесного фонда;</w:t>
        <w:br/>
        <w:t>11) организация использования лесов, их охраны (в том числе тушения лесных пожаров), защиты (за исключением лесопатологического мониторинга), воспроизводства (за исключением лесного семеноводства) на землях лесного фонда и обеспечение охраны, защиты, воспроизводства лесов на указанных землях;</w:t>
        <w:br/>
        <w:t>12) ведение государственного лесного реестра в отношении лесов, расположенных в границах территории Кировской области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осуществление государственного лесного контроля и надзора;</w:t>
        <w:br/>
        <w:t>14) установление перечня должностных лиц, осуществляющих государственный лесной контроль и надзор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) определение органа исполнительной власти области, уполномоченного в сфере лесных отношений;</w:t>
        <w:br/>
        <w:t>16) определение органа исполнительной власти, уполномоченного на проведение государственной экспертизы проектов освоения лесов (за исключением случаев, предусмотренных частями 3 и 4 статьи 89 Лесного кодекса Российской Федерации);</w:t>
        <w:br/>
        <w:t>17) иные полномочия в соответствии с федеральным законодательством и законами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Вступление в силу настоящего Закона</w:t>
        <w:br/>
        <w:t>Настоящий Закон вступает в силу по истечении десяти дней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Кировской области Н.И. Шаклеин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 Киров</w:t>
        <w:br/>
        <w:t>5 июля 2007 года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9-З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0:00Z</dcterms:created>
  <dc:creator>Vsevolod Gnetii (CONSLEGB)</dc:creator>
  <dc:description/>
  <dc:language>en-US</dc:language>
  <cp:lastModifiedBy>Vsevolod Gnetii (CONSLEGB)</cp:lastModifiedBy>
  <dcterms:modified xsi:type="dcterms:W3CDTF">2013-05-30T12:10:00Z</dcterms:modified>
  <cp:revision>1</cp:revision>
  <dc:subject/>
  <dc:title/>
</cp:coreProperties>
</file>