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>Закон Кировской области</w:t>
        <w:br/>
        <w:t xml:space="preserve">от 5 июл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40-ЗО</w:t>
        <w:br/>
        <w:t>"О порядке заготовки и сбора недревесных лесных ресурсов, заготовки пищевых лесных ресурсов и сбора лекарственных растений гражданами для собственных нужд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Законодательным Собранием Кировской области 28 июня 2007 год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</w:t>
        <w:br/>
        <w:t>Настоящий Закон в соответствии с Конституцией Российской Федерации, Лесным кодексом Российской Федерации и иными нормативными правовыми актами Российской Федерации определяет порядок заготовки и сбора недревесных лесных ресурсов, заготовки пищевых лесных ресурсов и сбора лекарственных растений гражданами для собственных нужд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</w:t>
        <w:br/>
        <w:t>Граждане имеют право:</w:t>
        <w:br/>
        <w:t>свободно и бесплатно пребывать в лесах и для собственных нужд осуществлять заготовку и сбор дикорастущих плодов, ягод, орехов, грибов, других пригодных для употребления в пищу лесных ресурсов (далее - пищевых лесных ресурсов#), а также недревесных лесных ресурсов;</w:t>
        <w:br/>
        <w:t>получать информацию о местоположении лесных участков для осуществления заготовки и сбора пищевых лесных ресурсов, а также недревесных лесных ресурсов для собственных нужд;</w:t>
        <w:br/>
        <w:t>иметь другие права, если их реализация не противоречит требованиям лесного законодательства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</w:t>
        <w:br/>
        <w:t>Граждане обязаны:</w:t>
        <w:br/>
        <w:t>не допускать нанесения вреда здоровью граждан, окружающей природной среде;</w:t>
        <w:br/>
        <w:t>осуществлять заготовку и сбор недревесных лесных ресурсов, заготовку пищевых лесных ресурсов и сбор лекарственных растений способами, предотвращающими возникновение эрозии почв, исключающими или ограничивающими негативное воздействие на состояние и воспроизводство лесов, а также на состояние водных и других природных ресурсов;</w:t>
        <w:br/>
        <w:t>соблюдать правила пожарной безопасности в лесах, правила санитарной безопасности в лесах, правила лесовосстановления и правила ухода за лесами;</w:t>
        <w:br/>
        <w:t>возмещать убытки лесного хозяйства в установленном законодательством Российской Федерации порядке;</w:t>
        <w:br/>
        <w:t>выполнять другие обязанности, предусмотренные лесным законодательством Российской Федерации и настоящим Законом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4</w:t>
        <w:br/>
        <w:t xml:space="preserve">Гражданам запрещается осуществлять заготовку и сбор грибов и дикорастущих растений, виды которых занесены в Красную книгу Российской Федерации, Красную книгу Кировской области, а также грибов и дикорастущих растений, которые признаны наркотическими средствами в соответствии с Федеральным законом от 08 января 1998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-ФЗ "О наркотических средствах и психотропных веществах"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отовка и сбор недревесных лесных ресурсов, заготовка пищевых лесных ресурсов и сбор лекарственных растений гражданами для собственных нужд могут быть запрещены или ограничены в лесах, расположенных на землях обороны и безопасности, землях особо охраняемых природных территорий, иных землях, доступ граждан на которые запрещен или ограничен в соответствии с федеральными законами.</w:t>
        <w:br/>
        <w:t>Пребывание граждан в лесах для заготовки и сбора недревесных лесных ресурсов, заготовки пищевых лесных ресурсов и сбора лекарственных растений может быть ограничено в целях обеспечения пожарной безопасности и санитарной безопасности лесов, безопасности граждан при выполнении работ в соответствии с федеральным законодательством.</w:t>
        <w:br/>
        <w:t>Гражданам, осуществляющим заготовку и сбор недревесных лесных ресурсов, заготовку пищевых лесных ресурсов и сбор лекарственных растений для собственных нужд на лесных участках, запрещается возведение навесов и других временных построек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</w:t>
        <w:br/>
        <w:t>Конкретные сроки и условия заготовки и сбора отдельных видов недревесных лесных ресурсов, заготовки отдельных видов пищевых лесных ресурсов и сбора отдельных видов лекарственных растений гражданами для собственных нужд могут устанавливаться Правительством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</w:t>
        <w:br/>
        <w:t>Граждане, виновные в нарушении лесного законодательства Российской Федерации и настоящего Закона, несут ответственность в порядке, установленном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</w:t>
        <w:br/>
        <w:t>Настоящий Закон вступает в силу по истечении десяти дней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</w:t>
        <w:br/>
        <w:t>Кировской области Н.И. Шаклеин</w:t>
      </w:r>
    </w:p>
    <w:p>
      <w:pPr>
        <w:pStyle w:val="NormalWeb"/>
        <w:rPr/>
      </w:pPr>
      <w:r>
        <w:rPr>
          <w:sz w:val="28"/>
          <w:szCs w:val="28"/>
          <w:lang w:val="ru-RU"/>
        </w:rPr>
        <w:t>г. Киров</w:t>
        <w:br/>
        <w:t>5 июля 2007 года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40-ЗО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09:00Z</dcterms:created>
  <dc:creator>Vsevolod Gnetii (CONSLEGB)</dc:creator>
  <dc:description/>
  <dc:language>en-US</dc:language>
  <cp:lastModifiedBy>Vsevolod Gnetii (CONSLEGB)</cp:lastModifiedBy>
  <dcterms:modified xsi:type="dcterms:W3CDTF">2013-05-30T12:09:00Z</dcterms:modified>
  <cp:revision>1</cp:revision>
  <dc:subject/>
  <dc:title/>
</cp:coreProperties>
</file>