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8"/>
          <w:szCs w:val="28"/>
          <w:lang w:val="ru-RU"/>
        </w:rPr>
        <w:t>Закон Кировской области</w:t>
        <w:br/>
        <w:t xml:space="preserve">от 8 октября 2007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69-ЗО</w:t>
        <w:br/>
        <w:t>"Об особо охраняемых природных территориях Кировской области"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 Законодательным Собранием Кировской области 27 сентября 2007 год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1. Общие положения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Предмет правового регулирования настоящего Закона</w:t>
        <w:br/>
        <w:t>Настоящий Закон в соответствии с законодательством Российской Федерации и Кировской области регулирует отношения в области создания и обеспечения охраны особо охраняемых природных территорий регионального значения и устанавливает порядок определения особо охраняемых природных территорий местного значения в Киров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 Категории и виды особо охраняемых природных территорий</w:t>
        <w:br/>
        <w:t>1. С учетом особенностей режима особо охраняемых природных территорий и статуса находящихся на них природоохранных учреждений различаются следующие категории указанных территорий:</w:t>
        <w:br/>
        <w:t>1) государственные природные заказники;</w:t>
        <w:br/>
        <w:t>2) природные парки;</w:t>
        <w:br/>
        <w:t>3) памятники природы;</w:t>
        <w:br/>
        <w:t>4) лечебно-оздоровительные местности и курорты;</w:t>
        <w:br/>
        <w:t>5) дендрологические парки и ботанические сады.</w:t>
        <w:br/>
        <w:t>2. Правительство Кировской области, органы местного самоуправления муниципальных образований могут устанавливать и иные категории особо охраняемых природных территорий (территории, на которых находятся памятники садово-паркового искусства, охраняемые береговые линии, охраняемые речные системы, охраняемые природные ландшафты, биологические станции, микрозаповедники и другие).</w:t>
        <w:br/>
        <w:t>3. Особо охраняемые природные территории регионального значения являются собственностью Кировской области и находятся в ведении органов государственной власти области.</w:t>
        <w:br/>
        <w:t>Особо охраняемые природные территории местного значения являются собственностью муниципальных образований и находятся в ведении органов местного самоуправления.</w:t>
        <w:br/>
        <w:t>4. Особо охраняемые природные территории регионального значения определяются Правительством Кировской области.</w:t>
        <w:br/>
        <w:t>Особо охраняемые природные территории местного значения определяются в порядке, установленном настоящим Законом.</w:t>
        <w:br/>
        <w:t>Решение об образовании особо охраняемой природной территории может быть принято только при наличии положительного заключения государственной экологической экспертизы.</w:t>
        <w:br/>
        <w:t>5.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. Размеры охранной зоны определяются для каждой особо охраняемой природной территории индивидуально в зависимости от ее функционального назначения и конкретных объектов охраны.</w:t>
        <w:br/>
        <w:t>6. Границы всех особо охраняемых природных территорий и их охранных зон обозначаются на местности предупредительными и информационными знаками по периметру.</w:t>
        <w:br/>
        <w:t>7. Все особо охраняемые природные территории и их охранные зоны в обязательном порядке учитываются при разработке планов и перспектив экономического и социального развития, территориальных комплексных схем, схем землеустройства и районной планировки. Создание особо охраняемой природной территории является основанием для корректировки текущих и перспективных планов лесохозяйственной, охотохозяйственной и иной деятельности в границах особо охраняемой природной территории.</w:t>
        <w:br/>
        <w:t>8. Порядок создания, реорганизации и снятия статуса особо охраняемых природных территорий регионального значения определяется Правительством Кировской области.</w:t>
        <w:br/>
        <w:t>9. В целях обеспечения сохранности природных комплексов и объектов на основании перспективной схемы развития особо охраняемых природных территорий регионального значения, Правительство Кировской области принимает решение о резервировании земельных участков, которые предполагается объявить особо охраняемыми природными территориями регионального значения с ограничением на них хозяйственной деятельности на период проведения обследований, оформления документации и принятия соответствующего решения о создании особо охраняемой природной территор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. Порядок определения особо охраняемых природных территорий местного значения</w:t>
        <w:br/>
        <w:t>1. Особо охраняемые природные территории местного значения (далее в настоящей статье - особо охраняемые территории) организуются по предложениям органов государственной власти, органов местного самоуправления, юридических лиц, граждан и общественных объединений.</w:t>
        <w:br/>
        <w:t>Граждане и юридические лица, заинтересованные в организации особо охраняемых территорий, подают в органы местного самоуправления муниципального образования соответствующее заявление с приложением пояснительной записки, обосновывающей необходимость образования особо охраняемой территории, схемы размещения предполагаемой особо охраняемой территории с указанием ее границ.</w:t>
        <w:br/>
        <w:t>2. При решении вопроса организации особо охраняемой территории органами местного самоуправления муниципального образования определяется соответствие данной территории значениям, установленным федеральным законодательством для особо охраняемых природных территорий, а также соответствие размещения особо охраняемой территории требованиям градостроительного законодательства.</w:t>
        <w:br/>
        <w:t>Органы местного самоуправления готовят финансово-экономическое заключение об организации особо охраняемой территории с указанием необходимых затрат, в том числе размера компенсации убытков, возникающих в связи с изъятием земель и (или) ограничением хозяйственной деятельности в случаях, предусмотренных действующим законодательством.</w:t>
        <w:br/>
        <w:t>3. Финансирование деятельности по проектированию особо охраняемой территории и оформлению документации осуществляется из соответствующих бюджетов муниципальных образовани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Управление и контроль в области организации и функционирования особо охраняемых природных территорий</w:t>
        <w:br/>
        <w:t>Управление и контроль в области организации и функционирования особо охраняемых природных территорий регионального значения осуществляются Правительством области, специально уполномоченным органом исполнительной власти области в сфере охраны окружающей среды и природопользования и органами местного самоуправления муниципальных образований в соответствии с действующим законодательство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5. Участие граждан и юридических лиц в организации, охране и функционировании особо охраняемых природных территорий</w:t>
        <w:br/>
        <w:t>Граждане и юридические лица, включая общественные и религиозные объединения, вправе оказывать содействие государственным органам в осуществлении мероприятий по созданию и обеспечению охраны особо охраняемых природных территорий. Государственные органы учитывают при осуществлении этих мероприятий предложения граждан и общественных объединени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2. Государственные природные заказник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6. Общие положения</w:t>
        <w:br/>
        <w:t>1. Государственный природный заказник - природная территория, имеющая особое значение для сохранения или восстановления природных комплексов или их компонентов и поддержания экологического баланса.</w:t>
        <w:br/>
        <w:t>2. Государственные природные заказники в зависимости от объектов охраны могут иметь различный профиль (комплексные, биологические, палеонтологические, гидрологические, геологические).</w:t>
        <w:br/>
        <w:t>3. Объявление территории государственным природным заказником допускается как с изъятием, так и без изъятия земельных участков у пользователей, владельцев и собственников.</w:t>
        <w:br/>
        <w:t>4. Государственный контроль за соблюдением установленного режима охраны и природопользования на территории государственного природного заказника осуществляется службой охраны государственного природного заказника, если иное не предусмотрено законодательством Российской Федерации и Киров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Порядок образования государственных природных заказников</w:t>
        <w:br/>
        <w:t>1. Государственные природные заказники регионального значения образуются Правительством области по согласованию с соответствующими органами местного самоуправления.</w:t>
        <w:br/>
        <w:t>2. При образовании государственного природного заказника с изъятием земельных участков у пользователей, владельцев и собственников эти земли предоставляются в пользование государственному природному заказнику в соответствии с федеральными законам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8. Особенности правового положения государственных природных заказников</w:t>
        <w:br/>
        <w:t>1. Государственные природные заказники могут создаваться в форме природоохранного учреждения.</w:t>
        <w:br/>
        <w:t>2. Государственные природные заказники находятся в ведении специально уполномоченного органа исполнительной власти области в сфере охраны окружающей среды и природопользования, финансируются за счет средств областного бюджета и других не запрещенных законом источников.</w:t>
        <w:br/>
        <w:t>3. Для обеспечения функционирования двух и более государственных природных заказников может создаваться их дирекция со службами охраны конкретных государственных природных заказников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9. Режим особой охраны государственных природных заказников</w:t>
        <w:br/>
        <w:t>1. На территориях государственных природных заказников постоянно или временно запрещается или ограничивается любая деятельность, если она противоречит целям создания государственных природных заказников или причиняет вред природным комплексам и их компонентам. Задачи и особенности режима особой охраны каждого государственного природного заказника устанавливаются Положением о нем.</w:t>
        <w:br/>
        <w:t>2. Положение о государственном природном заказнике утверждается Правительством области по представлению специально уполномоченного органа исполнительной власти области в сфере охраны окружающей среды и природопользования.</w:t>
        <w:br/>
        <w:t>3. Собственники, владельцы и пользователи земельных участков, расположенных в границах государственных природных заказников, обязаны соблюдать установленный на территории конкретного государственного природного заказника режим особой охраны и несут за его нарушение административную, уголовную и иную установленную законодательством ответственность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3. Природные парк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0. Общие положения</w:t>
        <w:br/>
        <w:t>1. Природные парки являются природоохранными рекреационными учреждениями, находящимися в ведении Кировской области, территории (акватории) которых включают в себя природные комплексы и объекты, имеющие значительную экологическую и эстетическую ценность, и предназначены для использования в природоохранных, просветительских и рекреационных целях.</w:t>
        <w:br/>
        <w:t>2. Территории природных парков располагаются на землях, предоставленных им в бессрочное (постоянное) пользование, в отдельных случаях - на землях иных пользователей, а также собственников.</w:t>
        <w:br/>
        <w:t>3. На природные парки возлагаются следующие задачи:</w:t>
        <w:br/>
        <w:t>1) сохранение природной среды, природных ландшафтов;</w:t>
        <w:br/>
        <w:t>2) создание условий для отдыха (в том числе массового);'</w:t>
        <w:br/>
        <w:t>3) сохранение рекреационных ресурсов;</w:t>
        <w:br/>
        <w:t>4) разработка и внедрение эффективных методов охраны природы и поддержание экологического баланса в условиях рекреационного использования территорий природных парков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Порядок образования природных парков</w:t>
        <w:br/>
        <w:t>1. Решение об образовании природных парков принимает Правительство области по представлению федерального органа исполнительной власти в области охраны окружающей среды.</w:t>
        <w:br/>
        <w:t>2. Создание природных парков, связанное с изъятием земельных участков или водных пространств, используемых для общегосударственных нужд, осуществляется постановлением Правительства области по согласованию с Правительством Российской Федерац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2. Особенности правового положения природных парков</w:t>
        <w:br/>
        <w:t>Природные парки являются юридическими лицами, некоммерческими организациями и создаются в форме природоохранного учреждения, финансируемого за счет средств областного бюджета и других не запрещенных законом источников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3. Режим особой охраны территорий природных парков</w:t>
        <w:br/>
        <w:t>1. На территориях природных парков устанавливаются различные режимы особой охраны и использования в зависимости от экологической и рекреационной ценности природных участков.</w:t>
        <w:br/>
        <w:t>2. На территориях природных парков могут быть выделены природоохранные, рекреационные, агрохозяйственные и иные функциональные зоны, включая зоны охраны историко-культурных комплексов и объектов.</w:t>
        <w:br/>
        <w:t>3. На территориях природных парков запрещается деятельность, влекущая за собой изменение исторически сложившегося природного ландшафта, снижение или уничтожение экологических, эстетических и рекреационных качеств природных парков, нарушение режима содержания памятников истории и культуры.</w:t>
        <w:br/>
        <w:t>4. В границах природных парков могут быть запрещены или ограничены виды деятельности, влекущие за собой снижение экологической, эстетической, культурной и рекреационной ценности их территорий.</w:t>
        <w:br/>
        <w:t>5. С природными парками согласовываются вопросы социально-экономической деятельности юридических лиц, расположенных на территориях природных парков и их охранных зон, а также проекты развития населенных пунктов.</w:t>
        <w:br/>
        <w:t>6. Особенности, зонирование и режим природного парка определяются положением о конкретном природном парке, утверждаемым Правительством области по согласованию с федеральным органом исполнительной власти в области охраны окружающей среды и соответствующими органами местного самоуправле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4. Памятники природы</w:t>
      </w:r>
    </w:p>
    <w:p>
      <w:pPr>
        <w:pStyle w:val="NormalWeb"/>
        <w:rPr/>
      </w:pPr>
      <w:r>
        <w:rPr>
          <w:sz w:val="28"/>
          <w:szCs w:val="28"/>
          <w:lang w:val="ru-RU"/>
        </w:rPr>
        <w:t>Статья 14. Общие положения</w:t>
        <w:br/>
        <w:t>1. Памятники природы - уникальные, невосполнимые, ценные в экологическом, научном, культурном и эстетическом отношениях природные комплексы, а также объекты естественного и искусственного происхождения.</w:t>
        <w:br/>
        <w:t>2. В зависимости от объекта охраны выделяются следующие виды памятников природы регионального значения:</w:t>
        <w:br/>
        <w:t>ландшафтные (в том числе охраняемые урочища);</w:t>
        <w:br/>
        <w:t>геологические и палеонтологические;</w:t>
        <w:br/>
        <w:t>геоморфологические (орографические);</w:t>
        <w:br/>
        <w:t>гидрологические;</w:t>
        <w:br/>
        <w:t>биологические;</w:t>
        <w:br/>
        <w:t>природно-исторические (в том числе культовые);</w:t>
        <w:br/>
        <w:t>комплексные.</w:t>
        <w:br/>
        <w:t>3. Памятниками природы могут быть объявлены природные комплексы и объекты, в том числе:</w:t>
        <w:br/>
        <w:t>участки живописных местностей;</w:t>
        <w:br/>
        <w:t>эталонные участки нетронутой природы;</w:t>
        <w:br/>
        <w:t>участки с преобладанием культурного ландшафта (старинные парки, аллеи, каналы, древние копи и т.п.);</w:t>
        <w:br/>
        <w:t>места произрастания и обитания ценных, реликтовых, малочисленных редких и исчезающих видов растений и животных, в том числе на границах их ареалов;</w:t>
        <w:br/>
        <w:t>лесные массивы и участки леса, особо ценные по своим характеристикам (породный состав, продуктивность, генетические качества, строение насаждений и т.п.), а также образцы выдающихся достижений лесохозяйственной науки и практики;</w:t>
        <w:br/>
        <w:t>небольшие дендрологические парки;</w:t>
        <w:br/>
        <w:t>природные объекты, играющие важную роль в поддержании гидрологического режима;</w:t>
        <w:br/>
        <w:t>уникальные формы рельефа и связанные с ними ландшафты (группы скал, морено-валунные гряды, карстовые пещеры и т.п.);</w:t>
        <w:br/>
        <w:t>геологические обнажения, имеющие научную ценность (опорные разрезы, стратотипы, выходы редких минералов, горных пород и полезных ископаемых, известные в крайне ограниченном числе);</w:t>
        <w:br/>
        <w:t>геолого-географические полигоны, в том числе классические участки с особенно выразительными следами сейсмических явлений;</w:t>
        <w:br/>
        <w:t>местонахождения редких или особо ценных палеонтологических объектов;</w:t>
        <w:br/>
        <w:t>участки рек, озер, водно-болотных комплексов, небольшие реки с поймами, озера и пруды;</w:t>
        <w:br/>
        <w:t>природные гидроминеральные комплексы;</w:t>
        <w:br/>
        <w:t>минеральные источники, месторождения лечебных грязей;</w:t>
        <w:br/>
        <w:t>береговые объекты (косы, перешейки, полуострова, острова, бухты, лагуны и т.п.);</w:t>
        <w:br/>
        <w:t>отдельные объекты живой и неживой природы (места гнездования птиц, деревья-долгожители и деревья, имеющие историко-мемориальное значение, растения причудливых форм, единичные экземпляры экзотов и реликтов, вулканы, холмы, валуны, водопады, родники, истоки рек, проявления карста, пещеры, гроты и т.п.).</w:t>
        <w:br/>
        <w:t>4. Памятники природы могут выделяться в границах государственных природных заказников, природных парков и лечебно-оздоровительных местносте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5. Порядок образования памятников природы</w:t>
        <w:br/>
        <w:t>1. Природные объекты и комплексы объявляются памятниками природы регионального значения, а территории, занятые ими, особо охраняемыми природными территориями регионального значения Правительством области по представлению специально уполномоченного органа исполнительной власти области в сфере охраны окружающей среды и природопользования.</w:t>
        <w:br/>
        <w:t>2. Правительство области утверждает границы, определяет режим особой охраны территории памятников природы регионального значения и ответственное лицо, под охрану и в ведение которого передается памятник природы.</w:t>
        <w:br/>
        <w:t>3. Объявление природных объектов и комплексов памятниками природы регионального значения, а территорий, занятых ими, особо охраняемыми природными территориями регионального значения осуществляется как с изъятием, так и без изъятия земельных участков, на которых они расположены, у собственников земли, землевладельцев и землепользователей этих участков.</w:t>
        <w:br/>
        <w:t>4. В случае необходимости изъятия земельных участков или водных пространств, используемых для общегосударственных нужд, объявление природных комплексов и объектов государственными памятниками природы регионального значения, а территорий, занятых ими, территориями памятников природы осуществляется постановлением Правительства области.</w:t>
        <w:br/>
        <w:t>5. В целях защиты памятников природы от неблагоприятных воздействий хозяйственной деятельности на прилегающих к ним участках суши и водного пространства могут создаваться охранные зоны с регулируемым и контролируемым режимом хозяйственной деятельности.</w:t>
        <w:br/>
        <w:t>6. На каждый памятник природы заводится паспорт и оформляется охранное обязательство установленного образца. Форма паспорта и охранного обязательства для памятников природы регионального значения утверждается Правительством области.</w:t>
        <w:br/>
        <w:t>7. Передача памятников природы регионального значения и их территорий под охрану лиц, в чье ведение они переданы, оформление охранного обязательства, паспорта и других документов осуществляется специально уполномоченным органом исполнительной власти области в сфере охраны окружающей среды и природопользова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6. Режим особой охраны территорий памятников природы</w:t>
        <w:br/>
        <w:t>1. На территориях, на которых находятся памятники природы, и в границах их охранных зон запрещается деятельность, влекущая за собой нарушение сохранности памятников природы.</w:t>
        <w:br/>
        <w:t>2. Собственники, владельцы и пользователи земельных участков, на которых находятся памятники природы, принимают на себя обязательства по обеспечению режима особой охраны памятников природы и несут за его нарушение установленную законом ответственность.</w:t>
        <w:br/>
        <w:t>3. Расходы собственников, владельцев и пользователей указанных земельных участков на обеспечение установленного режима особой охраны памятников природы регионального значения возмещаются за счет средств областного бюджета и других не запрещенных законом источников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5. Лечебно-оздоровительные местности и курорты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7. Общие положения</w:t>
        <w:br/>
        <w:t>1. Территории (акватории), пригодные для организации лечения и профилактики заболеваний, а также отдыха населения и обладающие природными лечебными ресурсами (минеральные воды, лечебные грязи, лечебный климат, пляжи, части акваторий, другие природные объекты и условия), могут быть отнесены к лечебно-оздоровительным местностям.</w:t>
        <w:br/>
        <w:t>2. Лечебно-оздоровительные местности и курорты выделяются в целях их рационального использования и обеспечения сохранения их природных лечебных ресурсов и оздоровительных свойств.</w:t>
        <w:br/>
        <w:t>3. Освоенные и используемые в лечебно-профилактических целях территории, которые обладают природными лечебными ресурсами, а также располагают необходимыми для их эксплуатации зданиями и сооружениями, включая объекты инфраструктуры, являются курортам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8. Признание территории лечебно-оздоровительной местностью, курортом</w:t>
        <w:br/>
        <w:t>1. Территория признается лечебно-оздоровительной местностью или курортом регионального значения Правительством области по согласованию с соответствующими федеральными органами исполнительной власти.</w:t>
        <w:br/>
        <w:t>2. Территория признается лечебно-оздоровительной местностью или курортом местного значения в порядке, установленном Правительством области.</w:t>
        <w:br/>
        <w:t>3. Порядок и особенности функционирования отдельного курорта регионального или местного значения определяются положением о данном курорте, утвержденным Правительством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9. Режим особой охраны лечебно-оздоровительных местностей и курортов</w:t>
        <w:br/>
        <w:t>1. В границах лечебно-оздоровительных местностей и курортов запрещается (ограничивается) деятельность, которая может привести к ухудшению качества и истощению природных ресурсов и объектов, обладающих лечебными свойствами.</w:t>
        <w:br/>
        <w:t>2. В целях сохранения природных факторов, благоприятных для организации лечения и профилактики заболеваний населения, на территориях лечебно-оздоровительных местностей и курортов организуются округа санитарной или горно-санитарной охраны.</w:t>
        <w:br/>
        <w:t>3. Для лечебно-оздоровительных местностей и курортов, где природные лечебные ресурсы относятся к недрам (минеральные воды, лечебные грязи и другие), устанавливаются округа горно-санитарной охраны. В остальных случаях устанавливаются округа санитарной охраны. Внешний контур округа санитарной (горно-санитарной) охраны является границей лечебно-оздоровительной местности или курорта.</w:t>
        <w:br/>
        <w:t>4. Порядок организации округов санитарной и горно-санитарной охраны, установленных для лечебно-оздоровительных местностей и курортов регионального и местного значения, и особенности режима их функционирования определяются Правительством области в соответствии с законодательством о природных лечебных ресурсах, лечебно-оздоровительных местностях и курортах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6. Дендрологические парки и ботанические сады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0. Общие положения</w:t>
        <w:br/>
        <w:t>1. Дендрологические парки и ботанические сады являются природоохранными учреждениями, в задачи которых входит создание специальных коллекций растений в целях сохранения разнообразия и обогащения растительного мира, а также осуществление научной, учебной и просветительской деятельности.</w:t>
        <w:br/>
        <w:t>Территории дендрологических парков и ботанических садов предназначаются только для выполнения их прямых задач, при этом земельные участки передаются в бессрочное (постоянное) пользование дендрологическим паркам, ботаническим садам, а также научно-исследовательским или образовательным учреждениям, в ведении которых находятся дендрологические парки и ботанические сады.</w:t>
        <w:br/>
        <w:t>2. Дендрологические парки и ботанические сады регионального значения образуются Правительством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1. Режим особой охраны территорий дендрологических парков и ботанических садов</w:t>
        <w:br/>
        <w:t>1. На территориях дендрологических парков и ботанических садов запрещается деятельность, не связанная с выполнением их задач и влекущая за собой нарушение сохранности флористических объектов.</w:t>
        <w:br/>
        <w:t>2. Территории дендрологических парков и ботанических садов могут быть разделены на различные функциональные зоны, в том числе:</w:t>
        <w:br/>
        <w:t>административную, обеспечивающую функционирование дирекции соответствующего дендрологического парка или ботанического сада;</w:t>
        <w:br/>
        <w:t>экспозиционную, посещение которой разрешается в порядке, определенном дирекцией дендрологического парка или ботанического сада;</w:t>
        <w:br/>
        <w:t>научно-экспериментальную, доступ в которую имеют только научные сотрудники дендрологического парка или ботанического сада, а также специалисты других научно-исследовательских учреждений.</w:t>
        <w:br/>
        <w:t>3. Задачи, научный профиль, особенности правового положения, организационное устройство, особенности режима особой охраны конкретного дендрологического парка и ботанического сада определяются положениями о них, утверждаемыми Правительством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2. Финансирование дендрологических парков и ботанических садов</w:t>
        <w:br/>
        <w:t>Финансирование дендрологических парков и ботанических садов осуществляется за счет средств областного бюджета и других не запрещенных законом источников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7. Охранные зоны особо охраняемых природных территорий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3. Охранные зоны особо охраняемых природных территорий</w:t>
        <w:br/>
        <w:t>1. Охранной зоной особо охраняемой природной территории являются участки территорий с ограниченным на основе действующего законодательства Российской Федерации и решений Правительства области режимом использования в целях поддержания экологического равновесия, сохранения средообразующих, санитарно-гигиенических, бальнеологических, рекреационных и других полезных свойств природных систем, а также для охраны природно-заповедных территорий.</w:t>
        <w:br/>
        <w:t>2. Охранные зоны особо охраняемых природных территорий устанавливаются без изъятия земельных участков у собственников земли, землевладельцев, землепользователей, арендаторов.</w:t>
        <w:br/>
        <w:t>3. В границах охранной зоны особо охраняемой природной территории могут вводиться ограничения хозяйственной и иной деятельности на:</w:t>
        <w:br/>
        <w:t>работы, ведущие к изменению гидрологического режима территории;</w:t>
        <w:br/>
        <w:t>геологическое изучение и добычу полезных ископаемых;</w:t>
        <w:br/>
        <w:t>применение агрохимикатов и пестицидов в сельскохозяйственных целях;</w:t>
        <w:br/>
        <w:t>строительство зданий, сооружений, дорог, размещение промышленных и сельскохозяйственных предприятий;</w:t>
        <w:br/>
        <w:t>сплошные рубки;</w:t>
        <w:br/>
        <w:t>неорганизованную рекреационную деятельность, устройство стоянок автотранспорта, разведение костров за пределами обозначенных мест и площадок;</w:t>
        <w:br/>
        <w:t>охоту, иные виды пользования животным миром;</w:t>
        <w:br/>
        <w:t>размещение отходов производства и потребления;</w:t>
        <w:br/>
        <w:t>выпас скота;</w:t>
        <w:br/>
        <w:t>иные виды деятельности, которые могут повлечь нарушение режима особо охраняемой природной территории.</w:t>
        <w:br/>
        <w:t>Соблюдение установленного режима хозяйственной и иной деятельности обязательно для граждан и юридических лиц.</w:t>
        <w:br/>
        <w:t>4. Режим охранной зоны конкретной особо охраняемой природной территории регионального или местного значения, включая ограничения хозяйственной и иной деятельности, границы охранной зоны особо охраняемой природной территории устанавливаются с учетом категории, природных особенностей особо охраняемой природной территории Правительством области или соответствующим органом местного самоуправления.</w:t>
        <w:br/>
        <w:t>5. Компенсация убытков собственникам земельных участков, землевладельцам, землепользователям и арендаторам, возникающих в связи с ограничением их хозяйственной деятельности, осуществляется в порядке, предусмотренном законодательством Российской Федерац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8. Организация охраны особо охраняемых природных территорий регионального и местного значения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4. Охрана природных комплексов и объектов на особо охраняемых природных территориях</w:t>
        <w:br/>
        <w:t>Охрана территорий государственных природных заказников, памятников природы и других особо охраняемых природных территорий регионального значения осуществляется государственными органами и учреждениями, в ведении которых они находятся, в порядке, установленном постановлением Правительства Кировской области, принятым в соответствии с нормативными правовыми актами Российской Федерации.</w:t>
        <w:br/>
        <w:t>Охрана особо охраняемых природных территорий местного значения осуществляется в порядке, установленном органами местного самоуправления муниципальных образований Кировской области.</w:t>
        <w:br/>
        <w:t>Правительство области и органы местного самоуправления муниципальных образований могут осуществлять охрану особо охраняемых природных территорий через специально созданные для этой цели органы, наделенные соответствующими полномочиям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9. Ответственность за нарушение режима особо охраняемых природных территорий регионального и местного значения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5. Ответственность за нарушение режима особо охраняемых природных территорий</w:t>
        <w:br/>
        <w:t>1. Ответственность за нарушение режима особо охраняемых природных территорий устанавливается законодательством Российской Федерации и Кировской области.</w:t>
        <w:br/>
        <w:t>2. Вред, причиненный природным объектам и комплексам в границах особо охраняемых природных территорий, подлежит возмещению в соответствии с утвержденными в установленном порядке таксами и методиками исчисления размера ущерба, а при их отсутствии - по фактическим затратам на их восстановление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10. Заключительные положения</w:t>
      </w:r>
    </w:p>
    <w:p>
      <w:pPr>
        <w:pStyle w:val="NormalWeb"/>
        <w:rPr/>
      </w:pPr>
      <w:r>
        <w:rPr>
          <w:sz w:val="28"/>
          <w:szCs w:val="28"/>
          <w:lang w:val="ru-RU"/>
        </w:rPr>
        <w:t>Статья 26. Заключительные положения</w:t>
        <w:br/>
        <w:t>1. Настоящий Закон вступает в силу со дня его официального опубликования.</w:t>
        <w:br/>
        <w:t xml:space="preserve">2. Со дня вступления в силу настоящего Закона признать утратившим силу Закон Кировской области от 5 мая 2005 года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25-ЗО "Об особо охраняемых природных территориях Кировской области" (Сборник основных нормативных правовых актов органов государственной власти Кировской области, 2005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 (61), ст. 2821)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</w:t>
        <w:br/>
        <w:t>Кировской области Н.И. Шаклеин</w:t>
      </w:r>
    </w:p>
    <w:p>
      <w:pPr>
        <w:pStyle w:val="NormalWeb"/>
        <w:rPr/>
      </w:pPr>
      <w:r>
        <w:rPr>
          <w:sz w:val="28"/>
          <w:szCs w:val="28"/>
          <w:lang w:val="ru-RU"/>
        </w:rPr>
        <w:t>г. Киров</w:t>
        <w:br/>
        <w:t>8 октября 2007 года</w:t>
        <w:br/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69-ЗО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5"/>
      <w:szCs w:val="15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2:07:00Z</dcterms:created>
  <dc:creator>Vsevolod Gnetii (CONSLEGB)</dc:creator>
  <dc:description/>
  <dc:language>en-US</dc:language>
  <cp:lastModifiedBy>Vsevolod Gnetii (CONSLEGB)</cp:lastModifiedBy>
  <dcterms:modified xsi:type="dcterms:W3CDTF">2013-05-30T12:07:00Z</dcterms:modified>
  <cp:revision>1</cp:revision>
  <dc:subject/>
  <dc:title/>
</cp:coreProperties>
</file>