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8"/>
          <w:szCs w:val="28"/>
          <w:lang w:val="ru-RU"/>
        </w:rPr>
        <w:t xml:space="preserve">Закон Кемеровской области от 6 октября 1997 г. </w:t>
      </w:r>
      <w:r>
        <w:rPr>
          <w:sz w:val="28"/>
          <w:szCs w:val="28"/>
        </w:rPr>
        <w:t>N</w:t>
      </w:r>
      <w:r>
        <w:rPr>
          <w:sz w:val="28"/>
          <w:szCs w:val="28"/>
          <w:lang w:val="ru-RU"/>
        </w:rPr>
        <w:t xml:space="preserve"> 33-ОЗ</w:t>
        <w:br/>
        <w:t>"Об обеспечении пожарной безопасности"</w:t>
        <w:br/>
        <w:t>(принят Законодательным Собранием Кемеровской области 25 сентября 1997 г.)</w:t>
        <w:br/>
        <w:t>(с изменениями от 21 июля 1999 г., 28 июля 2000 г., 23 апреля, 23 декабря 2002 г.,</w:t>
        <w:br/>
        <w:t>9 декабря 2003 г., 17 января 2005 г., 30 июня 2007 г.)</w:t>
      </w:r>
    </w:p>
    <w:p>
      <w:pPr>
        <w:pStyle w:val="NormalWeb"/>
        <w:rPr>
          <w:sz w:val="28"/>
          <w:szCs w:val="28"/>
          <w:lang w:val="ru-RU"/>
        </w:rPr>
      </w:pPr>
      <w:r>
        <w:rPr>
          <w:sz w:val="28"/>
          <w:szCs w:val="28"/>
          <w:lang w:val="ru-RU"/>
        </w:rPr>
        <w:t>Настоящий Закон Кемеровской области принят в целях нормативного, материального и финансового обеспечения пожарной безопасности в Кемеровской области.</w:t>
      </w:r>
    </w:p>
    <w:p>
      <w:pPr>
        <w:pStyle w:val="NormalWeb"/>
        <w:rPr>
          <w:sz w:val="28"/>
          <w:szCs w:val="28"/>
          <w:lang w:val="ru-RU"/>
        </w:rPr>
      </w:pPr>
      <w:r>
        <w:rPr>
          <w:sz w:val="28"/>
          <w:szCs w:val="28"/>
          <w:lang w:val="ru-RU"/>
        </w:rPr>
        <w:t>Статья 1. Законодательство Кемеровской области в сфере пожарной безопасности</w:t>
      </w:r>
    </w:p>
    <w:p>
      <w:pPr>
        <w:pStyle w:val="NormalWeb"/>
        <w:rPr>
          <w:sz w:val="28"/>
          <w:szCs w:val="28"/>
          <w:lang w:val="ru-RU"/>
        </w:rPr>
      </w:pPr>
      <w:r>
        <w:rPr>
          <w:sz w:val="28"/>
          <w:szCs w:val="28"/>
          <w:lang w:val="ru-RU"/>
        </w:rPr>
        <w:t>Законодательство Кемеровской области в сфере пожарной безопасности состоит из настоящего Закона и принимаемых в соответствии с ним иных нормативных правовых актов Кемеровской области.</w:t>
      </w:r>
    </w:p>
    <w:p>
      <w:pPr>
        <w:pStyle w:val="NormalWeb"/>
        <w:rPr>
          <w:sz w:val="28"/>
          <w:szCs w:val="28"/>
          <w:lang w:val="ru-RU"/>
        </w:rPr>
      </w:pPr>
      <w:r>
        <w:rPr>
          <w:sz w:val="28"/>
          <w:szCs w:val="28"/>
          <w:lang w:val="ru-RU"/>
        </w:rPr>
        <w:t>Статья 2. Пожарная охрана Кемеровской области</w:t>
      </w:r>
    </w:p>
    <w:p>
      <w:pPr>
        <w:pStyle w:val="NormalWeb"/>
        <w:rPr>
          <w:sz w:val="28"/>
          <w:szCs w:val="28"/>
          <w:lang w:val="ru-RU"/>
        </w:rPr>
      </w:pPr>
      <w:r>
        <w:rPr>
          <w:sz w:val="28"/>
          <w:szCs w:val="28"/>
          <w:lang w:val="ru-RU"/>
        </w:rPr>
        <w:t>Пожарная охрана Кемеровской области подразделяется на следующие виды:</w:t>
        <w:br/>
        <w:t>противопожарную службу Кемеровской области;</w:t>
        <w:br/>
        <w:t>муниципальную пожарную охрану;</w:t>
        <w:br/>
        <w:t>ведомственную пожарную охрану;</w:t>
        <w:br/>
        <w:t>частную пожарную охрану;</w:t>
        <w:br/>
        <w:t>добровольную пожарную охрану.</w:t>
      </w:r>
    </w:p>
    <w:p>
      <w:pPr>
        <w:pStyle w:val="NormalWeb"/>
        <w:rPr>
          <w:sz w:val="28"/>
          <w:szCs w:val="28"/>
          <w:lang w:val="ru-RU"/>
        </w:rPr>
      </w:pPr>
      <w:r>
        <w:rPr>
          <w:sz w:val="28"/>
          <w:szCs w:val="28"/>
          <w:lang w:val="ru-RU"/>
        </w:rPr>
        <w:t>Статья 2-1. Противопожарная служба Кемеровской области</w:t>
      </w:r>
    </w:p>
    <w:p>
      <w:pPr>
        <w:pStyle w:val="NormalWeb"/>
        <w:rPr>
          <w:sz w:val="28"/>
          <w:szCs w:val="28"/>
          <w:lang w:val="ru-RU"/>
        </w:rPr>
      </w:pPr>
      <w:r>
        <w:rPr>
          <w:sz w:val="28"/>
          <w:szCs w:val="28"/>
          <w:lang w:val="ru-RU"/>
        </w:rPr>
        <w:t>Противопожарная служба Кемеровской области в соответствии с Федеральным законом "О пожарной безопасности" входит в Государственную противопожарную службу.</w:t>
        <w:br/>
        <w:t>Противопожарная служба Кемеровской области состоит из территориальных и объектовых подразделений противопожарной службы Кемеровской области.</w:t>
      </w:r>
    </w:p>
    <w:p>
      <w:pPr>
        <w:pStyle w:val="NormalWeb"/>
        <w:rPr>
          <w:sz w:val="28"/>
          <w:szCs w:val="28"/>
          <w:lang w:val="ru-RU"/>
        </w:rPr>
      </w:pPr>
      <w:r>
        <w:rPr>
          <w:sz w:val="28"/>
          <w:szCs w:val="28"/>
          <w:lang w:val="ru-RU"/>
        </w:rPr>
        <w:t>Статья 3. Территориальные и объектовые подразделения противопожарной службы Кемеровской области</w:t>
      </w:r>
    </w:p>
    <w:p>
      <w:pPr>
        <w:pStyle w:val="NormalWeb"/>
        <w:rPr>
          <w:sz w:val="28"/>
          <w:szCs w:val="28"/>
          <w:lang w:val="ru-RU"/>
        </w:rPr>
      </w:pPr>
      <w:r>
        <w:rPr>
          <w:sz w:val="28"/>
          <w:szCs w:val="28"/>
          <w:lang w:val="ru-RU"/>
        </w:rPr>
        <w:t>Территориальные подразделения противопожарной службы Кемеровской области выполняют задачи по организации и осуществлению профилактики пожаров, спасению людей и имущества при пожарах, организации и осуществлению тушения пожаров и проведению аварийно-спасательных работ в соответствующих населенных пунктах Кемеровской области.</w:t>
        <w:br/>
        <w:t>Объектовые подразделения противопожарной службы Кемеровской области выполняют задачи по обеспечению профилактики пожаров и (или) их тушению в организациях, в которых согласно перечню организаций, утверждаемому Коллегией Администрации Кемеровской области, в обязательном порядке создается пожарная охрана, содержащаяся за счет средств областного бюджета.</w:t>
      </w:r>
    </w:p>
    <w:p>
      <w:pPr>
        <w:pStyle w:val="NormalWeb"/>
        <w:rPr>
          <w:sz w:val="28"/>
          <w:szCs w:val="28"/>
          <w:lang w:val="ru-RU"/>
        </w:rPr>
      </w:pPr>
      <w:r>
        <w:rPr>
          <w:sz w:val="28"/>
          <w:szCs w:val="28"/>
          <w:lang w:val="ru-RU"/>
        </w:rPr>
        <w:t>Статья 4. Финансовое обеспечение противопожарной службы Кемеровской области</w:t>
      </w:r>
    </w:p>
    <w:p>
      <w:pPr>
        <w:pStyle w:val="NormalWeb"/>
        <w:rPr>
          <w:sz w:val="28"/>
          <w:szCs w:val="28"/>
          <w:lang w:val="ru-RU"/>
        </w:rPr>
      </w:pPr>
      <w:r>
        <w:rPr>
          <w:sz w:val="28"/>
          <w:szCs w:val="28"/>
          <w:lang w:val="ru-RU"/>
        </w:rPr>
        <w:t>Финансовое обеспечение деятельности территориальных и объектовых подразделений противопожарной службы Кемеровской области, дополнительных социальных гарантий и компенсаций личному составу этих подразделений является расходным обязательством Кемеровской области.".</w:t>
      </w:r>
    </w:p>
    <w:p>
      <w:pPr>
        <w:pStyle w:val="NormalWeb"/>
        <w:rPr>
          <w:sz w:val="28"/>
          <w:szCs w:val="28"/>
          <w:lang w:val="ru-RU"/>
        </w:rPr>
      </w:pPr>
      <w:r>
        <w:rPr>
          <w:sz w:val="28"/>
          <w:szCs w:val="28"/>
          <w:lang w:val="ru-RU"/>
        </w:rPr>
        <w:t>Статья 5. Исключена.</w:t>
        <w:br/>
        <w:t>Статья 6. Личный состав территориальных и объектовых подразделений противопожарной службы Кемеровской области</w:t>
      </w:r>
    </w:p>
    <w:p>
      <w:pPr>
        <w:pStyle w:val="NormalWeb"/>
        <w:rPr>
          <w:sz w:val="28"/>
          <w:szCs w:val="28"/>
          <w:lang w:val="ru-RU"/>
        </w:rPr>
      </w:pPr>
      <w:r>
        <w:rPr>
          <w:sz w:val="28"/>
          <w:szCs w:val="28"/>
          <w:lang w:val="ru-RU"/>
        </w:rPr>
        <w:t>Личный состав территориальных и объектовых подразделений противопожарной службы Кемеровской области включает в себя состоящих на соответствующих штатных должностях лиц, не имеющих специальных или воинских званий (далее - работники).</w:t>
      </w:r>
    </w:p>
    <w:p>
      <w:pPr>
        <w:pStyle w:val="NormalWeb"/>
        <w:rPr>
          <w:sz w:val="28"/>
          <w:szCs w:val="28"/>
          <w:lang w:val="ru-RU"/>
        </w:rPr>
      </w:pPr>
      <w:r>
        <w:rPr>
          <w:sz w:val="28"/>
          <w:szCs w:val="28"/>
          <w:lang w:val="ru-RU"/>
        </w:rPr>
        <w:t>Статья 7. Гарантии правовой и социальной защиты, страховые гарантии личного состава территориальных и объектовых подразделений противопожарной службы Кемеровской области</w:t>
      </w:r>
    </w:p>
    <w:p>
      <w:pPr>
        <w:pStyle w:val="NormalWeb"/>
        <w:rPr/>
      </w:pPr>
      <w:r>
        <w:rPr>
          <w:sz w:val="28"/>
          <w:szCs w:val="28"/>
          <w:lang w:val="ru-RU"/>
        </w:rPr>
        <w:t>В Кемеровской области личному составу территориальных и объектовых подразделений противопожарной службы Кемеровской области предоставляются гарантии правовой и социальной защиты в соответствии с Федеральным законом "О пожарной безопасности", а также следующие дополнительные гарантии социальной защиты.</w:t>
        <w:br/>
        <w:t>В случае гибели (смерти) работников территориальных и объектовых подразделений противопожарной службы Кемеровской области (далее - работники),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работников из указанных подразделений, выплачивается единовременное пособие в размере 120 должностных окладов, установленных на день выплаты пособия, членам семей погибших (умерших) с последующим взысканием этой суммы с виновных лиц.</w:t>
        <w:br/>
        <w:t>Членами семьи, имеющими право на получение единовременного пособия за погибшего (умершего) работника, считаются:</w:t>
        <w:br/>
        <w:t>супруга (супруг), состоящая (состоящий) на день гибели (смерти) в зарегистрированном браке с работником;</w:t>
        <w:br/>
        <w:t>родители работника;</w:t>
        <w:b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br/>
        <w:t>При досрочном увольнении работников в связи с признанием их негодными к работе вследствие увечья (ранения, травмы, контузии) либо заболевания, полученных ими при исполнении служебных обязанностей, им за счет средств областного бюджета выплачивается единовременное пособие в размере 60 должностных окладов, установленных на день выплаты пособия, с последующим взысканием этой суммы с виновных лиц.</w:t>
        <w:br/>
        <w:t>Погребение работников, погибших (умерших) при исполнении ими служебных обязанностей или умерших после увольнения вследствие увечья (ранения, травмы, контузии) либо заболевания, полученных при исполнении служебных обязанностей, а также погребение работников, проработавших в подразделениях противопожарной службы Кемеровской области более 20 лет, осуществляется за счет средств областного бюджета.</w:t>
      </w:r>
    </w:p>
    <w:p>
      <w:pPr>
        <w:pStyle w:val="NormalWeb"/>
        <w:rPr>
          <w:sz w:val="28"/>
          <w:szCs w:val="28"/>
          <w:lang w:val="ru-RU"/>
        </w:rPr>
      </w:pPr>
      <w:r>
        <w:rPr>
          <w:sz w:val="28"/>
          <w:szCs w:val="28"/>
          <w:lang w:val="ru-RU"/>
        </w:rPr>
        <w:t>Статья 8. Исключена.</w:t>
        <w:br/>
        <w:t>Статья 9. Муниципальная, ведомственная, частная и добровольная пожарная охрана</w:t>
      </w:r>
    </w:p>
    <w:p>
      <w:pPr>
        <w:pStyle w:val="NormalWeb"/>
        <w:rPr>
          <w:sz w:val="28"/>
          <w:szCs w:val="28"/>
          <w:lang w:val="ru-RU"/>
        </w:rPr>
      </w:pPr>
      <w:r>
        <w:rPr>
          <w:sz w:val="28"/>
          <w:szCs w:val="28"/>
          <w:lang w:val="ru-RU"/>
        </w:rPr>
        <w:t>Деятельность муниципальной, ведомственной, частной и добровольной пожарной охраны регулируется федеральным законодательством.</w:t>
      </w:r>
    </w:p>
    <w:p>
      <w:pPr>
        <w:pStyle w:val="NormalWeb"/>
        <w:rPr>
          <w:sz w:val="28"/>
          <w:szCs w:val="28"/>
          <w:lang w:val="ru-RU"/>
        </w:rPr>
      </w:pPr>
      <w:r>
        <w:rPr>
          <w:sz w:val="28"/>
          <w:szCs w:val="28"/>
          <w:lang w:val="ru-RU"/>
        </w:rPr>
        <w:t>Статья 10. Исключена.</w:t>
        <w:br/>
        <w:t>Статья 11. Исключена.</w:t>
        <w:br/>
        <w:t>Статья 12. Исключена.</w:t>
        <w:br/>
        <w:t>Статья 13. Исключена.</w:t>
        <w:br/>
        <w:t>Статья 14. Исключена.</w:t>
        <w:br/>
        <w:t>Статья 15. Исключена.</w:t>
        <w:br/>
        <w:t>Статья 16. Исключена.</w:t>
        <w:br/>
        <w:t>Статья 17. Особый противопожарный режим</w:t>
      </w:r>
    </w:p>
    <w:p>
      <w:pPr>
        <w:pStyle w:val="NormalWeb"/>
        <w:rPr>
          <w:sz w:val="28"/>
          <w:szCs w:val="28"/>
          <w:lang w:val="ru-RU"/>
        </w:rPr>
      </w:pPr>
      <w:r>
        <w:rPr>
          <w:sz w:val="28"/>
          <w:szCs w:val="28"/>
          <w:lang w:val="ru-RU"/>
        </w:rPr>
        <w:t>В случае повышения пожарной опасности на соответствующих территориях Кемеровской области может устанавливаться особый противопожарный режим на основании распоряжения Коллегии Администрации Кемеровской области.</w:t>
      </w:r>
    </w:p>
    <w:p>
      <w:pPr>
        <w:pStyle w:val="NormalWeb"/>
        <w:rPr>
          <w:sz w:val="28"/>
          <w:szCs w:val="28"/>
          <w:lang w:val="ru-RU"/>
        </w:rPr>
      </w:pPr>
      <w:r>
        <w:rPr>
          <w:sz w:val="28"/>
          <w:szCs w:val="28"/>
          <w:lang w:val="ru-RU"/>
        </w:rPr>
        <w:t>Статья 18. Организация обучения населения мерам пожарной безопасности</w:t>
      </w:r>
    </w:p>
    <w:p>
      <w:pPr>
        <w:pStyle w:val="NormalWeb"/>
        <w:rPr>
          <w:sz w:val="28"/>
          <w:szCs w:val="28"/>
          <w:lang w:val="ru-RU"/>
        </w:rPr>
      </w:pPr>
      <w:r>
        <w:rPr>
          <w:sz w:val="28"/>
          <w:szCs w:val="28"/>
          <w:lang w:val="ru-RU"/>
        </w:rPr>
        <w:t>Организация обучения населения мерам пожарной безопасности осуществляется в соответствии с положением, утверждаемым Коллегией Администрации Кемеровской области.</w:t>
      </w:r>
    </w:p>
    <w:p>
      <w:pPr>
        <w:pStyle w:val="NormalWeb"/>
        <w:rPr>
          <w:sz w:val="28"/>
          <w:szCs w:val="28"/>
          <w:lang w:val="ru-RU"/>
        </w:rPr>
      </w:pPr>
      <w:r>
        <w:rPr>
          <w:sz w:val="28"/>
          <w:szCs w:val="28"/>
          <w:lang w:val="ru-RU"/>
        </w:rPr>
        <w:t>Статья 19. Полномочия органов государственной власти Кемеровской области в области пожарной безопасности</w:t>
      </w:r>
    </w:p>
    <w:p>
      <w:pPr>
        <w:pStyle w:val="NormalWeb"/>
        <w:rPr>
          <w:sz w:val="28"/>
          <w:szCs w:val="28"/>
          <w:lang w:val="ru-RU"/>
        </w:rPr>
      </w:pPr>
      <w:r>
        <w:rPr>
          <w:sz w:val="28"/>
          <w:szCs w:val="28"/>
          <w:lang w:val="ru-RU"/>
        </w:rPr>
        <w:t>1. Совет народных депутатов Кемеровской области в области пожарной безопасности:</w:t>
        <w:br/>
        <w:t>осуществляет законодательное регулирование в области пожарной безопасности;</w:t>
        <w:br/>
        <w:t>утверждает в составе областного бюджета расходы на пожарную безопасность, в том числе на содержание пожарной охраны;</w:t>
        <w:br/>
        <w:t>осуществляет контроль за исполнением законов Кемеровской области, принятых в области пожарной безопасности;</w:t>
        <w:br/>
        <w:t>осуществляет иные полномочия, установленные федеральными законами, Уставом Кемеровской области и законами Кемеровской области.</w:t>
        <w:br/>
        <w:t>2. Коллегия Администрации Кемеровской области в области пожарной безопасности:</w:t>
        <w:br/>
        <w:t>утверждает перечень организаций, в которых в обязательном порядке создается пожарная охрана, содержащаяся за счет средств областного бюджета;</w:t>
        <w:br/>
        <w:t>утверждает перечень оперативных должностей противопожарной службы Кемеровской области, которым пенсии по старости устанавливаются по достижении ими возраста 50 лет и при стаже работы в указанных должностях не менее 25 лет;</w:t>
        <w:br/>
        <w:t>устанавливает особый противопожарный режим на соответствующих территориях Кемеровской области в случае повышения пожарной опасности;</w:t>
        <w:br/>
        <w:t>создает, реорганизует и ликвидирует органы управления и подразделения противопожарной службы Кемеровской области;</w:t>
        <w:br/>
        <w:t>осуществляет нормативное правовое регулирование в области пожарной безопасности в пределах компетенции, установленной федеральными законами, Уставом Кемеровской области и законами Кемеровской области.".#</w:t>
        <w:br/>
        <w:t>3. Администрация Кемеровской области в области пожарной безопасности:</w:t>
        <w:br/>
        <w:t>организует выполнение и осуществление мер пожарной безопасности;</w:t>
        <w:br/>
        <w:t>разрабатывает и исполняет закон об областном бюджете на очередной финансовый год в части расходов на пожарную безопасность, в том числе на содержание пожарной охраны;</w:t>
        <w:br/>
        <w:t>организует обучение населения мерам пожарной безопасности;</w:t>
        <w:br/>
        <w:t>осуществляет в пределах своей компетенции социальное и экономическое стимулирование обеспечения пожарной безопасности, в том числе производства и закупок пожарной технической продукции, а также участия населения в борьбе с пожарами;</w:t>
        <w:br/>
        <w:t>осуществляет меры по правовой и социальной защите личного состава противопожарной службы Кемеровской области и членов их семей;</w:t>
        <w:br/>
        <w:t>организует тушение пожаров силами Государственной противопожарной службы (за исключением лесных пожаров,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br/>
        <w:t>осуществляет 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br/>
        <w:t>проводит противопожарную пропаганду;</w:t>
        <w:br/>
        <w:t>осуществляет иные полномочия, установленные федеральными законами, Уставом Кемеровской области и законами Кемеровской области.</w:t>
        <w:br/>
        <w:t>4. Департамент лесного комплекса Кемеровской области в области пожарной безопасности:</w:t>
        <w:br/>
        <w:t>организует тушение лесных пожаров;</w:t>
        <w:br/>
        <w:t>осуществляет иные полномочия, установленные федеральными законами, Уставом Кемеровской области и законами Кемеровской области.".</w:t>
      </w:r>
    </w:p>
    <w:p>
      <w:pPr>
        <w:pStyle w:val="NormalWeb"/>
        <w:rPr>
          <w:sz w:val="28"/>
          <w:szCs w:val="28"/>
          <w:lang w:val="ru-RU"/>
        </w:rPr>
      </w:pPr>
      <w:r>
        <w:rPr>
          <w:sz w:val="28"/>
          <w:szCs w:val="28"/>
          <w:lang w:val="ru-RU"/>
        </w:rPr>
        <w:t>Статья 20. Настоящий Закон вступает в силу со дня его официального опубликования.</w:t>
      </w:r>
    </w:p>
    <w:p>
      <w:pPr>
        <w:pStyle w:val="NormalWeb"/>
        <w:rPr>
          <w:sz w:val="28"/>
          <w:szCs w:val="28"/>
          <w:lang w:val="ru-RU"/>
        </w:rPr>
      </w:pPr>
      <w:r>
        <w:rPr>
          <w:sz w:val="28"/>
          <w:szCs w:val="28"/>
          <w:lang w:val="ru-RU"/>
        </w:rPr>
        <w:t>И.о. Главы Администрации С. Березнев</w:t>
      </w:r>
    </w:p>
    <w:p>
      <w:pPr>
        <w:pStyle w:val="Normal"/>
        <w:spacing w:before="0" w:after="200"/>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ahoma" w:hAnsi="Tahoma" w:eastAsia="Times New Roman" w:cs="Tahoma"/>
      <w:color w:val="464C4E"/>
      <w:sz w:val="15"/>
      <w:szCs w:val="1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47:00Z</dcterms:created>
  <dc:creator>Vsevolod Gnetii (CONSLEGB)</dc:creator>
  <dc:description/>
  <dc:language>en-US</dc:language>
  <cp:lastModifiedBy>Vsevolod Gnetii (CONSLEGB)</cp:lastModifiedBy>
  <dcterms:modified xsi:type="dcterms:W3CDTF">2013-05-30T11:48:00Z</dcterms:modified>
  <cp:revision>1</cp:revision>
  <dc:subject/>
  <dc:title/>
</cp:coreProperties>
</file>