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Кемеровской области от 12 ноября 199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7-ОЗ</w:t>
        <w:br/>
        <w:t>"О жилищно-коммунальном хозяйстве Кемеровской области"</w:t>
        <w:br/>
        <w:t xml:space="preserve">(принят Законодательным Собранием Кемеровской области 30 октября 199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45)</w:t>
        <w:br/>
        <w:t>(с изменениями от 2 ноября 1998 г., 18 июля, 23 декабря 2002 г., 19 января,</w:t>
        <w:br/>
        <w:t>10 декабря 2004 г., 10 июня 2005 г., 8 мая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определяет правовые, организационные, финансово-экономические основы деятельности жилищно-коммунального хозяйства Кемеровской области как системы жизнеобеспечения населенных пунктов, а также формы и способы государственного контроля качества обслуживания и регулирования деятельности жилищно-коммунального хозяй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, используемые в настоящем Закон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е хозяйство - отрасль, обеспечивающая население городских и сельских поселений жилищно-коммунальными услугами и иными услугами, создающими гражданам надлежащие условия проживания, обеспечивающая функционирование зданий, объектов жилищно-коммунального хозяйства.</w:t>
        <w:br/>
        <w:t>Собственник объекта жилищно-коммунального хозяйства - Российская Федерация, Кемеровская область, муниципальные образования, юридические лица и граждане, зарегистрировавшие право собственности на указанные объекты в установленном действующим законодательством порядке.</w:t>
        <w:br/>
        <w:t>Объекты жилищно-коммунального хозяйства - объекты системы коммунальной инфраструктуры, включающие в себя совокупность производственных и имущественных объектов, в том числе трубопроводов, линий электропередачи и иных объектов, используемых в сфере электро-, тепло-, водоснабжения, водоотведения и очистки сточных вод, расположенных (полностью или частично) в границах территорий муниципальных образований и предназначенных для нужд потребителей этих муниципальных образований.</w:t>
        <w:br/>
        <w:t>Организации жилищно-коммунального хозяйства - юридические лица различных форм собственности, осуществляющие эксплуатацию и обслуживание объектов жилищно-коммунального хозяйства.</w:t>
        <w:br/>
        <w:t>Потребитель жилищно-коммунальных услуг - гражданин, использующий жилищно-коммунальные услуги на основании заключенного договора.</w:t>
        <w:br/>
        <w:t>Служба единого заказчика - юридическое лицо, осуществляющее функции по управлению многоквартирным домом по договору управления, обеспечивающее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я коммунальных услуг гражданам, проживающим в таком дом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авовые основы деятельности жилищно-коммунального хозяй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ую основу деятельности жилищно-коммунального хозяйства составляют Конституция Российской Федерации, Жилищный кодекс Российской Федерации и иные нормативные правовые акты Российской Федерации, законы и нормативные правовые акты Кемеровской области, муниципальные правовые акт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цели создания, деятельности и развития жилищно-коммунального хозяй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целями создания, деятельности и развития жилищно-коммунального хозяйства Кемеровской области является обеспечение предоставления гарантированного уровня жилищно-коммунальных услуг, обеспечение сохранности объектов жилищно-коммунального хозяйства, поддержание необходимого санитарного состояния городских и сельских поселений, надежности и устойчивости работы жилищно-коммунального хозяйства, безопасности и комфортности прожи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Виды деятельности в жилищно-коммунальном хозяйстве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е хозяйство, исходя из функциональных и технологических особенностей, включает в свой состав виды деятельности по оказанию следующих услуг:</w:t>
        <w:br/>
        <w:t>водоснабжение, водоотведение, включая ливневую канализацию, теплоснабжение, электроснабжение, газоснабжение (включая сжиженный и природный газ);</w:t>
        <w:br/>
        <w:t>очистку сточных вод, включая утилизацию осадков сточных вод, сбор, вывоз, утилизацию и захоронение бытовых отходов, уборку и благоустройство придомовых территорий;</w:t>
        <w:br/>
        <w:t>содержание и ремонт жилых домов, включая общее имущество в многоквартирном дом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Утратила силу.</w:t>
        <w:br/>
        <w:t>Статья 6. Утратила силу.</w:t>
        <w:br/>
        <w:t>Статья 7. Утратила силу.</w:t>
        <w:br/>
        <w:t>Статья 8. Утратила силу.</w:t>
        <w:br/>
        <w:t>Статья 9. Утратила силу.</w:t>
        <w:br/>
        <w:t>Статья 10. Полномочия органов государственной власти Кемеровской области в сфере жилищно-коммунального хозяйства</w:t>
      </w:r>
    </w:p>
    <w:p>
      <w:pPr>
        <w:pStyle w:val="NormalWeb"/>
        <w:rPr/>
      </w:pPr>
      <w:r>
        <w:rPr>
          <w:sz w:val="28"/>
          <w:szCs w:val="28"/>
          <w:lang w:val="ru-RU"/>
        </w:rPr>
        <w:t>1. Совет народных депутатов Кемеровской области в сфере жилищно-коммунального хозяйства Кемеровской области:</w:t>
        <w:br/>
        <w:t>1) осуществляет законодательное регулирование в сфере жилищно-коммунального хозяйства Кемеровской области;</w:t>
        <w:br/>
        <w:t>2) принимает законы об утверждении региональных целевых программ по реформированию, модернизации и развитию жилищно-коммунального хозяйства Кемеровской области в пределах своей компетенции;</w:t>
        <w:br/>
        <w:t>3) утверждает в составе областного бюджета расходы на жилищно-коммунальное хозяйство Кемеровской области;</w:t>
        <w:br/>
        <w:t>4) осуществляет иные полномочия, установленные федеральными законами, Уставом Кемеровской области и законами Кемеровской области.</w:t>
        <w:br/>
        <w:t>2. Коллегия Администрации Кемеровской области:</w:t>
        <w:br/>
        <w:t>1) определяет орган исполнительной власти Кемеровской области, осуществляющий управление в жилищно-коммунальном хозяйстве Кемеровской области;</w:t>
        <w:br/>
        <w:t>2) устанавливает региональные стандарты предельной стоимости предоставляемых населению жилищно-коммунальных услуг на 1 кв. метр общей площади жилья в месяц по муниципальным образованиям в соответствии с ежегодно устанавливаемыми федеральными стандартами предельной стоимости предоставляемых населению жилищно-коммунальных услуг на 1 кв. метр общей площади жилья в месяц;</w:t>
        <w:br/>
        <w:t>3) устанавливает по муниципальным образованиям предельные индексы изменения размера платы граждан за жилое помещение и коммунальные услуги в соответствии с предельными индексами, установленными федеральным органом исполнительной власти в области регулирования тарифов и надбавок;</w:t>
        <w:br/>
        <w:t>4) устанавливает по муниципальным образованиям предельные индексы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оответствии с предельными индексами, установленными федеральным органом исполнительной власти в области регулирования тарифов и надбавок;</w:t>
        <w:br/>
        <w:t>5) разрабатывает и реализует меры по предупреждению чрезвычайных ситуаций межмуниципального и регионального характера, стихийных бедствий, эпидемий и ликвидации их последствий;</w:t>
        <w:br/>
        <w:t>6) разрабатывает и реализует меры по предупреждению ситуаций, которые могут привести к нарушению функционирования систем жизнеобеспечения населения, и ликвидации их последствий;</w:t>
        <w:br/>
        <w:t>7) осуществляет иные полномочия, установленные федеральными законами, Уставом Кемеровской области и законам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Утратила силу.</w:t>
        <w:br/>
        <w:t>Статья 12. Государственная жилищная инспекция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жилищная инспекция Кемеровской области является исполнительным органом государственной власти Кемеровской области, действующим на основании положения, утвержденного Коллегией Администрации Кемеровской области.</w:t>
        <w:br/>
        <w:t>Государственная жилищная инспекция Кемеровской области осуществляет государственный контроль за использованием и сохранностью жилищного фонда независимо от формы собственности, а также соответствием жилых помещений и коммунальных услуг установленным санитарным и техническим правилам и нормам, иным требованиям законодательства.</w:t>
        <w:br/>
        <w:t>Работники Государственной жилищной инспекции Кемеровской области, непосредственно осуществляющие контроль за состоянием объектов жилищно-коммунального хозяйства, имеют право на получение проездного билета для проезда на всех видах транспорта в пределах муниципального образования, кроме такси и междугородного транспорта, за счет средств, выделяемых Государственной жилищной инспекции Кемеровской области из областного бюдже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3. Управление многоквартирными дома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многоквартирными домами осуществляется способами, установленными Жилищным кодексом Российской Федерации.</w:t>
        <w:br/>
        <w:t>Служба единого заказчика может являться управляющей организацией по управлению многоквартирными домами в порядке, предусмотренном жилищны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Утратила силу.</w:t>
        <w:br/>
        <w:t>Статья 15. Утратила силу.</w:t>
        <w:br/>
        <w:t>Статья 16. Утратила силу.</w:t>
        <w:br/>
        <w:t>Статья 17. Исключена.</w:t>
        <w:br/>
        <w:t>Статья 18. Утратила силу.</w:t>
        <w:br/>
        <w:t>Статья 19. Утратила силу.</w:t>
        <w:br/>
        <w:t>Статья 20. Утратила силу.</w:t>
        <w:br/>
        <w:t>Статья 21. Утратила силу.</w:t>
        <w:br/>
        <w:t>Статья 22. Утратила силу.</w:t>
        <w:br/>
        <w:t>Статья 23. Утратила силу.</w:t>
        <w:br/>
        <w:t>Статья 24. Источники финансирования жилищно-коммунального хозяйства Кемеровской област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финансирования жилищно-коммунального хозяйства Кемеровской области являются:</w:t>
        <w:br/>
        <w:t>средства областного бюджета;</w:t>
        <w:br/>
        <w:t>плата потребителей за жилое помещение, коммунальные услуги;</w:t>
        <w:br/>
        <w:t>плата за иные услуги организаций жилищно-коммунального хозяйства, установленная действующим законодательством;</w:t>
        <w:br/>
        <w:t>иные источники, не запрещенные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5. Утратила силу.</w:t>
        <w:br/>
        <w:t>Статья 26. Утратила силу.</w:t>
        <w:br/>
        <w:t>Статья 27. Утратила силу.</w:t>
        <w:br/>
        <w:t>Статья 28. Утратила силу.</w:t>
        <w:br/>
        <w:t>Статья 29. Утратила силу.</w:t>
        <w:br/>
        <w:t>Статья 30. Подготовка объектов жилищно-коммунального хозяйства к сезонной эксплуата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у объектов жилищно-коммунального хозяйства к сезонной эксплуатации осуществляют собственники объектов жилищно-коммунального хозяйства.</w:t>
        <w:br/>
        <w:t>Финансирование мероприятий по подготовке объектов жилищно-коммунального хозяйства к сезонной эксплуатации осуществляется за счет средств собственников объектов жилищно-коммунального хозяйства, бюджетных средств и иных средств, не запрещенных действующим законодательством.</w:t>
        <w:br/>
        <w:t>Координацию деятельности жилищно-коммунального хозяйства по подготовке к сезонной эксплуатации, а также контроль за ходом подготовки осуществляет Администрация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1. Обеспечение работников жилищно-коммунального хозяйства служебными помещениям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ые категории работников жилищно-коммунального хозяйства на период работы на предприятии обеспечиваются служебными помещениями в порядке, установленном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2. Утратила силу.</w:t>
        <w:br/>
        <w:t>Статья 33. Поощрение работников жилищно-коммунального хозяйств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выдающиеся заслуги перед Кемеровской областью работники жилищно-коммунального хозяйства Кемеровской области могут быть награждены наградами Кемеровской области.</w:t>
        <w:br/>
        <w:t>За многолетний добросовестный труд, заслуги в производстве, за вклад в социально-экономическое развитие Кемеровской области и иные достижения работники жилищно-коммунального хозяйства Кемеровской области могут быть награждены наградами органов государственной власти Кеме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4. Утратила силу.</w:t>
        <w:br/>
        <w:t>Статья 35. Утратила силу.</w:t>
        <w:br/>
        <w:t>Статья 36. Утратила силу.</w:t>
        <w:br/>
        <w:t>Статья 37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  <w:br/>
        <w:t>Действующие правовые и нормативные акты Кемеровской области приводятся в соответствие с настоящим Закон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br/>
        <w:t>Кемеровской области А. Тулеев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6:00Z</dcterms:created>
  <dc:creator>Vsevolod Gnetii (CONSLEGB)</dc:creator>
  <dc:description/>
  <dc:language>en-US</dc:language>
  <cp:lastModifiedBy>Vsevolod Gnetii (CONSLEGB)</cp:lastModifiedBy>
  <dcterms:modified xsi:type="dcterms:W3CDTF">2013-05-30T11:46:00Z</dcterms:modified>
  <cp:revision>1</cp:revision>
  <dc:subject/>
  <dc:title/>
</cp:coreProperties>
</file>