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2 ноября 199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0-ОЗ</w:t>
        <w:br/>
        <w:t xml:space="preserve">"О защите населения и территории Кемеровской области </w:t>
        <w:br/>
        <w:t xml:space="preserve">от чрезвычайных ситуаций природного и техногенного характера" </w:t>
        <w:br/>
        <w:t xml:space="preserve">(принят Советом народных депутатов Кемеровской области 21 октября 1998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91)</w:t>
        <w:br/>
        <w:t>(с изменениями от 10 июня 2004 г., 17 января 2005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ринят в соответствии со статьей 72 Конституции Российской Федерации, статьей 2 Федерального закона "О защите населения и территорий от чрезвычайных ситуаций природного и техногенного характера", Уставом Кемеровской области и определяет организационно-правовые нормы в области обеспечения безопасности жизнедеятельности и защиты граждан, иностранных граждан и лиц без гражданства, проживающих на территории области, всего земельного, водного, воздушного пространства в пределах области, объектов производственного и социального назначения, а также окружающей природной среды от чрезвычайных ситуаций природного и техногенного характера (далее - чрезвычайные ситуации).</w:t>
        <w:br/>
        <w:t>Действие настоящего Закона распространяется на отношения, возникающие в процессе деятельности органов государственной власти области, органов местного самоуправления, а также организаций независимо от их организационно-правовой формы, должностных лиц и населения в области защиты населения, обеспечения безопасности жизнедеятельности и территории Кемеровской области от чрезвычайных ситуаций межмуниципального и регионального характера (далее - чрезвычайные ситуации)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м Законе используются понятия, установленные Федеральным законом "О защите населения и территорий от чрезвычайных ситуаций природного и техногенного характера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конодательство Кемеровской области по защите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 Кемеровской области по защите населения и территории Кемеровской области от чрезвычайных ситуаций состоит из настоящего Закона и принимаемых в соответствии с ним иных нормативных правовых актов органов государственной власт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Цели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ями настоящего Закона являются:</w:t>
        <w:br/>
        <w:t>предупреждение возникновения и развития чрезвычайных ситуаций;</w:t>
        <w:br/>
        <w:t>снижение размеров ущерба и потерь от чрезвычайных ситуаций;</w:t>
        <w:br/>
        <w:t>ликвидация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Исключена.</w:t>
        <w:br/>
        <w:t>Статья 5. Исключена.</w:t>
        <w:br/>
        <w:t>Статья 6. Единая дежурно-диспетчерская служба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достижения оперативности и достоверности своевременно передаваемой информации в области защиты населения и территории Кемеровской области от чрезвычайных ситуаций в структуре органа исполнительной власти Кемеровской области, специально уполномоченного на решение задач в области защиты населения и территории Кемеровской области от чрезвычайных ситуаций, создается единая дежурно-диспетчерская служба Кемеровской области, в соответствии с законодательством Российской Федерации и Кемеровской области, а также концепцией создания единой дежурно-диспетчерской службы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Определение границ зон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ы зон чрезвычайных ситуаций определяются назначенными руководителями работ по ликвидации чрезвычайных ситуаций на основе классификации чрезвычайных ситуаций, установленной правительством Российской Федерации, по согласованию с исполнительными органами государственной власти Кемеровской области и органами местного самоуправления, на территории которых сложилась чрезвычайная ситуация.</w:t>
        <w:br/>
        <w:t>Руководитель работ по ликвидации чрезвычайных ситуаций назначается распоряжением Администраци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Основные принципы защиты населения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  <w:br/>
        <w:t>Планирование и осуществление мероприятий по защите населения и территории Кемеровской области от чрезвычайных ситуаций проводится с учетом экономических, природных и иных характерных особенностей территории и степени реальной опасности возникновения чрезвычайных ситуаций.</w:t>
        <w:br/>
        <w:t>Объем и содержание мероприятий по защите населения и территории Кемеровской области от чрезвычайных ситуаций определяется исходя из принципа необходимой достаточности и максимально возможного использования имеющихся сил и средств.</w:t>
        <w:br/>
        <w:t>Защите подлежит все население Кемеровской области, а также граждане Российской Федерации, других государств и лица без гражданства, проживающие или находящиеся на территории Кемеровской области.</w:t>
        <w:br/>
        <w:t>Защита населения во всех случаях возникновения промышленных, транспортных аварий, эпидемий, эпизоотий, эпифитотий, а также применения возможным противником современных средств поражения предполагает заблаговременное осуществление комплекса социально-экономических, инженерно-технических и иных специальных мероприятий, направленных на предупреждение чрезвычайных ситуаций, предотвращение или максимально возможное снижение потерь и ущерба при их возникновении и оперативное проведение поисковых, спасательных и других неотложных работ, оказание первоочередной медицинской помощи пострадавшим, восстановление систем и объектов жизнеобеспечения населения, выполнение других мероприятий по ликвидации чрезвычайных ситуаций.</w:t>
        <w:br/>
        <w:t>Мероприятия по защите населения проводятся на всей территории Кемеровской области, планируются и осуществляются дифференцированно с учетом военно-экономических и природных характеристик, местных особенностей территории (городов, районов), степени реальной опасности возникновения чрезвычайной ситуации.</w:t>
        <w:br/>
        <w:t>Объемы и содержание заблаговременно осуществляемых мероприятий по защите населения определяются исходя из принципа необходимой достаточности и максимально возможного их использования в целях защиты населения.</w:t>
        <w:br/>
        <w:t>Особенности организации защиты населения:</w:t>
        <w:br/>
        <w:t>основным направлением является осуществление организационных, инженерно-технических и других мер, исключающих или сводящих до минимума возможность возникновения чрезвычайных ситуаций на предприятиях промышленности, потенциально опасных объектах и других объектах, опасных для жизни и здоровья людей, а также прогнозирование и своевременное предупреждение о возникновении чрезвычайных ситуаций;</w:t>
        <w:br/>
        <w:t>накопление и использование фонда защитных сооружений, средств индивидуальной защиты, медицинского имущества и заблаговременная подготовка и проведение эвакуационных мероприятий из опасных районов и зон.</w:t>
        <w:br/>
        <w:t>Часть мероприятий по защите населения с учетом экономических возможностей и на основе принципов разумной достаточности осуществляется заблаговременно в мирное время.</w:t>
        <w:br/>
        <w:t>Регулирование отношений в сфере защиты населения в военное время осуществляется в соответствии с действующим законодательством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. Полномочия органов государственной власти Кемеровской области </w:t>
        <w:br/>
        <w:t xml:space="preserve">и органов местного самоуправления по защите населения и территории </w:t>
        <w:br/>
        <w:t>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Полномочия Совета народных депутатов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народных депутатов:</w:t>
        <w:br/>
        <w:t>принимает в соответствии с законодательством Российской Федерации и настоящим Законом законы Кемеровской области в области защиты населения и территории от чрезвычайных ситуаций;</w:t>
        <w:br/>
        <w:t>утверждает в составе областного бюджета расходы на решение задач в области защиты населения и территории Кемеровской области от чрезвычайных ситуаций, контролирует использование выделенных финансовых средств в формах, установленных бюджетным законодательством;</w:t>
        <w:br/>
        <w:t>осуществляет контроль за исполнением принятых им законов Кемеровской области в сфере защиты населения и территории Кемеровской области от чрезвычайных ситуаций;</w:t>
        <w:br/>
        <w:t>осуществляет иные полномочия, установленные Конституцией Российской Федерации, федеральными законами, Уставом Кемеровской области, настоящим Законом, иными закон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олномочия Администрации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емеровской области:</w:t>
        <w:br/>
        <w:t>организует и осуществляет контроль за проведением мероприятий по предупреждению чрезвычайных ситуаций;</w:t>
        <w:br/>
        <w:t>осуществляет подготовку загородной зоны в безопасных районах к размещению эвакуированного населения и развертывание лечебных учреждений, обеспечивает их работу;</w:t>
        <w:br/>
        <w:t>принимает меры по защите и жизнеобеспечению населения в чрезвычайных ситуациях, организации его медицинского обслуживания, обеспечению населения продовольствием, предметами первой необходимости и средствами защиты;</w:t>
        <w:br/>
        <w:t>обеспечивает привлечение и использование всех материальных и иных имеющихся в их распоряжении сил и средств для осуществления мероприятий в чрезвычайных ситуациях;</w:t>
        <w:br/>
        <w:t>принимает в соответствии с настоящим Законом нормативные правовые акты в области защиты населения и территории Кемеровской области от чрезвычайных ситуаций;</w:t>
        <w:br/>
        <w:t>принимает решения о проведении эвакуационных мероприятий в чрезвычайных ситуациях и обеспечивает их проведение;</w:t>
        <w:br/>
        <w:t>при недостаточности собственных сил и средств обращается к правительству Российской Федерации за оказанием помощи;</w:t>
        <w:br/>
        <w:t>создает резервы финансовых и материальных ресурсов для ликвидации чрезвычайных ситуаций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-1. Полномочия органа исполнительной власти Кемеровской области, специально уполномоченного на решение задач в области защиты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 исполнительной власти Кемеровской области, специально уполномоченный на решение задач в области защиты населения и территории Кемеровской области от чрезвычайных ситуаций, - Центр по обеспечению деятельности в области защиты населения и территорий Кемеровской области:</w:t>
        <w:br/>
        <w:t>осуществляет подготовку и содержание в готовности необходимых сил и средств для защиты населения и территории Кемеровской области от чрезвычайных ситуаций;</w:t>
        <w:br/>
        <w:t>осуществляет обучение населения способам защиты и действиям в чрезвычайных ситуациях;</w:t>
        <w:br/>
        <w:t>осуществляет в установленном порядке сбор и обмен информацией в области защиты населения и территории Кемеровской области от чрезвычайных ситуаций;</w:t>
        <w:br/>
        <w:t>обеспечивает своевременное оповещение и информирование населения об угрозе возникновения или о возникновении чрезвычайных ситуаций;</w:t>
        <w:br/>
        <w:t>организует и проводит аварийно-спасательные и другие неотложные работы при чрезвычайных ситуациях;</w:t>
        <w:br/>
        <w:t>поддерживает общественный порядок в ходе проведения аварийно-спасательных и других неотложных работ при чрезвычайных ситуациях;</w:t>
        <w:br/>
        <w:t>содействует устойчивому функционированию организаций в чрезвычайных ситуациях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1. Исключена.</w:t>
        <w:br/>
        <w:t xml:space="preserve">Глав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Управление в области защиты населения и территории </w:t>
        <w:br/>
        <w:t>Кемеровской области от чрезвычайных ситуаций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2. Исключена.</w:t>
        <w:br/>
        <w:t>Статья 13. Исключена.</w:t>
        <w:br/>
        <w:t>Статья 14. Исключена.</w:t>
        <w:br/>
        <w:t>Статья 15. Исключена.</w:t>
        <w:br/>
        <w:t>Статья 16. Исключена.</w:t>
        <w:br/>
        <w:t xml:space="preserve">Глав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. Подготовка населения Кемеровской области по защите </w:t>
        <w:br/>
        <w:t>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Основные задачи подготовки населения по защите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подготовки по защите от чрезвычайных ситуаций являются:</w:t>
        <w:br/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  <w:br/>
        <w:t>обучение (переподготовка) руководителей всех уровней действиям по защите населения от чрезвычайных ситуац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Подготовка населения Кемеровской области по защите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Пропаганда знаний по защите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готовности населения по вопросам защиты и действий в чрезвычайных ситуациях проводится пропаганда и распространение среди населения знаний и законодательства в обозначенной области.</w:t>
        <w:br/>
        <w:t>Пропаганда и распространение знаний по защите населения и территории Кемеровской области от чрезвычайных ситуаций обеспечивается органами государственной власти Кемеровской области, органами местного самоуправления, организациями независимо от их организационно-правовых форм.</w:t>
        <w:br/>
        <w:t>Для пропаганды знаний в области защиты населения и территории Кемеровской области от чрезвычайных ситуаций могут использоваться средства массовой информаци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0. Исключена.</w:t>
        <w:br/>
        <w:t>Статья 21. Исключена.</w:t>
        <w:br/>
        <w:t xml:space="preserve">Глава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. Порядок финансового и материального обеспечения мероприятий </w:t>
        <w:br/>
        <w:t xml:space="preserve">по защите населения и территории Кемеровской области от чрезвычайных </w:t>
        <w:br/>
        <w:t>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Финансовое и материальное обеспечение мероприятий по защите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и материальное обеспечение мероприятий по защите населения и территории Кемеровской области от чрезвычайных ситуаций осуществляется в соответствии с законодательством Российской Федерации и Кемеровской области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23. Исключена.</w:t>
        <w:br/>
        <w:t>Статья 24. Исключена.</w:t>
        <w:br/>
        <w:t>Статья 25. Исключена.</w:t>
        <w:br/>
        <w:t>Статья 26. Исключена.</w:t>
        <w:br/>
        <w:t xml:space="preserve">Глава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. Государственная экспертиза, надзор и контроль в области </w:t>
        <w:br/>
        <w:t>защиты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7. Государственная экспертиза в области защиты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организуется и проводится органом исполнительной власти Кемеровской области, специально уполномоченным на решение задач в области защиты населения и территории Кемеровской области от чрезвычайных ситуаций,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оссийской Федерации.</w:t>
        <w:br/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может проводиться общественными объединениями и независимыми экспертами в порядке, установленно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8. Надзор и контроль в области защиты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надзор и контроль в области защиты населения и территорий от чрезвычайных ситуаций осуществляется в соответствии с законодательством Российской Федерации и Кемеровской области органом исполнительной власти Кемеровской области, специально уполномоченным на решение задач в области защиты населения и территории Кемеровской области от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. Ответственность за нарушение законодательства в области </w:t>
        <w:br/>
        <w:t>защиты населения и территории Кемеровской области от чрезвычайных ситуаций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9. Ответственность за нарушение настоящего Закон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новные в невыполнении или недобросовестном выполнении законодательства Российской Федерации, настоящего Закона в области защиты населения и территории Кемеровской области от чрезвычайных ситуаций, в создании условий и предпосылок возникновения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ответственность в соответствии с действующим законодательством.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>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0. Вступление настоящего Закона в силу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 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убернатора</w:t>
        <w:br/>
        <w:t>Кемеровской области С.В. Березн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4:00Z</dcterms:created>
  <dc:creator>Vsevolod Gnetii (CONSLEGB)</dc:creator>
  <dc:description/>
  <dc:language>en-US</dc:language>
  <cp:lastModifiedBy>Vsevolod Gnetii (CONSLEGB)</cp:lastModifiedBy>
  <dcterms:modified xsi:type="dcterms:W3CDTF">2013-05-30T11:44:00Z</dcterms:modified>
  <cp:revision>1</cp:revision>
  <dc:subject/>
  <dc:title/>
</cp:coreProperties>
</file>