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14 января 1999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-ОЗ</w:t>
        <w:br/>
        <w:t>"Об энергосбережении на территории Кемеровской области"</w:t>
        <w:br/>
        <w:t>(принят Законодательным Собранием Кемеровской области 29 декабря 1998 г.)</w:t>
        <w:br/>
        <w:t>(с изменениями от 9 октябр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регулирует правовые, экономические и организационные отношения, возникающие в процессе деятельности в области энергосбережения, в целях создания условий для эффективного использования энергетических ресурсов и видов энергии на территори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м законе Кемеровской области используются следующие понятия: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осбережение - комплекс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на вовлечение в хозяйственный оборот возобновляемых и иных нетрадиционных источников энергии;</w:t>
        <w:br/>
        <w:t>государственная энергосберегающая политика - правовое, организационное и финансово-экономическое регулирование деятельности в области энергопотребления всех видов энергоресурсов и энергии;</w:t>
        <w:br/>
        <w:t>энергетический ресурс - количество носителя энергии, которое используется в настоящее время или может быть полезно использовано в перспективе;</w:t>
        <w:br/>
        <w:t>вид энергии - форма движения материи (электрическая, тепловая и другие);</w:t>
        <w:br/>
        <w:t>вторичный энергетический ресурс - энергетический ресурс, получаемый или в виде побочного продукта основного производства, или являющийся таким продуктом, или создаваемый при использовании побочных продуктов производства;</w:t>
        <w:br/>
        <w:t>ненормативный (непроизводительный) расход энергетических ресурсов или видов энергии - расход, обусловленный несоблюдением требований, установленных нормативными документами, а также нарушением требований нормативно-технических документов, технологических регламентов или паспортных данных действующего оборудования;</w:t>
        <w:br/>
        <w:t>альтернативные виды энергии - виды энергии, использование которых сокращает или замещает потребление общепринятых в данной области деятельности видов энергии;</w:t>
        <w:br/>
        <w:t>возобновляемые виды энергии - это виды энергии, допускающие повторное или многократное использование в результате материального единства природы (ветер, солнце, вода и другие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Законодательство Кемеровской области об энергосбережен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 Кемеровской области об энергосбережении состоит из настоящего Закона, принимаемых в соответствии с ним законов и иных нормативных правовых актов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тношения, регулируемые настоящим Законом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действует на всей территории Кемеровской области в соответствии с ее Уставом.</w:t>
        <w:br/>
        <w:t>Объектом правового регулирования в области энергосбережения являются отношения, возникающие в процессе деятельности, направленной на:</w:t>
        <w:br/>
        <w:t>эффективное использование энергетических ресурсов при их добыче, производстве, переработке, транспортировке, хранении и потреблении;</w:t>
        <w:br/>
        <w:t>осуществление государственного, ведомственного и независимого надзора и контроля за эффективным использованием энергетических ресурсов и видов энергии;</w:t>
        <w:br/>
        <w:t>развитие добычи и производства альтернативных видов топлива и энергии, способных заменить общепринятые виды топлива или энергии;</w:t>
        <w:br/>
        <w:t>создание и использование энергоэффективных способов производства и технологий, энергопотребляющего и диагностического оборудования, разработку и внедрение конструкционных и изоляционных материалов, приборов для учета расхода энергетических ресурсов, контроля за их использованием, систем автоматизированного управления энергопотреблением, использование высокоэффективных теплоизолирующих материалов;</w:t>
        <w:br/>
        <w:t>обеспечение точности, достоверности и согласуемости измерений в части учета отпускаемых и потребленных энергетических ресурсов и видов энерг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новные направления энергосберегающей политики в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правлениями энергосберегающей политики в Кемеровской области являются:</w:t>
        <w:br/>
        <w:t>разработка и принятие нормативных правовых актов, определяющих политику энергосбережения;</w:t>
        <w:br/>
        <w:t>создание эффективной системы управления энергопотреблением, ориентированной на максимальное энергосбережение;</w:t>
        <w:br/>
        <w:t>создание условий для повышения эффективности использования энергетических ресурсов и видов энергии;</w:t>
        <w:br/>
        <w:t>обязательность учета юридическими и физическими лицами производимых, получаемых и расходуемых энергоресурсов и видов энергии;</w:t>
        <w:br/>
        <w:t>сочетание интересов потребителей, поставщиков и производителей энергетических ресурсов и видов энергии;</w:t>
        <w:br/>
        <w:t>заинтересованность юридических лиц - производителей и поставщиков энергетических ресурсов и видов энергии в их эффективном использовании;</w:t>
        <w:br/>
        <w:t>создание условий для развития альтернативных (конкурирующих) по отношению к естественным монополистам организаций различных форм собственности, занимающихся выработкой и распределением видов энергии и энергоресурсов;</w:t>
        <w:br/>
        <w:t>создание системы периодического или иного независимого энергетического обследования производителей и потребителей энергоресурсов и видов энергии на предмет их эффективного использования;</w:t>
        <w:br/>
        <w:t>рационализация системы тарификации различных видов энергии;</w:t>
        <w:br/>
        <w:t>другие способы и средства, направленные на обеспечение энергосбережения в различных отраслях народного хозяйства с учетом особенностей процесса их функционир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2. Полномочия органов государственной власти Кемеровской области </w:t>
        <w:br/>
        <w:t>в сфере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лномочия Совета народных депутатов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народных депутатов Кемеровской области в сфере энергосбережения осуществляет следующие полномочия:</w:t>
        <w:br/>
        <w:t>принимает законы и иные нормативные правовые акты по вопросам энергосбережения;</w:t>
        <w:br/>
        <w:t>утверждает долгосрочные региональные целевые программы энергосбережения и контролирует правильность использования выделенных на эти цели бюджетных средств;</w:t>
        <w:br/>
        <w:t>иные полномочия, установленные федеральными законами, Уставом Кемеровской области и законам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Коллегии Администрации Кемеровской области</w:t>
      </w:r>
    </w:p>
    <w:p>
      <w:pPr>
        <w:pStyle w:val="NormalWeb"/>
        <w:rPr/>
      </w:pPr>
      <w:r>
        <w:rPr>
          <w:sz w:val="28"/>
          <w:szCs w:val="28"/>
          <w:lang w:val="ru-RU"/>
        </w:rPr>
        <w:t>Коллегия Администрации Кемеровской области в сфере энергосбережения осуществляет следующие полномочия:</w:t>
        <w:br/>
        <w:t>определяет направления проведения государственной энергосберегающей политики Кемеровской области в соответствии с настоящим Законом;</w:t>
        <w:br/>
        <w:t>рассматривает проекты законов Кемеровской области об утверждении долгосрочных региональных целевых программ энергосбережения и обеспечивает их реализацию;</w:t>
        <w:br/>
        <w:t>утверждает краткосрочные и среднесрочные региональные целевые программы энергосбережения, осуществляет контроль за реализацией программных мероприятий и обеспечением финансирования программ;</w:t>
        <w:br/>
        <w:t>формирует инвестиционную политику, разрабатывает финансово - экономические механизмы в области энергосбережения;</w:t>
        <w:br/>
        <w:t>определяет меры государственной финансовой поддержки в области энергосбережения для организаций, реализующих энергоэффективные проекты и программы, принимает соответствующие нормативные правовые акты;</w:t>
        <w:br/>
        <w:t>определяет порядок консолидации отчислений, включаемых в структуру регулируемых тарифов (цен, платы за услуги, надбавок) на электрическую и (или) тепловую энергию, поставляемую энергоснабжающими организациями, в том числе их размер, конкретный источник, механизм включения в тарифы (цены, плату за услуги, надбавки) и порядок использования целевых средств в целях финансирования программ энергосбережения;</w:t>
        <w:br/>
        <w:t>осуществляет иные полномочия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тратила силу.</w:t>
        <w:br/>
        <w:t>Глава 3. Сертификация и метрология в области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Утратила силу.</w:t>
        <w:br/>
        <w:t>Статья 9. Утратила силу.</w:t>
        <w:br/>
        <w:t>Глава 4. Управление и обеспечение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Основные принципы управления энергосбережением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емеровской области основные принципы управления энергосбережением осуществляются путем:</w:t>
        <w:br/>
        <w:t>организации учета расхода энергоресурсов и видов энергии, а также контроля за их потреблением и эффективностью использования;</w:t>
        <w:br/>
        <w:t>стимулирования производства и использования энергосберегающего оборудования, реализации мер по эффективному использованию энергоресурсов и видов энергии;</w:t>
        <w:br/>
        <w:t>комплексной оценки эффективности мер по энергосбережению с учетом результатов, проявляемых в других сферах (экология, здравоохранение, соцобеспечение и другие);</w:t>
        <w:br/>
        <w:t>других форм, способов и средств, направленных на эффективное использование энергоресурсов и видов энерг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Механизм и структура управления энергосбережением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правление энергосбережением представляет собой комплекс мер по организации и координации работ, направленных на обеспечение экономически обоснованной эффективности использования энергетических ресурсов в процессе деятельности, связанной с их производством, транспортировкой, хранением, распределением и потреблением на территории Кемеровской области, а также контролю за реализацией региональных целевых программ.</w:t>
        <w:br/>
        <w:t>2. В Кемеровской области в управлении энергосбережением участвуют в пределах установленных полномочий:</w:t>
        <w:br/>
        <w:t>Совет народных депутатов Кемеровской области;</w:t>
        <w:br/>
        <w:t>Коллегия Администрации Кемеровской области;</w:t>
        <w:br/>
        <w:t>координационный совет по энергосбережению Кемеровской области, создаваемый Губернатором Кемеровской области;</w:t>
        <w:br/>
        <w:t>государственное учреждение "Кузбасский центр энергосбережения";</w:t>
        <w:br/>
        <w:t>региональная энергетическая комиссия Кемеровской области.</w:t>
        <w:br/>
        <w:t>3. Муниципальные образования могут участвовать в реализации региональных целевых программ энергосбережения в порядке, установленном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Обеспечение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обеспечения энергосбережения в Кемеровской области являются:</w:t>
        <w:br/>
        <w:t>законы и иные нормативные правовые акты по вопросам энергосбережения;</w:t>
        <w:br/>
        <w:t>федеральные, межрегиональные и региональные целевые программы энергосбережения;</w:t>
        <w:br/>
        <w:t>научные исследования по проблемам энергосбережения;</w:t>
        <w:br/>
        <w:t>система энергетических обследований предприятий и организаций всех форм собственности;</w:t>
        <w:br/>
        <w:t>система энергетических экспертиз проектной документации всех видов деятельности;</w:t>
        <w:br/>
        <w:t>реализация экономических, информационных, образовательных и иных направлений деятельности в области энергосбережения;</w:t>
        <w:br/>
        <w:t>реализация демонстрационных проектов высокой энергетической эффективности;</w:t>
        <w:br/>
        <w:t>реализация системы мер по снижению потерь энергоресурсов и видов энергии на всех стадиях их производства, транспортирования (трансформирования) и использования;</w:t>
        <w:br/>
        <w:t>разработка методов определения эффективности мер по энергосбережению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Энергетические обследования организ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етические обследования организаций проводятся в соответствии с федеральным законодательством.</w:t>
        <w:br/>
        <w:t>По решению органа исполнительной власти Кемеровской области, определяемого Коллегией Администрации Кемеровской области, проводятся энергетические обследования организаций, если годовое потребление ими энергетических ресурсов составляет менее шести тысяч тонн условного топли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Утратила силу.</w:t>
        <w:br/>
        <w:t>Статья 15. Утратила силу.</w:t>
        <w:br/>
        <w:t>Глава 5. Финансовые механизмы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Источники финансирования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программ и мероприятий по энергосбережению могут являться:</w:t>
        <w:br/>
        <w:t>средства федерального бюджета;</w:t>
        <w:br/>
        <w:t>средства областного бюджета;</w:t>
        <w:br/>
        <w:t>средства российских и иностранных инвесторов;</w:t>
        <w:br/>
        <w:t>целевые средства, включаемые в структуру регулируемых тарифов;</w:t>
        <w:br/>
        <w:t>собственные средства предприятий и организаций;</w:t>
        <w:br/>
        <w:t>иные средства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Финансирование энергосберегающих мероприят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, являющиеся источниками финансирования программных мероприятий по энергосбережению в соответствии со статьей 16 настоящего Закона, являются целевыми, формируются и используются в соответствии с законами и иными нормативными правовыми актам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Утратила силу.</w:t>
        <w:br/>
        <w:t>Статья 19. Утратила силу.</w:t>
        <w:br/>
        <w:t>Глава 6. Образование и подготовка кадр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Статья 20. </w:t>
      </w:r>
      <w:r>
        <w:rPr>
          <w:sz w:val="28"/>
          <w:szCs w:val="28"/>
        </w:rPr>
        <w:t>Образование и подготовка кадр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я среднего специального, высшего и послевузовского профессионального образования Кемеровской области, а также учреждения подготовки и переподготовки кадров в учебных планах и программах по подготовке работников в области энергообеспечения должны предусматривать обучение основам эффективного использования энергетических ресурсов в объемах и порядке, установленных законодательством Российской Федерации.</w:t>
        <w:br/>
        <w:t>Специалисты, работающие на энергопотребляющем оборудовании или ответственные за энергопотребление, проходят периодическую переподготовку и аттестацию по вопросам энергосбережения в установленном действующим законодательством порядк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Информационное обеспечение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аганда эффективного использования энергетических ресурсов, организация общественных обсуждений проектов программ в области энергосбережения, координация работ по подготовке демонстрационных проектов высокой энергетической эффективности, организация выставок энергоэффективных технологий и оборудования и другие мероприятия осуществляются органами управления энергосбережение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7. Международное сотрудничество в области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Международное сотрудничество в области энергосбере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ое сотрудничество в Кемеровской области по энергосбережению осуществляется по следующим направлениям:</w:t>
        <w:br/>
        <w:t>участие Кемеровской области в международных проектах по энергосбережению;</w:t>
        <w:br/>
        <w:t>осуществление взаимовыгодного обмена энергосберегающими технологиями с иностранными партнерами;</w:t>
        <w:br/>
        <w:t>взаимодействие с зарубежными и международными организациями, осуществляющими деятельность в области энергосбережения, с целью консультаций, обмена информацией, получения помощи в методическом и приборном обеспечении и другое;</w:t>
        <w:br/>
        <w:t>осуществление научного обмена, участие в выставках, конференциях, симпозиумах и других мероприятиях международного уровня.</w:t>
        <w:br/>
        <w:t>Если международными договорами Российской Федерации установлены иные правила, чем предусмотрено настоящим Законом, то применяются правила международных договор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8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Утратила силу.</w:t>
        <w:br/>
        <w:t>Статья 24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  <w:br/>
        <w:t>Нормативные правовые акты, действующие на территории Кемеровской области, приводятся в соответствие с настоящим Законом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убернатор</w:t>
        <w:br/>
        <w:t>Кемеровской области А. Тулее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2:00Z</dcterms:created>
  <dc:creator>Vsevolod Gnetii (CONSLEGB)</dc:creator>
  <dc:description/>
  <dc:language>en-US</dc:language>
  <cp:lastModifiedBy>Vsevolod Gnetii (CONSLEGB)</cp:lastModifiedBy>
  <dcterms:modified xsi:type="dcterms:W3CDTF">2013-05-30T11:43:00Z</dcterms:modified>
  <cp:revision>1</cp:revision>
  <dc:subject/>
  <dc:title/>
</cp:coreProperties>
</file>