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 xml:space="preserve">Закон Кемеровской области от 19 ноября 2001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94-ОЗ</w:t>
        <w:br/>
        <w:t xml:space="preserve">"О порядке лицензирования розничной продажи алкогольной продукции </w:t>
        <w:br/>
        <w:t xml:space="preserve">на территории Кемеровской области" </w:t>
        <w:br/>
        <w:t xml:space="preserve">(принят Советом народных депутатов Кемеровской области 24 октября 2001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1191)</w:t>
        <w:br/>
        <w:t>(с изменениями от 18 июля 2002 г., 15 апреля 2003 г., 26 июля, 18 ноября 2004 г., 16 декабря 2005 г., 29 декабря 2006 г., 3 апреля, 7 ноября 2007 г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 xml:space="preserve">В соответствии с федеральным Законом от 22.11.95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171-ФЗ "О государственном регулировании производства и оборота этилового спирта, алкогольной и спиртосодержащей продукции" с целью повышения контроля за розничной продажей алкогольной продукции и за ее качеством настоящий Закон устанавливает и вводит на всей территории Кемеровской области единый порядок лицензирования розничной продажи алкогольн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1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Розничная продажа алкогольной продукции на территории Кемеровской области осуществляется организациями, имеющими оплаченный уставный капитал (уставный фонд) в размере не менее 250 тысяч рублей.</w:t>
        <w:br/>
        <w:t>Требования к минимальному размеру оплаченного уставного капитала (уставного фонда) не распространяются на организации, осуществляющие только общественное питание, а также на организации потребительской кооперации, осуществляющие свою деятельность в соответствии с Законом Российской Федерации "О потребительской кооперации (потребительских обществах, их союзах) в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2. Лицензирование розничной продажи алкогольной продукции на территории Кемеровской области осуществляется 22 департаментом потребительского рынка и предпринимательства Кемеровской области (далее - лицензирующий орган).</w:t>
        <w:br/>
        <w:t>Финансирование деятельности лицензирующего органа осуществляется за счет средств областного бюджета.</w:t>
        <w:br/>
        <w:t>3. Полномочия в области лицензирования розничной продажи алкогольной продукции могут быть переданы законом Кемеровской области органам местного самоуправления с передачей необходимых для их осуществления материальных и финансовых средств.</w:t>
        <w:br/>
        <w:t>4. Организации, осуществляющие розничную продажу алкогольной продукции на территории Кемеровской области, обязаны осуществлять ее декларирование.</w:t>
        <w:br/>
        <w:t>Порядок представления и форма деклараций о розничной продаже алкогольной продукции устанавливаются Коллегией Администрации Кемеровск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2. Порядок выдачи лицензий на розничную продажу алкогольной продукц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Для получения лицензии на розничную продажу алкогольной продукции (далее - лицензия) организацией в лицензирующий орган представляются следующие документы:</w:t>
        <w:br/>
        <w:t>1) заявление о выдаче лицензии с указанием полного и (или) сокращенного наименования и организационно-правовой формы юридического лица, места его нахождения, мест расположения объектов, на которых будет осуществляться розничная продажа алкогольной продукции (далее - объекты), наименования банка и номера расчетного счета, срока действия лицензии;</w:t>
        <w:br/>
        <w:t>2) копии учредительных документов и копия документа о государственной регистрации юридического лица (с предъявлением оригиналов в случае, если копии не заверены нотариусом);</w:t>
        <w:br/>
        <w:t>3) копия документа о постановке на учет в налоговом органе;</w:t>
        <w:br/>
        <w:t>4) документ, подтверждающий оплату сбора за выдачу лицензии;</w:t>
        <w:br/>
        <w:t>5) справка налогового органа об отсутствии у организации задолженности по уплате налогов, сборов, пеней и штрафов за нарушение законодательства Российской Федерации о налогах и сборах;</w:t>
        <w:br/>
        <w:t>6) сведения органов местного самоуправления городских округов, муниципальных районов о соответствии размещения объектов требованиям законодательства;</w:t>
        <w:br/>
        <w:t>7) характеристика торгового и складского помещений объекта (для объектов, находящихся в сельской местности - характеристика торгового и при наличии складского помещений объекта) (вид, специализация, занимаемая площадь, в том числе торговая) с приложением документов, подтверждающих право собственности или право пользования на данные помещения;</w:t>
        <w:br/>
        <w:t>8) документ, выданный вневедомственной охраной при органах внутренних дел или организацией, имеющей лицензию, предоставляющую право на установку и обслуживание охранной сигнализации, подтверждающий оснащенность объектов, на которых осуществляется в городах розничная продажа алкогольной продукции с содержанием этилового спирта более 15 процентов объема готовой продукции, охранной сигнализацией, для объектов, находящихся в сельской местности, - сведения о режиме их охраны;</w:t>
        <w:br/>
        <w:t>9) заключения специально уполномоченных государственных органов о соответствии складских и торговых помещений санитарно-эпидемиологическим и противопожарным требованиям;</w:t>
        <w:br/>
        <w:t>10) копия карточки о регистрации контрольно-кассовой техники в налоговом органе на каждый объект;</w:t>
        <w:br/>
        <w:t>11) документ, подтверждающий наличие у организации оплаченного уставного капитала (уставного фонда) в размере, установленном пунктом 1 статьи 1 настоящего Закона.</w:t>
        <w:br/>
        <w:t>Требовать от организации документы, не предусмотренные настоящим пунктом, не допускается.</w:t>
        <w:br/>
        <w:t>Все документы, представленные для получения лицензии, принимаются лицензирующим органом по описи, копия которой вручается организации с отметкой о дате приема документов.</w:t>
        <w:br/>
        <w:t>2. Решение о выдаче лицензии на розничную продажу алкогольной продукции или об отказе в ее выдаче принимается лицензирующим органом в течение 30 дней со дня получения заявления со всеми необходимыми документами. В случае необходимости проведения дополнительной экспертизы указанный срок может быть продлен на период ее проведения, но не более чем на 30 дней.</w:t>
        <w:br/>
        <w:t>Решение о выдаче лицензии направляется (вручается) лицензирующим органом организации в трехдневный срок со дня принятия соответствующего решения.</w:t>
        <w:br/>
        <w:t>Лицензирующий орган до принятия решения о выдаче лицензии имеет право провести обследование организации на ее соответствие и соответствие ее объектов лицензионным требованиям, установленным Федеральным законом "О государственном регулировании производства и оборота этилового спирта, алкогольной и спиртосодержаще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3. Срок действия лицензии и порядок его продл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Лицензия выдается на срок, указанный организацией, но не более чем на пять лет.</w:t>
        <w:br/>
        <w:t>2. Срок действия лицензии продлевается по просьбе организации на основании представляемых ею в лицензирующий орган документов, указанных в подпунктах 1, 4 и 5 пункта 1 статьи 2 настоящего Закона.</w:t>
        <w:br/>
        <w:t>Лицензия по просьбе организации может быть продлена и на срок менее чем пять лет.</w:t>
        <w:br/>
        <w:t>3. Лицензирующий орган рассматривает заявление и принимает решение о продлении срока действия лицензии или об отказе в продлении этого срока в течение 15 дней со дня принятия заявления.</w:t>
        <w:br/>
        <w:t>Лицензирующий орган в течение трех дней после принятия соответствующего решения сообщает в письменной форме о своем решении организации, а в случае принятия решения об отказе в продлении срока действия лицензии - о причинах отказ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4. Отказ в выдаче лиценз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Основанием для отказа в выдаче лицензии являются:</w:t>
        <w:br/>
        <w:t>наличие в документах, представленных заявителем, недостоверной или искаженной информации;</w:t>
        <w:br/>
        <w:t>несоответствие соискателя лицензии лицензионным требованиям, установленным федеральным и областным законодательством.</w:t>
        <w:br/>
        <w:t>2. Уведомление об отказе в выдаче лицензии направляется (вручается) заявителю в письменной форме в трехдневный срок после принятия соответствующего решения с указанием причин отказ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3. В случае отказа лицензирующего органа в выдаче (переоформлении) лицензии, отзыва заявления о выдаче (переоформлении) лицензии либо отказа лицензирующего органа в продлении срока действия лицензии уплаченная сумма сбора подлежит возврату за вычетом произведенных лицензирующим органом расходов, связанных с рассмотрением заявления о выдаче лицензии и иных представленных документов, в размере, равном 1000 рублей.</w:t>
        <w:br/>
        <w:t>Возврат суммы уплаченного сбора осуществляется в порядке, установленном действующим законодательством.</w:t>
        <w:br/>
        <w:t>В случае приостановления действия лицензии или аннулирования лицензии уплаченная сумма сбора за выдачу лицензии возврату не подлежит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5. Переоформление лиценз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В случае реорганизации организации переоформление лицензии осуществляется в порядке, установленном для ее получения, по заявлению организации или ее правопреемника.</w:t>
        <w:br/>
        <w:t>2. В случае изменения наименования организации (без ее реорганизации), изменения места ее нахождения или указанных в лицензии мест расположения объектов, изменения иных указанных в лицензии сведений, в том числе увеличения или сокращения количества объектов, а также в случае утраты лицензии переоформление лицензии осуществляется на основании заявления организации с приложением документов, подтверждающих указанные изменения или утрату лицензии.</w:t>
        <w:br/>
        <w:t>Заявление о переоформлении лицензии подается в течение 30 дней со дня возникновения обстоятельств, вызвавших необходимость переоформления лицензии.</w:t>
        <w:br/>
        <w:t>3. До переоформления лицензии лицензиат может осуществлять свою деятельность на основании ранее выданной лицензии, если срок ее действия не истек. Переоформленная лицензия выдается только после представления в лицензирующий орган ранее выданной лицензии (кроме случаев утраты лицензии).</w:t>
        <w:br/>
        <w:t>4. К заявлению о переоформлении лицензии в случае увеличения количества объектов в отношении каждого объекта прилагаются документы, перечисленные в подпунктах 5-10 пункта 1 статьи 2 настоящего Закона.</w:t>
        <w:br/>
        <w:t>5. Принятие решения о переоформлении либо об отказе в переоформлении лицензии принимается лицензирующим органом в сроки, установленные для принятия решения о выдаче лицензии или об отказе в ее выдач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6. Лицензия и копия лиценз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В лицензии указываются:</w:t>
        <w:br/>
        <w:t>наименование лицензирующего органа;</w:t>
        <w:br/>
        <w:t>2) полное и (или) сокращенное наименования и организационно - правовая форма организации и место ее нахождения;</w:t>
        <w:br/>
        <w:t>3) места расположения объектов;</w:t>
        <w:br/>
        <w:t>4) лицензируемый вид деятельности;</w:t>
        <w:br/>
        <w:t>5) срок действия лицензии;</w:t>
        <w:br/>
        <w:t>6) регистрационный номер и дата выдачи лицензии.</w:t>
        <w:br/>
        <w:t>2. Действие лицензии распространяется только на объекты, указанные в лицензии.</w:t>
        <w:br/>
        <w:t>3. В случае, если розничная продажа алкогольной продукции осуществляется на объектах, в том числе расположенных на железнодорожном, авиационном, морском и речном транспорте, организации бесплатно выдаются заверенные копии лицензии на каждый объект с указанием его места нахождения. Копии лицензии регистрируются лицензирующим органом.".</w:t>
        <w:br/>
        <w:t>4. Лицензия подписывается должностным лицом, уполномоченным лицензирующим органом.</w:t>
        <w:br/>
        <w:t>5. Лицензирующий орган ведет реестр выданных, приостановленных, аннулированных лицензий.</w:t>
        <w:br/>
        <w:t>6. В целях осуществления контроля за соблюдением законодательства в области розничной продажи алкогольной продукции и за ее качеством реестр выданных, приостановленных, аннулированных лицензий ежемесячно представляется лицензирующим органом в органы местного самоуправл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7. Размеры сборов за выдачу лицензии, продление срока действия лицензии, переоформление лицензии, порядок их уплаты и зачисл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1. Сбор за выдачу лицензии сроком действия пять лет составляет 100000 рублей.</w:t>
        <w:br/>
        <w:t>Сбор за выдачу лицензии сроком действия менее пяти лет уменьшается пропорционально сроку, указанному в заявлении о выдаче лицензии.</w:t>
        <w:br/>
        <w:t>2. Сбор за продление срока действия лицензии на пять лет составляет 100000 рублей.</w:t>
        <w:br/>
        <w:t>Сбор за продление срока действия лицензии менее пяти лет уменьшается пропорционально сроку, указанному в заявлении о продлении срока действия лицензии.</w:t>
        <w:br/>
        <w:t>3. Сбор за переоформление лицензии составляет 10000 рублей.</w:t>
        <w:br/>
        <w:t>4. Сборы, указанные в пунктах 1-3 настоящей статьи, уплачиваются до подачи соответствующего заявления.</w:t>
        <w:br/>
        <w:t>5. Зачисление сборов за выдачу лицензии, продление срока действия лицензии и за переоформление лицензии производится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8. Приостановление, возобновление, аннулирование и прекращение действия лиценз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Приостановление, возобновление, аннулирование и прекращение действия лицензии осуществляются в случаях и в порядке, установленном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9. Контроль за соблюдением лицензионных требований и условий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Контроль за соблюдением условий, предусмотренных лицензией, а также за соблюдением законодательства в области розничной продажи алкогольной продукции осуществляет лицензирующий орган, а также соответствующие государственные органы в пределах своей компетен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10. Вступление в силу настоящего Закон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Настоящий Закон вступает в силу с 1 января 2002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Статья 11. Переходные полож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</w:rPr>
        <w:t xml:space="preserve">Со дня вступления в силу настоящего Закона признать утратившими силу Закон Кемеровской области от 20.07.99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48-ОЗ "О лицензировании производства и оборота этилового спирта и алкогольной продукции на территории Кемеровской области", Закон Кемеровской области от 22.06.2000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27-ОЗ "О внесении изменений и дополнений в Закон Кемеровской области от 20.07.99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48-ОЗ "О лицензировании производства и оборота этилового спирта и алкогольной продукции на территории Кемеровской области", Закон Кемеровской области от 15.02.2001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19-ОЗ "О внесении изменения в Закон Кемеровской области от 20.07.99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</w:rPr>
        <w:t xml:space="preserve"> 48-ОЗ "О лицензировании производства и оборота этилового спирта и алкогольной продукции на территории Кемеровской области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  <w:t>Губернатор А. Тулее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464C4E"/>
          <w:sz w:val="28"/>
          <w:szCs w:val="28"/>
        </w:rPr>
      </w:pPr>
      <w:r>
        <w:rPr>
          <w:rFonts w:eastAsia="Times New Roman" w:cs="Tahoma" w:ascii="Tahoma" w:hAnsi="Tahoma"/>
          <w:color w:val="464C4E"/>
          <w:sz w:val="28"/>
          <w:szCs w:val="28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4:00Z</dcterms:created>
  <dc:creator>Vsevolod Gnetii (CONSLEGB)</dc:creator>
  <dc:description/>
  <dc:language>en-US</dc:language>
  <cp:lastModifiedBy>Vsevolod Gnetii (CONSLEGB)</cp:lastModifiedBy>
  <dcterms:modified xsi:type="dcterms:W3CDTF">2013-05-17T13:04:00Z</dcterms:modified>
  <cp:revision>1</cp:revision>
  <dc:subject/>
  <dc:title/>
</cp:coreProperties>
</file>