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8 апреля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0-ОЗ</w:t>
        <w:br/>
        <w:t xml:space="preserve">"Об установлении максимального размера общей площади земельных участков </w:t>
        <w:br/>
        <w:t>для ведения личного подсобного хозяйства"</w:t>
        <w:br/>
        <w:t xml:space="preserve">(принят Советом народных депутатов Кемеровской области 24 марта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47)</w:t>
        <w:br/>
        <w:t>(с изменениями от 13 июля 2005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принят на основании пункта 5 статьи 4 Федерального закона "О личном подсобном хозяйстве" в целях упорядочения предоставления земельных участков гражданам, ведущим личное подсобное хозяйство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в размере семнадцати гектаров на одно личное подсобное хозяйство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Настоящий Закон вступает в силу в день, следующий за днем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емеровской области А.М. Тулее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8:00Z</dcterms:created>
  <dc:creator>Vsevolod Gnetii (CONSLEGB)</dc:creator>
  <dc:description/>
  <dc:language>en-US</dc:language>
  <cp:lastModifiedBy>Vsevolod Gnetii (CONSLEGB)</cp:lastModifiedBy>
  <dcterms:modified xsi:type="dcterms:W3CDTF">2013-05-17T12:58:00Z</dcterms:modified>
  <cp:revision>1</cp:revision>
  <dc:subject/>
  <dc:title/>
</cp:coreProperties>
</file>