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3 апре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0-ОЗ</w:t>
        <w:br/>
        <w:t xml:space="preserve">"О разграничении полномочий между органами государственной власти </w:t>
        <w:br/>
        <w:t>Кемеровской области в сфере экологической экспертизы"</w:t>
        <w:br/>
        <w:t xml:space="preserve">(принят Советом народных депутатов Кемеровской области 28 марта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71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на основании Федерального закона "Об экологической экспертизе" разграничивает полномочия между органами государственной власти Кемеровской области в сфере экологической экспертизы объектов регионального уровня (далее также - экологическая экспертиза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олномочия Совета народных депутатов Кемеровской области в сфере экологической экспертиз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народных депутатов Кемеровской области в сфере экологической экспертизы:</w:t>
        <w:br/>
        <w:t>1) осуществляет законодательное регулирование в сфере экологической экспертизы объектов регионального уровня с учетом специфики экологических, социальных и экономических условий Кемеровской области;</w:t>
        <w:br/>
        <w:t>2) осуществляет иные полномочия, установл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рганы исполнительной власти Кемеровской области в сфере экологической экспертиз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управление в сфере экологической экспертизы объектов регионального уровня осуществляют Коллегия Администрации Кемеровской области, специальный орган исполнительной власти Кемеровской области, осуществляющий отдельные полномочия в сфере экологической экспертиз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лномочия Коллегии Администрации Кемеровской области в сфере экологической экспертиз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егия Администрации Кемеровской области в сфере экологической экспертизы:</w:t>
        <w:br/>
        <w:t>1) принимает нормативные правовые акты в сфере экологической экспертизы объектов регионального уровня с учетом специфики экологических, социальных и экономических условий Кемеровской области;</w:t>
        <w:br/>
        <w:t>2) определяет специальный орган исполнительной власти Кемеровской области, осуществляющий отдельные полномочия в сфере экологической экспертизы;</w:t>
        <w:br/>
        <w:t>3) осуществляет иные полномочия, установленные действующим законодательством, а также соглашениями с федеральными органами исполнительной в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4. Полномочия специального органа исполнительной власти Кемеровской области, осуществляющего отдельные полномочия в сфере экологической экспертиз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ьный орган исполнительной власти Кемеровской области, осуществляющий отдельные полномочия в сфере экологической экспертизы:</w:t>
        <w:br/>
        <w:t>1) организует и проводит государственную экологическую экспертизу объектов регионального уровня;</w:t>
        <w:br/>
        <w:t>2) осуществляет контроль за соблюдением законодательства об экологической экспертизе при осуществлении хозяйственной и иной деятельности на объектах, подлежащих государственному экологическому контролю;</w:t>
        <w:br/>
        <w:t>3) информирует население о намечаемых и проводимых экологических экспертизах и об их результатах;</w:t>
        <w:br/>
        <w:t>4) получает от соответствующих органов информацию об объектах экологической экспертизы, реализация которых может оказывать прямое или косвенное воздействие на окружающую среду в пределах территории Кемеровской области;</w:t>
        <w:br/>
        <w:t>5) делегирует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Кемеровской области и в случае возможного воздействия на окружающую среду в пределах территории Кемеровской области хозяйственной и иной деятельности, намечаемой другим субъектом Российской Федерации;</w:t>
        <w:br/>
        <w:t>6) осуществляет иные полномочия, установленные действующим законодательством, а также соглашениями с федеральными органами исполнительной в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рядок вступления в силу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в день, следующий за днем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емеровской области А.М. Тулее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9:00Z</dcterms:created>
  <dc:creator>Vsevolod Gnetii (CONSLEGB)</dc:creator>
  <dc:description/>
  <dc:language>en-US</dc:language>
  <cp:lastModifiedBy>Vsevolod Gnetii (CONSLEGB)</cp:lastModifiedBy>
  <dcterms:modified xsi:type="dcterms:W3CDTF">2013-05-17T12:50:00Z</dcterms:modified>
  <cp:revision>1</cp:revision>
  <dc:subject/>
  <dc:title/>
</cp:coreProperties>
</file>