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емеровской области от 9 октя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7-ОЗ</w:t>
        <w:br/>
        <w:t>"О государственной поддержке производства сельскохозяйственной продукции"</w:t>
        <w:br/>
        <w:t xml:space="preserve">(принят Советом народных депутатов Кемеровской области 26 сентя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458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 соответствии с Федеральным законом "О развитии сельского хозяйства" определяет направления и формы государственной поддержки производства сельскохозяйственной продукции в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понятия, используемые в настоящем Закон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настоящего Закона используются следующие понятия:</w:t>
        <w:br/>
        <w:t>агропромышленный комплекс Кемеровской области (далее - агропромышленный комплекс) - совокупность отраслей экономики, связанных с производством сельскохозяйственной продукции в Кемеровской области;</w:t>
        <w:br/>
        <w:t>государственная поддержка производства сельскохозяйственной продукции в Кемеровской области (далее - государственная поддержка производства сельскохозяйственной продукции) - комплекс мер экономического, финансового, управленческого, информационного, правового и иного характера, направленных на создание экономических условий для обеспечения устойчивого развития сельских территорий Кемеровской области, повышение занятости и уровня жизни сельского населения Кемеровской области, увеличение производства конкурентоспособной сельскохозяйственной продукции, продуктов ее переработки, обеспечение потребности Кемеровской области в продовольствии и сельскохозяйственном сырь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Направления государственной поддержки производства сельскохозяйственной продукц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осударственная поддержка производства сельскохозяйственной продукции осуществляется по следующим направлениям:</w:t>
        <w:br/>
        <w:t>1) животноводство;</w:t>
        <w:br/>
        <w:t>2) растениеводство;</w:t>
        <w:br/>
        <w:t>3) сохранение и повышение плодородия земель сельскохозяйственного назначения;</w:t>
        <w:br/>
        <w:t>4) развитие инженерно-технической системы агропромышленного комплекса;</w:t>
        <w:br/>
        <w:t>5) развитие рынка сельскохозяйственной продукции, сырья и продовольствия;</w:t>
        <w:br/>
        <w:t>6) развитие сельскохозяйственной потребительской кооперации;</w:t>
        <w:br/>
        <w:t>7) научное обеспечение деятельности агропромышленного комплекса;</w:t>
        <w:br/>
        <w:t>8) создание условий для кадрового обеспечения предприятий агропромышленного комплекса;</w:t>
        <w:br/>
        <w:t>9) организация и проведение соревнований между муниципальными образованиями, предприятиями агропромышленного комплекса и их работниками;</w:t>
        <w:br/>
        <w:t>10) предоставление рекламных, информационных и консалтинговых услуг предприятиям агропромышленного комплекса;</w:t>
        <w:br/>
        <w:t>11) организация производства и закупка сельскохозяйственной продукции;</w:t>
        <w:br/>
        <w:t>12) развитие материально-технической базы, техническое и технологическое перевооружение субъектов государственной поддержки производства сельскохозяйственной продукции;</w:t>
        <w:br/>
        <w:t>13) развитие и поддержка садоводства и огородничества;</w:t>
        <w:br/>
        <w:t>14) поддержка граждан, ведущих личное подсобное хозяйство;</w:t>
        <w:br/>
        <w:t>15) развитие предпринимательства в сфере сельскохозяйственного производства;</w:t>
        <w:br/>
        <w:t>16) социально-инженерное обустройство сельских территорий;</w:t>
        <w:br/>
        <w:t>17) интеграция сельскохозяйственных предприятий;</w:t>
        <w:br/>
        <w:t>18) поддержка сельскохозяйственных товаропроизводителей, участвующих в лизинговых операциях;</w:t>
        <w:br/>
        <w:t>19) ветеринария;</w:t>
        <w:br/>
        <w:t>20) иные направления, предусмотренные действующим законодательством.</w:t>
        <w:br/>
        <w:t>2. Государственная поддержка производства сельскохозяйственной продукции по направлениям, предусмотренным в подпунктах 1-9 пункта 1 настоящей статьи, осуществляется в соответствии со статьями 5-13 настоящего Закон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Субъекты государственной поддержки производства сельскохозяйственной продукц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ами государственной поддержки производства сельскохозяйственной продукции могут быть зарегистрированные в установленном порядке на территории Кемеровской области:</w:t>
        <w:br/>
        <w:t>1) сельскохозяйственные товаропроизводители;</w:t>
        <w:br/>
        <w:t>2) граждане, ведущие личное подсобное хозяйство;</w:t>
        <w:br/>
        <w:t>3) юридические лица и индивидуальные предприниматели, осуществляющие выращивание, переработку и реализацию рыбы;</w:t>
        <w:br/>
        <w:t>4) юридические лица и индивидуальные предприниматели, обеспечивающие производство сельскохозяйственной продукции необходимыми ресурсами (в том числе работами и услугами);</w:t>
        <w:br/>
        <w:t>5) некоммерческие организации (союзы, ассоциации, фонды), созданные сельскохозяйственными товаропроизводителями;</w:t>
        <w:br/>
        <w:t>6) образовательные учреждения высшего, среднего профессионального и дополнительного образования, осуществляющие подготовку и переподготовку специалистов по сельскохозяйственным специальностям; научное, инновационное и информационное развитие отраслей агропромышленного комплекса;</w:t>
        <w:br/>
        <w:t>7) общеобразовательные учреждения, образовательные учреждения среднего профессионального образования, занимающиеся сельскохозяйственным производством;</w:t>
        <w:br/>
        <w:t>8) организации системы исполнения наказаний, занимающиеся производством, переработкой и реализацией сельскохозяйственной продукции;</w:t>
        <w:br/>
        <w:t>9) работники организаций, осуществляющих сельскохозяйственное производство;</w:t>
        <w:br/>
        <w:t>10) садоводческие и огороднические некоммерческие объединения граждан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Формы государственной поддержки производства сельскохозяйственной продукц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осударственная поддержка производства сельскохозяйственной продукции осуществляется в следующих формах:</w:t>
        <w:br/>
        <w:t>1) установление для субъектов государственной поддержки производства сельскохозяйственной продукции налоговых льгот в пределах полномочий субъекта Российской Федерации;</w:t>
        <w:br/>
        <w:t>2) предоставление субъектам государственной поддержки производства сельскохозяйственной продукции бюджетных кредитов за счет средств областного бюджета;</w:t>
        <w:br/>
        <w:t>3) предоставление субъектам государственной поддержки производства сельскохозяйственной продукции инвестиционных налоговых кредитов за счет средств областного бюджета;</w:t>
        <w:br/>
        <w:t>4) предоставление субъектам государственной поддержки производства сельскохозяйственной продукции из средств областного бюджета субвенций, субсидий, в том числе на частичное возмещение стоимости предметов лизинга, затрат на уплату процентов по кредитам, полученным в российских кредитных организациях, сельскохозяйственных кредитных кооперативах;</w:t>
        <w:br/>
        <w:t>5) техническое оснащение и перевооружение предприятий агропромышленного комплекса, в том числе путем предоставления в соответствии с действующим законодательством средств лизинговым компаниям, осуществляющим поставку субъектам государственной поддержки производства сельскохозяйственной продукции предметов лизинга;</w:t>
        <w:br/>
        <w:t>6) возмещение затрат по проведению научно-производственных семинаров, курсов повышения квалификации для субъектов государственной поддержки производства сельскохозяйственной продукции;</w:t>
        <w:br/>
        <w:t>7) иные формы, установленные действующим законодательством.</w:t>
        <w:br/>
        <w:t xml:space="preserve">2. Порядок осуществления государственной поддержки производства сельскохозяйственной продукции по направлениям, формам, установленным настоящим Законом, и объемам государственной поддержки производства сельскохозяйственной продукции определяется нормативными правовыми актами Коллегии Администрации Кемеровской области. 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Государственная поддержка в Кемеровской области животноводства</w:t>
      </w:r>
    </w:p>
    <w:p>
      <w:pPr>
        <w:pStyle w:val="NormalWeb"/>
        <w:rPr/>
      </w:pPr>
      <w:r>
        <w:rPr>
          <w:sz w:val="28"/>
          <w:szCs w:val="28"/>
          <w:lang w:val="ru-RU"/>
        </w:rPr>
        <w:t>Государственная поддержка в Кемеровской области животноводства осуществляется по следующим направлениям:</w:t>
        <w:br/>
        <w:t>1) производство, переработка и реализация продукции животноводства, в том числе молока и молочной продукции;</w:t>
        <w:br/>
        <w:t>2) разведение, выращивание (в том числе ветеринарные мероприятия) и содержание молочного и мясного крупного рогатого скота, овец, лошадей, свиней, птицы;</w:t>
        <w:br/>
        <w:t>3) развитие (приобретение, реализация, разведение, содержание) племенного животноводства, в том числе выращивание племенной продукции (материала) в селекционных целях;</w:t>
        <w:br/>
        <w:t>4) воспроизводство, зарыбление, приобретение, вылов и реализация рыбопосадочного материала и товарной рыбы;</w:t>
        <w:br/>
        <w:t>5) производство, реализация и приобретение комбикормов, включая производство комбикорма животного происхождения;</w:t>
        <w:br/>
        <w:t>6) развитие материально-технической базы, техническое и технологическое оснащение и перевооружение;</w:t>
        <w:br/>
        <w:t>7) иные направления, предусмотр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Государственная поддержка в Кемеровской области растениеводств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в Кемеровской области растениеводства осуществляется по следующим направлениям:</w:t>
        <w:br/>
        <w:t>1) выращивание, переработка и реализация зерновых и зернобобовых культур, картофеля, овощных культур открытого и закрытого грунта, масличных, кормовых, технических, плодовых и ягодных культур, а также посадочного материала плодовых насаждений;</w:t>
        <w:br/>
        <w:t>2) селекция и семеноводство, в том числе приобретение и реализация семян;</w:t>
        <w:br/>
        <w:t>3) проведение мероприятий по защите растений, в том числе приобретение средств защиты растений;</w:t>
        <w:br/>
        <w:t>4) развитие материально-технической базы, техническое и технологическое оснащение и перевооружение организаций агропромышленного комплекса;</w:t>
        <w:br/>
        <w:t>5) страхование рисков сельскохозяйственного производства;</w:t>
        <w:br/>
        <w:t>6) иные направления, предусмотр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Государственная поддержка в Кемеровской области сохранения и повышения плодородия земель сельскохозяйственного назнач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в Кемеровской области сохранения и повышения плодородия земель сельскохозяйственного назначения осуществляется по следующим направлениям:</w:t>
        <w:br/>
        <w:t>1) почвенное, агрохимическое, эколого-токсическое, фитосанитарное обследование земель сельскохозяйственного назначения;</w:t>
        <w:br/>
        <w:t>2) сохранение и повышение плодородия земель сельскохозяйственного назначения путем внесения минеральных и органических удобрений, добычи и использования торфа, сапропеля, перегноя, компоста;</w:t>
        <w:br/>
        <w:t>3) иные направления, предусмотр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Государственная поддержка в Кемеровской области инженерно-технической системы агропромышленного комплекс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в Кемеровской области инженерно-технической системы агропромышленного комплекса осуществляется по следующим направлениям:</w:t>
        <w:br/>
        <w:t>1) содействие развитию системы сервиса, обеспечивающего полное техническое сопровождение состояния сельскохозяйственной техники и оборудования, находящихся в эксплуатации;</w:t>
        <w:br/>
        <w:t>2) разработка сельскохозяйственной техники и оборудования, узлов и агрегатов к ним с целью внедрения новых технологий производства, хранения и переработки сельскохозяйственной продукции в агропромышленном комплексе;</w:t>
        <w:br/>
        <w:t>3) изготовление новых видов продукции машиностроения для агропромышленного комплекса;</w:t>
        <w:br/>
        <w:t>4) иные направления, предусмотр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Государственная поддержка в Кемеровской области развития рынка сельскохозяйственной продукции, сырья и продовольств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в Кемеровской области развития рынка сельскохозяйственной продукции, сырья и продовольствия осуществляется по следующим направлениям:</w:t>
        <w:br/>
        <w:t>1) финансирование мероприятий по проведению сельскохозяйственных и продовольственных выставок и ярмарок;</w:t>
        <w:br/>
        <w:t>2) возмещение транспортных расходов участникам сельскохозяйственных и продовольственных выставок и ярмарок, связанных с доставкой до места их проведения сельскохозяйственной продукции, сырья и продовольствия;</w:t>
        <w:br/>
        <w:t>3) возмещение затрат на приобретение специализированного автотранспорта, предназначенного для перевозки сельскохозяйственной продукции, сырья и продовольствия собственного производства;</w:t>
        <w:br/>
        <w:t>4) иные направления, предусмотр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Государственная поддержка в Кемеровской области развития сельскохозяйственной потребительской кооперац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в Кемеровской области развития сельскохозяйственной потребительской кооперации осуществляется по следующим направлениям:</w:t>
        <w:br/>
        <w:t>1) создание и развитие материально-технической базы сельскохозяйственных потребительских кооперативов, осуществляющих закупку и переработку сельскохозяйственной продукции и сырья, и сельскохозяйственных потребительских кооперативов, специализирующихся на откорме мясного крупного рогатого скота, овец, лошадей, свиней, птицы, информационно-консультационном обслуживании;</w:t>
        <w:br/>
        <w:t>2) иные направления, предусмотр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Государственная поддержка в Кемеровской области научного обеспечения деятельности агропромышленного комплекс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в Кемеровской области научного обеспечения деятельности агропромышленного комплекса осуществляется по следующим направлениям:</w:t>
        <w:br/>
        <w:t>1) возмещение затрат на проведение научно-исследовательских и опытно-конструкторских работ и внедрение в производство их результатов;</w:t>
        <w:br/>
        <w:t>2) проведение научно-практических конференций, обучающих семинаров с участием субъектов государственной поддержки производства сельскохозяйственной продукции;</w:t>
        <w:br/>
        <w:t>3) содействие внедрению международных стандартов качества сельскохозяйственной продукции, сырья и продовольствия;</w:t>
        <w:br/>
        <w:t>4) иные направления, предусмотр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Государственная поддержка в Кемеровской области создания условий для кадрового обеспечения предприятий агропромышленного комплекс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в Кемеровской области создания условий для кадрового обеспечения предприятий агропромышленного комплекса осуществляется по следующим направлениям:</w:t>
        <w:br/>
        <w:t>1) финансирование профессиональной подготовки, переподготовки и повышения квалификации специалистов предприятий агропромышленного комплекса;</w:t>
        <w:br/>
        <w:t>2) материальная поддержка выпускников образовательных учреждений начального, среднего и высшего профессионального образования, заключивших трудовые договоры с предприятиями агропромышленного комплекса, до истечения трех лет со дня окончания образовательного учреждения;</w:t>
        <w:br/>
        <w:t>3) укрепление материально-технической базы организаций, осуществляющих профессиональную подготовку, переподготовку, повышение квалификации специалистов предприятий агропромышленного комплекса;</w:t>
        <w:br/>
        <w:t>4) иные направления, предусмотр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Государственная поддержка в Кемеровской области организации и проведения соревнований по отраслям производства сельскохозяйственной продукц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в Кемеровской области организации и проведения соревнований по отраслям производства сельскохозяйственной продукции осуществляется по следующим направлениям:</w:t>
        <w:br/>
        <w:t>1) организация, проведение и финансирование соревнований между предприятиями агропромышленного комплекса, работниками предприятий агропромышленного комплекса, а также между муниципальными образованиями Кемеровской области в таких отраслях, как животноводство, растениеводство и других отраслях, связанных с производством сельскохозяйственной продукции; финансирование награждения (поощрения) победителей этих соревнований;</w:t>
        <w:br/>
        <w:t>2) иные направления, предусмотр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Кемеровской области А.М. Тулее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7:00Z</dcterms:created>
  <dc:creator>Vsevolod Gnetii (CONSLEGB)</dc:creator>
  <dc:description/>
  <dc:language>en-US</dc:language>
  <cp:lastModifiedBy>Vsevolod Gnetii (CONSLEGB)</cp:lastModifiedBy>
  <dcterms:modified xsi:type="dcterms:W3CDTF">2013-05-17T12:47:00Z</dcterms:modified>
  <cp:revision>1</cp:revision>
  <dc:subject/>
  <dc:title/>
</cp:coreProperties>
</file>