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10 дека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1-ОЗ </w:t>
        <w:br/>
        <w:t xml:space="preserve">"Об установлении размеров земельных участков в целях оформления прав </w:t>
        <w:br/>
        <w:t>на земельные участки в упрощенном порядке"</w:t>
        <w:br/>
        <w:t xml:space="preserve">(принят Советом народных депутатов Кемеровской области 28 но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573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Кемеровской области принят в целях реализации норм Федерального закона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 и регулирует отношения по оформлению ранее предоставленных земельных участков в упрощенном порядке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</w:t>
        <w:br/>
        <w:t>Для оформления прав на земельные участки в упрощенном порядке устанавливаются следующие размеры земельных участков, на которые содержащаяся в документах о межевании уточненная площадь земельного участка может превышать указанную в правоустанавливающем документе на такой земельный участок:</w:t>
        <w:br/>
        <w:t>1) для ведения садоводства - 0,06 гектара;</w:t>
        <w:br/>
        <w:t>2) для ведения огородничества - 0,06 гектара;</w:t>
        <w:br/>
        <w:t>3) для ведения дачного хозяйства - 0,06 гектар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  <w:br/>
        <w:t>Настоящий Закон вступает в силу в день, следующий за днем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емеровской области А.М. Тулее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6:00Z</dcterms:created>
  <dc:creator>Vsevolod Gnetii (CONSLEGB)</dc:creator>
  <dc:description/>
  <dc:language>en-US</dc:language>
  <cp:lastModifiedBy>Vsevolod Gnetii (CONSLEGB)</cp:lastModifiedBy>
  <dcterms:modified xsi:type="dcterms:W3CDTF">2013-05-17T12:47:00Z</dcterms:modified>
  <cp:revision>1</cp:revision>
  <dc:subject/>
  <dc:title/>
</cp:coreProperties>
</file>