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алужской области от 22 декабря 199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-ОЗ</w:t>
        <w:br/>
        <w:t>"О защите населения и территорий Калужской области от чрезвычайных</w:t>
        <w:br/>
        <w:t>ситуаций природного и техногенного характера"</w:t>
        <w:br/>
        <w:t>(с изменениями от 3 марта, 5 апреля 2005 г.,</w:t>
        <w:br/>
        <w:t>27 апреля, 29 ноября 2007 г.)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нят постановлением Законодательного Собрания Калужской области</w:t>
        <w:br/>
        <w:t xml:space="preserve">от 11 декабря 199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4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Настоящий Закон Калужской области, принятый в соответствии с Федеральным Законом от 21 декабря 1994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8-ФЗ "О защите населения и территорий от чрезвычайных ситуаций природного и техногенного характера", определяет общие организационно-правовые нормы в области защиты граждан Российской Федерации, иностранных граждан и лиц без гражданства, находящихся на территории Калужской области (далее - население), земельного, водного, воздушного пространства в пределах Калужской области или ее части, объектов производственного и социального назначения, а также окружающей природной среды (далее - территории) от чрезвычайных ситуаций природного и техногенного характера (далее - чрезвычайные ситуации).</w:t>
        <w:br/>
        <w:t>Действие настоящего Закона распространяется на отношения, возникающие в процессе деятельности органов государственной власти Калужской области, органов местного самоуправления, а также предприятий, учреждений и организаций независимо от их организационно-правовой формы (далее организации) и населения в области защиты населения и территорий от локальных, местных, территориальных и региональных чрезвычайных ситуац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. Общие положения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. Исключена</w:t>
        <w:br/>
        <w:t>Статья 2. Законодательство Калужской области в области защиты населения и территории от чрезвычайных ситуаций</w:t>
        <w:br/>
        <w:t xml:space="preserve">Законодательство Калужской области в области защиты населения и территории от чрезвычайных ситуаций состоит из Федерального Закона от 21 декабря 1994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8-ФЗ "О защите населения и территорий от чрезвычайных ситуаций природного и техногенного характера", принимаемых в соответствии с ним законов и иных нормативных правовых актов Российской Федерации, настоящего Закона, принимаемых в соответствии с ним законов и иных нормативных правовых актов органов государственной власти Калужской области, нормативных правовых актов органов местного самоуправления муниципальных образований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Цели настоящего Закона</w:t>
        <w:br/>
        <w:t>Целями настоящего Закона являются:</w:t>
        <w:br/>
        <w:t>- предупреждение возникновения и развития чрезвычайных ситуаций межмуниципального и регионального характера;</w:t>
        <w:br/>
        <w:t>- снижение размеров ущерба и потерь от чрезвычайных ситуаций межмуниципального и регионального характера;</w:t>
        <w:br/>
        <w:t>- ликвидация чрезвычайных ситуаций межмуниципального и регионального характера;</w:t>
        <w:br/>
        <w:t>- разграничение полномочий в области защиты населения и территории от чрезвычайных ситуаций между органами государственной власти Калужской области.</w:t>
        <w:br/>
        <w:t>Не связанные с перечисленными в части первой настоящей статьи целями отношения по восстановлению объектов и территорий, пострадавших в результате чрезвычайных ситуаций межмуниципального и регионального характера, настоящим Законом не регулируютс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Территориальная подсистема Калужской области единой государственной системы предупреждения и ликвидации чрезвычайных ситуаций</w:t>
        <w:br/>
        <w:t>Для реализации целей настоящего Закона, указанных в части первой статьи третьей по предупреждению и ликвидации чрезвычайных ситуаций в пределах Калужской области предназначена территориальная подсистема Калужской области единой государственной системы предупреждения и ликвидации чрезвычайных ситуаций. Она состоит из звеньев соответствующих административно-территориальных единиц Калужской области и объединяет органы управления, силы и средства органов исполнительной власти Калужской област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.</w:t>
        <w:br/>
        <w:t>Основными задачами территориальной подсистемы Калужской области единой государственной системы предупреждения и ликвидации чрезвычайных ситуаций являются:</w:t>
        <w:br/>
        <w:t>- разработка и реализация правовых и экономических норм, связанных с обеспечением защиты населения и территорий от чрезвычайных ситуаций;</w:t>
        <w:br/>
        <w:t>- 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подведомственных им объектов производственного и социального назначения в чрезвычайных ситуациях;</w:t>
        <w:br/>
        <w:t>- 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  <w:br/>
        <w:t>- сбор, обработка, обмен и выдача информации в области защиты населения и территорий от чрезвычайных ситуаций;</w:t>
        <w:br/>
        <w:t>- подготовка населения к действиям при чрезвычайных ситуациях;</w:t>
        <w:br/>
        <w:t>- прогнозирование и оценка социально-экономических последствий;</w:t>
        <w:br/>
        <w:t>- создание резервов финансовых и материальных ресурсов для ликвидации чрезвычайных ситуаций;</w:t>
        <w:br/>
        <w:t>- осуществление государственной экспертизы, надзора и контроля в области защиты населения и территорий от чрезвычайных ситуаций;</w:t>
        <w:br/>
        <w:t>- ликвидация чрезвычайных ситуаций;</w:t>
        <w:br/>
        <w:t>- осуществление мероприятий по социальной защите населения, пострадавшего от чрезвычайных ситуаций;</w:t>
        <w:br/>
        <w:t>- реализация прав и обязанностей населения в области защиты от чрезвычайных ситуаций в том числе лиц, непосредственно участвующих в их ликвидации;</w:t>
        <w:br/>
        <w:t>- организация своевременного оповещения и информирования населения о чрезвычайных ситуациях в местах массового пребывания людей.</w:t>
        <w:br/>
        <w:t>Принципы построения, состав сил и средств, порядок выполнения задач и взаимодействия основных элементов, а также иные вопросы функционирования территориальной подсистемы Калужской области единой государственной системы предупреждения и ликвидации чрезвычайных ситуаций определяются положением о территориальной подсистеме, утверждаемым правительством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Руководители работ по ликвидации чрезвычайной ситуации. Определение границ зон чрезвычайных ситуаций</w:t>
        <w:br/>
        <w:t>1. Руководители аварийно-спасательных служб, аварийно-спасательных формирований, прибывшие в зоны чрезвычайных ситуаций первыми, принимают на себя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, законодательством Калужской области, планами предупреждения и ликвидации чрезвычайных ситуаций или назначенных решениями органов государственной власти Калужской области, органов местного самоуправления, руководителями организаций, к полномочиям которых отнесена ликвидация данных чрезвычайных ситуаций.</w:t>
        <w:br/>
        <w:t>2. Решения руководителей работ по ликвидации чрезвычайных ситуаций, направленные на ликвидацию чрезвычайных ситуаций, являются обязательными для всех граждан и организаций, находящихся в зонах чрезвычайных ситуаций, если иное не предусмотрено законодательством Российской Федерации и законодательством Калужской области.</w:t>
        <w:br/>
        <w:t>3. Никто не вправе вмешиваться в деятельность руководителей работ по ликвидации чрезвычайных ситуаций, иначе как отстранив их в установленном порядке от исполнения обязанностей и приняв руководство на себя или назначив другое должностное лицо.</w:t>
        <w:br/>
        <w:t>4. В случае крайней необходимости руководители работ по ликвидации чрезвычайных ситуаций вправе самостоятельно принимать решения:</w:t>
        <w:br/>
        <w:t>- о проведении эвакуационных мероприятий;</w:t>
        <w:br/>
        <w:t>- об остановке деятельности организаций, находящихся в зонах чрезвычайных ситуаций;</w:t>
        <w:br/>
        <w:t>- о проведении аварийно-спасательных работ на объектах и территориях организаций, находящихся в зонах чрезвычайных ситуаций;</w:t>
        <w:br/>
        <w:t>- об ограничении доступа людей в зоны чрезвычайных ситуаций;</w:t>
        <w:br/>
        <w:t>- о разбронировании специально созданных резервов материальных ресурсов организаций, находящихся в зонах чрезвычайных ситуаций, для ликвидации чрезвычайных ситуаций;</w:t>
        <w:br/>
        <w:t>- об использовании в порядке, установленном законодательством Российской Федерации, средств связи, транспортных средств и иного имущества организаций, находящихся в зонах чрезвычайных ситуаций;</w:t>
        <w:br/>
        <w:t>- о привлечении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  <w:br/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варийно-спасательных работ;</w:t>
        <w:br/>
        <w:t>- о принятии других необходимых мер, обусловленных развитием чрезвычайных ситуаций и ходом работ по их ликвидации.</w:t>
        <w:br/>
        <w:t>Руководители работ по ликвидации чрезвычайных ситуаций обязаны принять все меры по незамедлительному информированию соответствующих органов государственной власти, органов местного самоуправления, руководства организаций о принятых ими в случае крайней необходимости решениях.</w:t>
        <w:br/>
        <w:t>5. В случае технологической невозможности проведения всего объема аварийно-спасательных работ руководители работ по ликвидации чрезвычайных ситуаций могут принимать решения о приостановке аварийно-спасательных работ в целом или их части, предприняв в первоочередном порядке все возможные меры по спасению находящихся в зонах чрезвычайных ситуаций людей.</w:t>
        <w:br/>
        <w:t>6. Полномочия руководителя работ по ликвидации чрезвычайных ситуаций определяется Правительством Российской Федерации, правительством Калужской области, органами местного самоуправления, руководством организаций в соответствии с законодательством Российской Федерации, законодательством Калужской области.</w:t>
        <w:br/>
        <w:t>7. Границы зон чрезвычайных ситуаций определяются назначенными в соответствии с законодательством Российской Федерации и законодательством Калужской области руководителями работ по ликвидации чрезвычайных ситуаций на основе классификации чрезвычайных ситуаций по согласованию с органами местного самоуправления, на территориях которых сложилась чрезвычайная ситуац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Информация в области защиты населения и территорий от чрезвычайных ситуаций</w:t>
        <w:br/>
        <w:t>1. Информацию в области защиты населения и территорий от чрезвычайных ситуаций составляют сведения о прогнозируемых и возникших чрезвычайных ситуациях, их последствиях, а также сведения о радиационной, химической, взрывной, пожарной и экологической безопасности на территории Калужской области. Порядок сбора и обмена информацией в области защиты населения и территорий от чрезвычайных ситуаций устанавливается Прави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еление области информируется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другим каналам о состоянии защиты населения и территорий от чрезвычайных ситуаций и принятых мерах по обеспечению его безопасности, о прогнозируемых и возникших чрезвычайных ситуациях, о приемах и способах защиты от них в порядке, установленном нормативными правовыми актами Российской Федерации и Калужской области.</w:t>
        <w:br/>
        <w:t>3. Информация подразделяется на оперативную и текущую. К оперативной относится информация, предназначенная для оповещения населения об угрозе возникновения или возникновении чрезвычайных ситуаций, оценке вероятных последствий и принимаемых мерах по ее ликвидации. Оперативную информацию составляют сведения о факте (угрозе) и основных параметрах чрезвычайной ситуации, о первоочередных мерах по защите населения и территорий, ведении аварийно-спасательных и других неотложных работ, о силах и средствах, задействованных для ее ликвидации. К текущей относится информация, предназначенная для обеспечения повседневной деятельности органов государственной власти Калужской области, органов местного самоуправления и организаций в области защиты населения и территорий от чрезвычайных ситуаций. Текущую информацию составляют сведения о радиационной, химической, медико-биологической, взрывной, пожарной и экологической безопасности на территории Калужской области и потенциально опасных объектах, а также о проведенных мероприятиях по предупреждению чрезвычайных ситуаций и поддержанию в готовности к действиям сил и средств, предназначенных для их ликвидации.</w:t>
        <w:br/>
        <w:t>4. Население о факте возникновения чрезвычайных ситуаций и о приемах и способах защиты от них оповещается и информируется в речевой форме с использованием радиотрансляционных сетей и радиовещательных станций Калужской области.</w:t>
        <w:br/>
        <w:t>Право на использование радиотрансляционных сетей в чрезвычайных ситуациях с перерывом вещательной программы предоставляется органам исполнительной власти Калужской области, органам местного самоуправления. Право на использование радиовещательных станций с перерывом вещательной программы в чрезвычайных ситуациях предоставляется органам исполнительной власти Калужской области.</w:t>
        <w:br/>
        <w:t>О состоянии защиты населения и территорий от чрезвычайных ситуаций и принятых мерах по обеспечению безопасности население информируется через средства массовой информации путем опубликования материалов, законов, иных нормативных правовых актов Калужской области, органов местного самоуправления в этой области, соответствующих разделов Декларации безопасности промышленных объектов, представляющих потенциальную опасность для проживающего вблизи них насе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Основные принципы защиты населения и территорий от чрезвычайных ситуаций</w:t>
        <w:br/>
        <w:t>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  <w:br/>
        <w:t>Планирование и осуществление мероприятий по защите населения и территорий от чрезвычайных ситуаций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  <w:br/>
        <w:t>Объем и содержание мероприятий по защите населения и территорий от чрезвычайных ситуаций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  <w:br/>
        <w:t>Ликвидация чрезвычайных ситуаций осуществляется силами и средствами организаций, органов местного самоуправления на территории которых сложилась чрезвычайная ситуация, органов исполнительной власти Калужской области. При недостаточности вышеуказанных сил и средств в установленном законодательством Российской Федерации порядке, привлекаются силы и средства Федеральных органов исполнительной в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. Полномочия органов государственной власти Калужской</w:t>
        <w:br/>
        <w:t>области, полномочия органов местного самоуправления в области</w:t>
        <w:br/>
        <w:t>защиты населения и территорий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Полномочия Губернатора Калужской области в области защиты населения и территорий от чрезвычайных ситуаций</w:t>
        <w:br/>
        <w:t>Губернатор Калужской области:</w:t>
        <w:br/>
        <w:t>1. Подписывает нормативные правовые акты, принятые правительством Калужской области в области защиты населения и территорий от чрезвычайных ситуаций.</w:t>
        <w:br/>
        <w:t>2. Издает обязательные для исполнения распорядительные правовые акты, связанные с реализацией законов Калужской области и выполнением функций, возложенных на правительство Калужской области в области защиты населения и территорий от чрезвычайных ситуаций.</w:t>
        <w:br/>
        <w:t>3. Вводит режимы функционирования органов управления и сил территориальной подсистемы Калужской области единой государственной системы предупреждения и ликвидации чрезвычайных ситуаций.</w:t>
        <w:br/>
        <w:t>4. Вносит на рассмотрение Законодательного Собрания Калужской области проекты законов и иных нормативных правовых актов в области защиты населения и территорий от чрезвычайных ситуац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Полномочия заместителя Губернатора Калужской области в области защиты населения и территорий от чрезвычайных ситуаций</w:t>
        <w:br/>
        <w:t>Заместитель Губернатора Калужской области:</w:t>
        <w:br/>
        <w:t>- осуществляет руководство работами по ликвидации чрезвычайных ситуаций межмуниципального и регионального характера в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Полномочия Законодательного Собрания Калужской области в области защиты населения и территорий от чрезвычайных ситуаций</w:t>
        <w:br/>
        <w:t>Законодательное Собрание Калужской области:</w:t>
        <w:br/>
        <w:t>- принимает в соответствии с законодательством Российской Федерации законы и иные нормативные правовые акты Калужской области в области защиты населения и территорий от чрезвычайных ситуаций;</w:t>
        <w:br/>
        <w:t>- утверждает областные целевые программы в области защиты населения и территорий от чрезвычайных ситуаций;</w:t>
        <w:br/>
        <w:t>- осуществляет иные полномочия, определенные федеральными законами и законами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Полномочия Правительства Калужской области в области защиты населения и территорий от чрезвычайных ситуаций</w:t>
        <w:br/>
        <w:t>Правительство Калужской области:</w:t>
        <w:br/>
        <w:t>1. Принимает в соответствии с законодательством Российской Федерации, законами Калужской области нормативные правовые акты в области защиты населения и территорий от чрезвычайных ситуаций межмуниципального и регионального характера.</w:t>
        <w:br/>
        <w:t>2. Осуществляе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.</w:t>
        <w:br/>
        <w:t>3. Принимает решения на проведение эвакуационных мероприятий в чрезвычайных ситуациях межмуниципального и регионального характера и обеспечивает их проведение в порядке, установленном нормативными правовыми актами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уществляет в установленном порядке сбор и обмен информацией в области защиты населения и территорий от чрезвычайных ситуаций, обеспечивает своевременное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ежмуниципального и регионального характера.</w:t>
        <w:br/>
        <w:t>5. Организует и проводит аварийно-спасательные и другие неотложные работы при чрезвычайных ситуациях межмуниципального и регионального характера, а также поддерживает общественный порядок в ходе их проведения; при недостаточности собственных сил и средств обращается к Правительству Российской Федерации за оказанием помощи.</w:t>
        <w:br/>
        <w:t>6. Осуществляет финансирование мероприятий в области защиты населения и территорий от чрезвычайных ситуаций.</w:t>
        <w:br/>
        <w:t>7. Содействует устойчивому функционированию организаций в чрезвычайных ситуациях межмуниципального и регионального характера.</w:t>
        <w:br/>
        <w:t>8. Создает резервы финансовых и материальных ресурсов для ликвидации территориальных чрезвычайных ситуаций межмуниципального и регионального характера.</w:t>
        <w:br/>
        <w:t>9. Исключен</w:t>
        <w:br/>
        <w:t>10. Разрабатывает и представляет в установленном порядке в Законодательное Собрание Калужской области проекты законов и целевых программ в области защиты населения и территорий от чрезвычайных ситуаций.</w:t>
        <w:br/>
        <w:t>11. Разрабатывает и представляет Законодательному Собранию Калужской области в бюджетном послании расходы по защите населения и территорий от чрезвычайных ситуац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Содействует территориальному органу федерального органа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Полномочия органов местного самоуправления в области защиты населения и территорий от чрезвычайных ситуаций</w:t>
        <w:br/>
        <w:t>Органы местного самоуправления самостоятельно:</w:t>
        <w:br/>
        <w:t>1.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чрезвычайных ситуациях.</w:t>
        <w:br/>
        <w:t>2. Принимают решения о проведении эвакуационных мероприятий в чрезвычайных ситуациях и организуют их проведени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существляют в установленном порядке сбор и обмен информацией в области защиты населения и территорий от чрезвычайных ситуаций, обеспечиваются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.</w:t>
        <w:br/>
        <w:t>4. Финансируют мероприятия в области защиты населения и территорий от чрезвычайных ситуаций.</w:t>
        <w:br/>
        <w:t>5. Создают резервы финансовых и материальных ресурсов для ликвидации чрезвычайных ситуаций.</w:t>
        <w:br/>
        <w:t>6. Организуют и проводят аварийно-спасательные и другие неотложные работы, а также поддержание общественного порядка в ходе их проведения. При недостаточности собственных сил и средств обращаются за помощью в Правительство Калужской области.</w:t>
        <w:br/>
        <w:t>7. Содействуют устойчивому функционированию организаций в чрезвычайных ситуациях.</w:t>
        <w:br/>
        <w:t>8. Создаю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3. Управление в области защиты населения и территорий</w:t>
        <w:br/>
        <w:t>от чрезвычайных ситуаций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3. Исключена</w:t>
        <w:br/>
        <w:t>Статья 14. Обязанности органов исполнительной власти Калужской области</w:t>
        <w:br/>
        <w:t>1. Органы исполнительной власти Калужской области организуют работу по защите населения и территорий от чрезвычайных ситуаций в своей сфере деятельности в соответствии с действующим законодательством.</w:t>
        <w:br/>
        <w:t>2. Органы исполнительной власти Калужской области по отношению к подведомственным организациям:</w:t>
        <w:br/>
        <w:t>- разрабатывают и осуществляют организационные и инженерно-технические мероприятия по повышению устойчивости их функционирования в чрезвычайных ситуациях;</w:t>
        <w:br/>
        <w:t>- утверждают и издают, в соответствии с требованиями государственных стандартов, нормами и правилами безопасности, правила защиты работников организаций от чрезвычайных ситуаций;</w:t>
        <w:br/>
        <w:t>- обеспечивают разработку и реализацию мероприятий по улучшению радиационной, химической, взрывной, пожарной, экологической безопасности, а также соблюдения норм и правил инженерно-технических мероприятий при проектировании, строительстве и эксплуатации объектов производственного и социального назначения;</w:t>
        <w:br/>
        <w:t>- финансируют и обеспечивают мероприятия по предупреждению чрезвычайных ситуаций и проведение спасательных и других неотложных работ в чрезвычайных ситуациях.</w:t>
        <w:br/>
        <w:t>3. Руководители органов исполнительной власти Калужской области несут предусмотренную законодательством Российской Федерации ответственность за ненадлежащее выполнение возложенных на них задач и осуществление своих функций в области защиты населения и территорий от чрезвычайных ситуаций.</w:t>
        <w:br/>
        <w:t>4. Органы исполнительной власти Калужской области принимают решения об образовании в пределах выделенных им ассигнований и штатной численности подразделений для решения задач в области защиты населения и территорий от чрезвычайных ситуаций.</w:t>
        <w:br/>
        <w:t>5. Органы исполнительной власти Калужской области. имеющие специально подготовленные и аттестованные в установленном порядке силы и средства для предупреждения и ликвидации чрезвычайных ситуаций, используют их в рамках территориальной подсистемы Калужской области единой государственной системы предупреждения и ликвидации чрезвычайных ситуац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Обязанности организаций в области защиты населения и территорий от чрезвычайных ситуаций</w:t>
        <w:br/>
        <w:t>Организации обязаны:</w:t>
        <w:br/>
        <w:t>-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  <w:br/>
        <w:t>- планировать и проводить мероприятия по повышению устойчивости функционирования организаций и обеспечение жизнедеятельности работников организаций в чрезвычайных ситуациях;</w:t>
        <w:br/>
        <w:t>- обеспечивать создание, подготовку и поддержание в готовности к применению сил и средств по предупреждению и ликвидации чрезвычайных ситуаций, обучение работников организаций способам защиты и действиям в чрезвычайных ситуациях;</w:t>
        <w:br/>
        <w:t>- создавать и поддерживать в постоянной готовности локальные системы оповещения о чрезвычайных ситуациях;</w:t>
        <w:br/>
        <w:t>- обеспечивать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;</w:t>
        <w:br/>
        <w:t>-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  <w:br/>
        <w:t>- создавать резервы финансовых и материальных ресурсов для ликвидации чрезвычайных ситуаций;</w:t>
        <w:br/>
        <w:t>-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возникновения чрезвычайных ситуаций.</w:t>
        <w:br/>
        <w:t>- в соответствии с законодательством предоставлять в установленном порядке территориальному органу федерального органа исполнительной власти, уполномоченному на решение задач в области защиты населения и территорий от чрезвычайных ситуаций, участки для установки специализированных технических средств оповещения и информирования населения в местах массового пребывания людей,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, подготовки населения в области защиты от чрезвычайных ситуаций путем предоставления и (или) использования имеющихся у организаций технических устройств для распространения продукции средств массовой информации, а также каналов связи, выделения эфирного времени и иными способа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Участие общественных объединений в ликвидации чрезвычайных ситуаций</w:t>
        <w:br/>
        <w:t>Общественные объединения могут участвовать в мероприятиях в области защиты населения и территорий от чрезвычайных ситуаций в соответствии с законодательством Российской Федерации и со своими уставами.</w:t>
        <w:br/>
        <w:t>Общественные объединения, участвующие в ликвидации чрезвычайных ситуаций, действуют под руководством соответствующих органов управления территориальной подсистемы Калужской области единой государственной системы предупреждения и ликвидации чрезвычайных ситуаций. На органы управления территориальной подсистемы Калужской области единой государственной системы предупреждения и ликвидации чрезвычайных ситуаций возлагается ответственность за решение вопросов, связанных с перевозкой членов общественных объединений к зоне чрезвычайных ситуаций и обратно, за организацию размещения, питания, оплаты труда, материальнотехнического, медицинского и других видов обеспечения их деятельности в этих условиях.</w:t>
        <w:br/>
        <w:t>Участники ликвидации чрезвычайных ситуаций от общественных объединений должны иметь соответствующую подготовку, подтвержденную в аттестационном порядк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Исключена</w:t>
        <w:br/>
        <w:t>Глава 4. Права и обязанности граждан Российской Федерации,</w:t>
        <w:br/>
        <w:t>находящихся на территории Калужской области, в области</w:t>
        <w:br/>
        <w:t>защиты населения и территорий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Права граждан Российской Федерации, находящихся на территории Калужской области, в области защиты населения и территорий от чрезвычайных ситуаций</w:t>
        <w:br/>
        <w:t>1. Граждане Российской Федерации, находящиеся на территории Калужской области, имеют право:</w:t>
        <w:br/>
        <w:t>- на защиту жизни, здоровья и личного имущества в случае возникновения чрезвычайной ситуации;</w:t>
        <w:br/>
        <w:t>- 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Калужской области, органов местного самоуправления и организаций, предназначенное для защиты населения от чрезвычайных ситуаций;</w:t>
        <w:br/>
        <w:t>- быть информированными о риске, которому они могут подвергнуться в определенных местах на территории области и о мерах необходимой безопасности;</w:t>
        <w:br/>
        <w:t>- обращаться лично, а также направлять в государственные органы Калужской области и органы местного самоуправления индивидуальные и коллективные обращения по вопросам защиты населения и территорий от чрезвычайных ситуаций;</w:t>
        <w:br/>
        <w:t>- участвовать в установленном порядке в мероприятиях по предупреждению и ликвидации чрезвычайных ситуаций;</w:t>
        <w:br/>
        <w:t>- на возмещение ущерба, причиненного их здоровью и имуществу вследствие чрезвычайных ситуаций;</w:t>
        <w:br/>
        <w:t>- на медицинское обслуживание, компенсации и социальные гарантии за проживание и работу в зонах чрезвычайных ситуаций;</w:t>
        <w:br/>
        <w:t>- на получение компенсаций и социальных гарантий за ущерб, причиненный их здоровью при выполнении обязанностей в ходе ликвидации чрезвычайных ситуаций;</w:t>
        <w:br/>
        <w:t>- на пенсионное обеспечение в случае потери трудоспособности в связи с увечьем или заболеванием, полученными при выполнении обязанностей по защите населения и территорий от чрезвычайных ситуаций в порядке, установленном для работников, инвалидность которых наступила вследствие трудового увечья;</w:t>
        <w:br/>
        <w:t>- 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резвычайных ситуаций, в порядке, установленном для семей граждан, погибших или умерших от увечья, полученного при выполнении гражданского долга по спасению человеческих жизней, охране собственности и правопорядка.</w:t>
        <w:br/>
        <w:t>2. Порядок и условия, виды и размеры компенсаций и социальных гарантий, предоставляемых гражданам в соответствии с пунктом первым настоящей статьи, устанавливаются законодательством Российской Федерации и законодательством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9. Обязанности граждан Российской Федерации, находящихся на территории Калужской области в области защиты населения и территорий от чрезвычайных ситуаций</w:t>
        <w:br/>
        <w:t>Граждане Российской Федерации, находящиеся на территории Калужской области обязаны:</w:t>
        <w:br/>
        <w:t>- соблюдать законы и иные нормативные правовые акты Российской Федерации, законы и иные нормативные правовые акты Калужской области в области защиты населения и территорий от чрезвычайных ситуаций;</w:t>
        <w:br/>
        <w:t>- 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  <w:br/>
        <w:t>- изучать основные способы защиты населения и территорий от чрезвычайных ситуаций, приемы оказания первой медицинск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  <w:br/>
        <w:t>- выполнять установленные правила поведения при угрозе и возникновении чрезвычайных ситуаций;</w:t>
        <w:br/>
        <w:t>- при необходимости оказывать содействие в проведении аварийноспасательных и других работ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5. Подготовка населения в области защиты</w:t>
        <w:br/>
        <w:t>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0. Подготовка населения в области защиты от чрезвычайных ситуаций</w:t>
        <w:br/>
        <w:t>1. Подготовке в области защиты от чрезвычайных ситуаций подлежат:</w:t>
        <w:br/>
        <w:t>- население, занятое в сфере производства и обслуживания, учащиеся общеобразовательных учреждений и учреждений начального, среднего и высшего профессионального образования;</w:t>
        <w:br/>
        <w:t>- руководители органов исполнительной власти Калужской области, органов местного самоуправления, организаций и специалисты в области защиты от чрезвычайных ситуаций;</w:t>
        <w:br/>
        <w:t>- работники органов исполнительной власти Калужской области, органов местного самоуправления, организаций в составе сил территориальной подсистемы Калужской области единой государственной системы предупреждения и ликвидации чрезвычайных ситуаций;</w:t>
        <w:br/>
        <w:t>- население, не занятое в сферах производства и обслуживания.</w:t>
        <w:br/>
        <w:t>2. Основными задачами подготовки в области защиты от чрезвычайных ситуаций являются:</w:t>
        <w:br/>
        <w:t>- 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  <w:br/>
        <w:t>- обучение (переподготовка) руководителей всех уровней управления действиям по защите населения от чрезвычайных ситуаций;</w:t>
        <w:br/>
        <w:t>- выработка у руководителей и специалистов органов исполнительной власти Калужской области, органов местного самоуправления, организаций навыков по подготовке и управлению силами и средствами, входящими в территориальную подсистему Калужской области единой государственной системы предупреждения и ликвидации чрезвычайных ситуаций;</w:t>
        <w:br/>
        <w:t>- практическое усвоение работниками в составе сил территориальной подсистемы Калужской области единой государственной системы предупреждения и ликвидации чрезвычайных ситуаций своих обязанностей при действиях в чрезвычайных ситуациях. Порядок подготовки различных категорий населения в области защиты от чрезвычайных ситуаций определяется Прави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1. Пропаганда знаний в области защиты населения и территорий от чрезвычайных ситуаций</w:t>
        <w:br/>
        <w:t>Пропаганда знаний в области защиты населения и территорий от чрезвычайных ситуаций обеспечивается органами управления, входящими в территориальную подсистему Калужской области единой государственной системы предупреждения и ликвидации чрезвычайных ситуаций, совместно с общественными объединениями, осуществляющими свою деятельность в области защиты и спасения людей, органами государственной власти Калужской области, органами местного самоуправления и организациями.</w:t>
        <w:br/>
        <w:t>Для пропаганды знаний в области защиты населения и территорий от чрезвычайных ситуаций могут использоваться средства массовой информации, а также специализированные технические средства оповещения и информирования населения в местах массового пребывания люд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6. Создание и использование резерво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 Создание и использование резервов материальных ресурсов для ликвидации чрезвычайных ситуаций</w:t>
        <w:br/>
        <w:t>1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ет продовольствие, пищевое сырье, медицинское имущество и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  <w:br/>
        <w:t>2. Резервы материальных ресурсов для ликвидации чрезвычайных ситуаций создаются исходя из прогнозируемых видов и масштабов чрезвычайных ситуаций и предположительного объема работ по их ликвидации и имеют три уровня территориальный, местный и объектовый.</w:t>
        <w:br/>
        <w:t>Территориальные резервы материальных ресурсов создаются для ликвидации межмуниципального и регионального характера чрезвычайных ситуаций.</w:t>
        <w:br/>
        <w:t>Местные резервы материальных ресурсов создаются органами местного самоуправления для ликвидации чрезвычайных ситуаций муниципального характера.</w:t>
        <w:br/>
        <w:t>Объектовые резервы материальных ресурсов создаются администрациями организаций для ликвидации локальных чрезвычайных ситуаций.</w:t>
        <w:br/>
        <w:t>3. Резервы материальных ресурсов для ликвидации чрезвычайных ситуаций использую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  <w:br/>
        <w:t>Порядок создания резервов материальных ресурсов для ликвидации чрезвычайных ситуаций, их номенклатура и объемы, порядок хранения, накопления, восполнения и использования определяется законом Калужской области, другими нормативными правовыми актами Калужской области, нормативными правовыми актами органов местного самоуправления в соответствии с действующим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3. Создание и использование резервов финансовых средств для ликвидации чрезвычайных ситуаций</w:t>
        <w:br/>
        <w:t>Резервы финансовых средст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 Указанные резервы создаются правительством Калужской области, органами местного самоуправления, предприятиями и организациями.</w:t>
        <w:br/>
        <w:t>Порядок создания и использования резервов финансовых средств определяется законодательством Калужской области и нормативными правовыми актами органов местного самоуправ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4. Создание и сохранение страхового фонда документации</w:t>
        <w:br/>
        <w:t>1. Страховой фонд документации - это находящаяся в собственности Калужской области совокупность упорядоченных и надежно хранимых массивов конструкторской, технологической, проектной, нормативной, научной, историкокультурной и другой документации, зафиксированной на микрофильмах и других компактных носителях информации, необходимая для обеспечения устойчивого функционирования экономики Калужской области и сохранения ее национального, научного, культурного и исторического наследия в условиях чрезвычайных ситуаций.</w:t>
        <w:br/>
        <w:t>2. Страховой фонд документации создается в целях документального обеспечения аварийно-спасательных и аварийно-восстановительных работ при чрезвычайных ситуациях.</w:t>
        <w:br/>
        <w:t>3. Страховые фонды Калужской области формируются из следующих видов документации:</w:t>
        <w:br/>
        <w:t>- документация на находящиеся в ведении органов исполнительной власти Калужской области объекты повышенного риска (потенциально опасные объекты), объекты систем жизнеобеспечения населения и объекты, являющиеся национальным достоянием, необходимая для проведения аварийно-спасательных и аварийно-восстановительных работ при ликвидации чрезвычайных ситуаций на этих объектах, а также для их восстановления;</w:t>
        <w:br/>
        <w:t>- документация, являющаяся национальным научным, культурным и историческим наследием и хранящаяся в архивах, библиотеках, музеях Калужской области.</w:t>
        <w:br/>
        <w:t>4. Создание и сохранение страхового фонда документации Калужской области включает в себя комплекс работ по планированию, комплектованию и микрофильмированию документации, хранению и внесению необходимых изменений в соответствующую документацию, а также по его научно-техническому обеспечению, управлению и контролю.</w:t>
        <w:br/>
        <w:t>5. Микрофильмирование и хранение документации областных страховых фондов осуществляется в соответствии с государственными стандартами системы "Страховой фонд документации".</w:t>
        <w:br/>
        <w:t>6. Порядок создания и хранения страхового фонда документации Калужской области, а также порядок его использования определяются правительством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7. Порядок финансового обеспечения мероприятий по защите</w:t>
        <w:br/>
        <w:t>населения и территорий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5. Финансовое обеспечение</w:t>
        <w:br/>
        <w:t>Финансовое обеспечение деятельности органов управления Калужской области, специально уполномоченных на решение задач в области защиты населения и территории от чрезвычайных ситуаций, а также мер по предупреждению и ликвидации последствий чрезвычайных ситуаций осуществляется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6. Исключена</w:t>
        <w:br/>
        <w:t>Глава 8. Государственная экспертиза, надзор и контроль в области</w:t>
        <w:br/>
        <w:t>защиты населения и территорий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7. Государственная экспертиза</w:t>
        <w:br/>
        <w:t>Проектная документация особо опасных, технически сложных, уникальных объектов, объектов обороны и безопасности, расположенных на территории Калужской области, подлежит государственной экспертизе в соответствии с законодательством Российской Федерации о градостроительной деятельно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8. Надзор и контроль в области защиты населения и территорий от чрезвычайных ситуаций</w:t>
        <w:br/>
        <w:t>1. Государственный надзор и контроль в области защиты населения и территорий от чрезвычайных ситуаций проводятся в соответствии с задачами, возложенными на территориальную подсистему Калужской области единой государственной системы предупреждения и ликвидации чрезвычайных ситуаций, в целях проверки полноты выполнения мероприятий по предупреждению чрезвычайных ситуаций и готовности должностных лиц, сил и средств к действиям в случае их возникновения.</w:t>
        <w:br/>
        <w:t>2. Порядок осуществления государственного надзора и контроля в соответствии с законодательством определяется Правительством области в пределах своих полномоч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9. Ответственность за нарушение законодательства в области защиты населения и территорий от чрезвычайных ситуаций</w:t>
        <w:br/>
        <w:t>Виновные в невыполнении или недобросовестном выполнении законодательства Российской Федерации и законодательства Калужской области по защите населения и территорий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должностные лица и граждане несут дисциплинарную, административную, гражданско-правовую и уголовную ответственность, а организации административную и гражданско-правовую ответственность в соответствии с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9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0. Вступление настоящего Закона в силу</w:t>
        <w:br/>
        <w:t>Настоящий Закон Калужской области вступает в силу на всей территории Калужской области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1. Приведение нормативных правовых актов Калужской области в соответствие с настоящим Законом</w:t>
        <w:br/>
        <w:t>1. Законы Калужской области, иные нормативные правовые акты органов государственной власти Калужской области и органов местного самоуправления в области защиты населения и территорий от чрезвычайных ситуаций, действующие на территории Калужской области до вступления в силу настоящего Закона, применяются в части, не противоречащей настоящему Закону.</w:t>
        <w:br/>
        <w:t>2. Законы и иные нормативные правовые акты, принятые Законодательным Собранием Калужской области, нормативные правовые акты Губернатора Калужской области, правительства Калужской области, нормативные правовые акты органов местного самоуправления в области защиты населения и территорий должны быть приведены в соответствие с настоящим Законом в течение шести месяцев со дня вступления его в силу.</w:t>
        <w:br/>
        <w:t>3. Законы Калужской области и иные нормативные правовые акты в области защиты населения и территорий от чрезвычайных ситуаций, ссылки на которые содержатся в настоящем Законе, должны быть приняты в течение одного года со дня вступления его в силу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убернатор области В.В.Сударенк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35:00Z</dcterms:created>
  <dc:creator>Vsevolod Gnetii (CONSLEGB)</dc:creator>
  <dc:description/>
  <dc:language>en-US</dc:language>
  <cp:lastModifiedBy>Vsevolod Gnetii (CONSLEGB)</cp:lastModifiedBy>
  <dcterms:modified xsi:type="dcterms:W3CDTF">2013-05-17T12:35:00Z</dcterms:modified>
  <cp:revision>1</cp:revision>
  <dc:subject/>
  <dc:title/>
</cp:coreProperties>
</file>