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10 июня 2003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7-ОЗ</w:t>
        <w:br/>
        <w:t>"О государственной поддержке сельскохозяйственных</w:t>
        <w:br/>
        <w:t>потребительских кредитных кооперативов</w:t>
        <w:br/>
        <w:t>на территории Калужской области"</w:t>
        <w:br/>
        <w:t>(с изменениями от 28 апреля 2006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29 мая 2003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37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направлен на осуществление государственной поддержки органами государственной власти Калужской области (далее - государственной поддержки) сельскохозяйственных потребительских кредитных кооперативов на территории Калужской области (далее кредитные кооперативы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настоящего Закона</w:t>
        <w:br/>
        <w:t>Предметом регулирования настоящего Закона являются отношения, возникающие в процессе государственной поддержки кредитных кооператив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Цель и задачи государственной поддержки кредитных кооперативов</w:t>
        <w:br/>
        <w:t>Государственная поддержка кредитных кооперативов осуществляется с целью формирования и эффективной деятельности кооперативного сектора экономики области.</w:t>
        <w:br/>
        <w:t>Задачами государственной поддержки кредитных кооперативов являются:</w:t>
        <w:br/>
        <w:t>- осуществление областной политики, направленной на создание экономических условий деятельности кредитных кооперативов;</w:t>
        <w:br/>
        <w:t>- стимулирование устойчивого развития кредитных кооператив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ринципы государственной поддержки кредитных кооперативов</w:t>
        <w:br/>
        <w:t>Принципами государственной поддержки кредитных кооперативов являются:</w:t>
        <w:br/>
        <w:t>- соблюдение и защита прав кредитных кооперативов;</w:t>
        <w:br/>
        <w:t>- участие кредитных кооперативов в формировании и реализации мероприятий областной политики в социально-экономической сфере;</w:t>
        <w:br/>
        <w:t>- пропаганда и гласность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Направления государственной поддержки кредитных кооперативов</w:t>
        <w:br/>
        <w:t>Направлениями государственной поддержки кредитных кооперативов являются:</w:t>
        <w:br/>
        <w:t>- защита прав членов и пайщиков кредитных кооперативов;</w:t>
        <w:br/>
        <w:t>- создание условий для эффективного формирования и развития кооперативного сектора экономики на территории области;</w:t>
        <w:br/>
        <w:t>- создание условий для вовлечения граждан, осуществляющих ведение личного подсобного хозяйства, в экономику области через кредитные кооперативы;</w:t>
        <w:br/>
        <w:t>- стимулирование деятельности кредитных кооперативов посредством предоставления форм государственной поддержки, указанных в статье 5 настоящего Закон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Формы государственной поддержки кредитных кооперативов</w:t>
        <w:br/>
        <w:t>Государственная поддержка кредитных кооперативов осуществляется путем:</w:t>
        <w:br/>
        <w:t>- выделения средств из областного бюджета на основании областных целевых программ;</w:t>
        <w:br/>
        <w:t>- предоставление кредитов, субвенций, субсидий в пределах средств, предусмотренных законом об областном бюджете на очередной финансовый год;</w:t>
        <w:br/>
        <w:t>- привлечения в установленном законодательством порядке кредитных кооперативов в комплекс производственных, социально-экономических, организационно-хозяйственных и других мероприятий, обеспечивающих эффективное решение региональных проблем;</w:t>
        <w:br/>
        <w:t>- предоставления кредитным кооперативам в установленном законодательством порядке налоговых и иных льгот;</w:t>
        <w:br/>
        <w:t>- предоставления в установленном законодательством порядке государственных гарантий кредитным кооператива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Законодательного Собрания Калужской области в сфере государственной поддержки кредитных кооперативов</w:t>
        <w:br/>
        <w:t>Законодательное Собрание Калужской области:</w:t>
        <w:br/>
        <w:t>- принимает законы и иные нормативные правовые акты о государственной поддержке кредитных кооперативов;</w:t>
        <w:br/>
        <w:t>- осуществляет контроль за исполнением законов и иных нормативных правовых актов о государственной поддержке кредитных кооперативов;</w:t>
        <w:br/>
        <w:t>- утверждает областные целевые программы, направленные на развитие кредитных кооперативов;</w:t>
        <w:br/>
        <w:t>- осуществляет иные полномочия в соответствии с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олномочия Правительства Калужской области в сфере государственной поддержки кредитных кооперативов</w:t>
        <w:br/>
        <w:t>Правительство Калужской области:</w:t>
        <w:br/>
        <w:t>- осуществляет областную политику в сфере государственной поддержки кредитных кооперативов;</w:t>
        <w:br/>
        <w:t>- организует исполнение настоящего Закона, других нормативных правовых актов по вопросам государственной поддержки кредитных кооперативов;</w:t>
        <w:br/>
        <w:t>- создает условия для участия кредитных кооперативов в формировании рыночной инфраструктуры области;</w:t>
        <w:br/>
        <w:t>- осуществляет иные полномочия в соответствии с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Взаимодействие органов государственной власти Калужской области с кредитными кооперативами</w:t>
        <w:br/>
        <w:t>Кредитные кооперативы обязаны своевременно представлять информацию об использовании средств областного бюджета, полученных ими в ходе государственной поддержки, в установленном законодательством поряд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Вступление в силу настоящего Закона</w:t>
        <w:br/>
        <w:t>Настоящий Закон вступает в силу через десять дней после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лужской области А.Д.Артамоно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46:00Z</dcterms:created>
  <dc:creator>Vsevolod Gnetii (CONSLEGB)</dc:creator>
  <dc:description/>
  <dc:language>en-US</dc:language>
  <cp:lastModifiedBy>Vsevolod Gnetii (CONSLEGB)</cp:lastModifiedBy>
  <dcterms:modified xsi:type="dcterms:W3CDTF">2013-05-16T14:46:00Z</dcterms:modified>
  <cp:revision>1</cp:revision>
  <dc:subject/>
  <dc:title/>
</cp:coreProperties>
</file>