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алужской области от 1 июл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8-ОЗ</w:t>
        <w:br/>
        <w:t>"Об охране окружающей среды на территории Калужской области"</w:t>
        <w:br/>
        <w:t>(с изменениями от 26 октября 2006 г.)</w:t>
      </w:r>
    </w:p>
    <w:p>
      <w:pPr>
        <w:pStyle w:val="NormalWeb"/>
        <w:rPr/>
      </w:pPr>
      <w:r>
        <w:rPr>
          <w:sz w:val="28"/>
          <w:szCs w:val="28"/>
          <w:lang w:val="ru-RU"/>
        </w:rPr>
        <w:t>Принят постановлением Законодательного Собрания Калужской области</w:t>
        <w:br/>
        <w:t xml:space="preserve">от 17 июн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96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егулирует отношения, возникающие при осуществлении хозяйственной и иной деятельности, связанной с воздействием на природную среду, как важнейшую составляющую окружающей среды в пределах территории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Законодательство Калужской области об охране окружающей среды</w:t>
        <w:br/>
        <w:t>1. Законодательство Калужской области об охране окружающей среды основывается на Конституции Российской Федерации, Федеральном законе "Об охране окружающей среды" и иных нормативных правовых актах, регулирующих отношения в области охраны окружающей среды.</w:t>
        <w:br/>
        <w:t>2. В настоящем Законе применяются понятия и термины, закрепленные в Федеральном законе "Об охране окружающей среды" (далее - Федеральный закон)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Объекты охраны окружающей среды на территории Калужской области</w:t>
        <w:br/>
        <w:t>1. Объектами охраны окружающей среды от загрязнения, истощения, деградации, порчи, уничтожения и иного негативного воздействия хозяйственной и иной деятельности в Калужской области являются:</w:t>
        <w:br/>
        <w:t>- земли, недра, почвы;</w:t>
        <w:br/>
        <w:t>- поверхностные и подземные воды;</w:t>
        <w:br/>
        <w:t>- леса и иная растительность, животные и другие организмы и их генетический фонд;</w:t>
        <w:br/>
        <w:t>- атмосферный воздух.</w:t>
        <w:br/>
        <w:t>2. Особой охране подлежат особо охраняемые природные территории и объекты, перечень которых определяется законодательством Российской Федерации и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Управление в области охраны окружающей сред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Субъекты управления в области охраны окружающей среды</w:t>
        <w:br/>
        <w:t>1. Государственное управление в области охраны окружающей среды осуществляют органы государственной власти Калужской области в порядке, установленном законодательством Российской Федерации, настоящим Законом и иными нормативными правовыми актами Калужской области.</w:t>
        <w:br/>
        <w:t>2. Управление в области охраны окружающей среды осуществляют органы местного самоуправления в порядке, определяемом законодательством Российской Федерации и Калужской области, уставами муниципальных образований и нормативными правовыми актами органов местного самоуправле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Законодательного Собрания Калужской области в сфере отношений, связанных с охраной окружающей среды</w:t>
        <w:br/>
        <w:t>К полномочиям Законодательного Собрания Калужской области в сфере отношений, связанных с охраной окружающей среды, относятся:</w:t>
        <w:br/>
        <w:t>1) принятие законов и иных нормативных правовых актов Калужской области в области охраны окружающей среды в соответствии с федеральным законодательством, а также осуществление контроля за их исполнением;</w:t>
        <w:br/>
        <w:t>2) утверждение областных целевых программ в области охраны окружающей среды на территории Калужской области;</w:t>
        <w:br/>
        <w:t>3) иные полномочия, предусмотренные законодательством Российской Федерации 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Правительства Калужской области в сфере отношений, связанных с охраной окружающей среды</w:t>
        <w:br/>
        <w:t>К полномочиям Правительства Калужской области в сфере отношений, связанных с охраной окружающей среды, относятся:</w:t>
        <w:br/>
        <w:t>1) участие в определении основных направлений охраны окружающей среды на территории Калужской области;</w:t>
        <w:br/>
        <w:t>2) участие в реализации федеральной политики в области экологического развития Российской Федерации на территории Калужской области;</w:t>
        <w:br/>
        <w:t>3) принятие нормативных правовых актов в области охраны окружающей среды в соответствии с законодательством, а также осуществление контроля за их исполнением;</w:t>
        <w:br/>
        <w:t>4) организация взаимодействия органов исполнительной власти Калужской области с территориальными органами федеральных органов исполнительной власти Российской Федерации, органами местного самоуправления муниципальных образований области в сфере окружающей среды;</w:t>
        <w:br/>
        <w:t>5) формирование территориальной системы наблюдения за состоянием окружающей среды на территории Калужской области;</w:t>
        <w:br/>
        <w:t>6) установление нормативов качества окружающей среды, содержащих соответствующие требования и нормы не ниже требований и норм, установленных на федеральном уровне;</w:t>
        <w:br/>
        <w:t>7) организация государственного контроля в области охраны окружающей среды (государственного экологического контроля) на объектах хозяйственной и иной деятельности независимо от форм собственности, находящихся на территории Калужской области, за исключением объектов хозяйственной и иной деятельности, подлежащих федеральному государственному экологическому контролю;</w:t>
        <w:br/>
        <w:t>8) утверждение перечня должностных лиц органов исполнительной власти Калужской области, осуществляющих государственный экологический контроль (государственных инспекторов в области охраны окружающей среды Калужской области);</w:t>
        <w:br/>
        <w:t>9) введение ограничений на передвижение транспортных средств в населенных пунктах, местах отдыха и туризма, на особо охраняемых территориях в целях уменьшения выбросов вредных (загрязняющих) веществ в атмосферный воздух;</w:t>
        <w:br/>
        <w:t>10) введение ограничений на въезд транспортных и иных передвижных средств в населенные пункты, места отдыха и туризма на особо охраняемых природных территориях и регулирование передвижения транспортных и иных передвижных средств на указанных территориях, в пределах своей компетенции;</w:t>
        <w:br/>
        <w:t>11) введение ограничения использования нефтепродуктов и других видов топлива, сжигание которых приводит к загрязнению атмосферного воздуха на соответствующей территории, а также стимулирование производства и применения экологически безопасных видов топлива и других энергоносителей;</w:t>
        <w:br/>
        <w:t>12) образование особо охраняемых природных территорий регионального значения;</w:t>
        <w:br/>
        <w:t>13) организация и развитие системы экологического образования и формирования экологической культуры на территории Калужской области;</w:t>
        <w:br/>
        <w:t>14) определение уполномоченных органов исполнительной власти в области охраны окружающей среды;</w:t>
        <w:br/>
        <w:t>15) иные полномочия, предусмотренные законодательством Российской Федерации 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1. Полномочия Российской Федерации, переданные органам государственной власти Калужской области в области экологической экспертизы</w:t>
        <w:br/>
        <w:t>1. К полномочиям Правительства Калужской области в области экологической экспертизы, относятся:</w:t>
        <w:br/>
        <w:t>1) организация государственной экологической экспертизы объектов регионального уровня;</w:t>
        <w:br/>
        <w:t>2) принятие нормативных правовых актов в области экологической экспертизы объектов регионального уровня с учетом специфики экологических, социальных и экономических условий Калужской области.</w:t>
        <w:br/>
        <w:t>2. К полномочиям органов исполнительной власти Калужской области, осуществляющих государственное управление в области экологической экспертизы, относятся:</w:t>
        <w:br/>
        <w:t>1) проведение государственной экологической экспертизы объектов регионального уровня;</w:t>
        <w:br/>
        <w:t>2) осуществление контроля за соблюдением законодательства об экологической экспертизе при осуществлении хозяйственной и иной деятельности на объектах, подлежащих государственному экологическому контролю, осуществляемому органами исполнительной власти Калужской области;</w:t>
        <w:br/>
        <w:t>3) информирование населения о намечаемых и проводимых экологических экспертизах и об их результата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органов исполнительной власти Калужской области, осуществляющих государственное управление в области охраны окружающей среды</w:t>
        <w:br/>
        <w:t>К полномочиям органов исполнительной власти Калужской области, осуществляющих государственное управление в области охраны окружающей среды, относятся:</w:t>
        <w:br/>
        <w:t>1) реализация областных целевых программ в области охраны окружающей среды;</w:t>
        <w:br/>
        <w:t>2) осуществление государственного мониторинга окружающей среды (государственного экологического мониторинга) в порядке, установленном законодательством и обеспечение функционирования территориальной системы наблюдения за состоянием окружающей среды на территории Калужской области;</w:t>
        <w:br/>
        <w:t>3) ведение учета объектов и источников негативного воздействия на окружающую среду, государственный экологический контроль которых осуществляется органами исполнительной власти Калужской области;</w:t>
        <w:br/>
        <w:t>4) осуществление государственного контроля в области охраны окружающей среды (государственного экологического контроля) на объектах хозяйственной и иной деятельности независимо от форм собственности, находящихся на территории Калужской области, за исключением объектов хозяйственной и иной деятельности, подлежащих федеральному государственному экологическому контролю;</w:t>
        <w:br/>
        <w:t>5) привлечение к административной ответственности лиц, допустивших нарушение законодательства в области охраны окружающей среды;</w:t>
        <w:br/>
        <w:t>6) обращение в соответствии с законодательством в суд с требованием об ограничении, о приостановлении и (или) запрещении в установленном порядке хозяйственной и иной деятельности, осуществляемой с нарушением законодательства в области охраны окружающей среды;</w:t>
        <w:br/>
        <w:t>7) предъявление исков о возмещении вреда окружающей среде, причиненного в результате нарушения законодательства в области охраны окружающей среды;</w:t>
        <w:br/>
        <w:t>8) выдача разрешений на выброс вредных (загрязняющих) веществ в атмосферный воздух стационарными источниками, в порядке, определенном Правительством Российской Федерации;</w:t>
        <w:br/>
        <w:t>9) участие в проведении мероприятий по защите населения при чрезвычайных ситуациях, представляющих угрозу для жизни и здоровья людей в результате загрязнения атмосферного воздуха на территории Калужской области;</w:t>
        <w:br/>
        <w:t>10) участие в проведении мероприятий по предупреждению и ликвидации чрезвычайных ситуаций природного и техногенного характера, возникших при осуществлении обращения с отходами;</w:t>
        <w:br/>
        <w:t>11) организация проведения экономической оценки воздействия на окружающую среду хозяйственной и иной деятельности, осуществления экологической паспортизации территории Калужской области;</w:t>
        <w:br/>
        <w:t>12) управление и контроль в области охраны и использования особо охраняемых природных территорий регионального значения;</w:t>
        <w:br/>
        <w:t>13) 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контролю;</w:t>
        <w:br/>
        <w:t>14) определение порядка ведения и ведение государственного кадастра отходов Калужской области;</w:t>
        <w:br/>
        <w:t>15) установление, в пределах своей компетенции, лимитов на размещение отходов в соответствии с нормативами предельно допустимых вредных воздействий на окружающую природную среду;</w:t>
        <w:br/>
        <w:t>16) ведение Красной книги Калужской области;</w:t>
        <w:br/>
        <w:t>17) содействие в организации экологического аудита природоохранной деятельности;</w:t>
        <w:br/>
        <w:t>18) участие в развитии системы экологического образования и формирование экологической культуры на территории Калужской области;</w:t>
        <w:br/>
        <w:t>19) участие в обеспечении населения информацией о состоянии окружающей среды на территории Калужской области;</w:t>
        <w:br/>
        <w:t>20) получение от соответствующих органов информации об объектах экологической экспертизы, реализация которых может оказывать прямое или косвенное воздействие на окружающую среду в пределах территории Калужской области;</w:t>
        <w:br/>
        <w:t>21)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Калужской области и в случае возможного воздействия на окружающую среду в пределах территории Калужской области хозяйственной и иной деятельности, намечаемой другим субъектом Российской Федерации.</w:t>
        <w:br/>
        <w:t>22) иные полномочия, предусмотренные законодательством Российской Федерации и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7. Управление в области охраны окружающей среды, осуществляемое органами местного самоуправления</w:t>
        <w:br/>
        <w:t>1. Управление в области охраны окружающей среды осуществляется органами местного самоуправления в соответствии с законодательством Российской Федерации, уставами муниципальных образований по следующим направлениям:</w:t>
        <w:br/>
        <w:t>1) участие в работе по разработке и подготовке нормативных правовых актов Калужской области по охране окружающей среды;</w:t>
        <w:br/>
        <w:t>2) участие в подготовке и реализации областных целевых программ охраны окружающей среды;</w:t>
        <w:br/>
        <w:t>3) организация в соответствии с законодательством мероприятий по охране окружающей среды;</w:t>
        <w:br/>
        <w:t>4) обеспечение соблюдения экологических и иных норм, правил, требований в области охраны окружающей среды на территории муниципальных образований;</w:t>
        <w:br/>
        <w:t>5) создание условий для развития экологического образования, воспитания, повышения экологической культуры населения муниципальных образований;</w:t>
        <w:br/>
        <w:t>6) привлечение населения, общественных и иных организаций к деятельности по охране окружающей среды.</w:t>
        <w:br/>
        <w:t>2. Органам местного самоуправления могут быть переданы отдельные государственные полномочия Калужской области в сфере отношений, связанных с охраной окружающей среды, в порядке, установленном законодательством Российской Федерации 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Исключена</w:t>
        <w:br/>
        <w:t>Статья 9. Областной государственный экологический контроль</w:t>
        <w:br/>
        <w:t>1. На территории Калужской области осуществляется областной государственный экологический контроль за исполнением законодательства Российской Федерации и Калужской области в области охраны окружающей среды, соблюдением требований, в том числе нормативов и иных нормативных документов в области охраны окружающей среды, а также за обеспечением экологической безопасности.</w:t>
        <w:br/>
        <w:t>2. Исключен</w:t>
        <w:br/>
        <w:t>3. Областной государственный экологический контроль в области охраны окружающей среды осуществляется за:</w:t>
        <w:br/>
        <w:t>- обязательностью проведения государственной экологической экспертизы в случаях, установленных законодательством;</w:t>
        <w:br/>
        <w:t>- обеспечением охраны окружающей среды;</w:t>
        <w:br/>
        <w:t>- обеспечением требований по сохранению биоразнообразия;</w:t>
        <w:br/>
        <w:t>- обеспечением и соблюдением установленного порядка осуществления государственного мониторинга окружающей среды;</w:t>
        <w:br/>
        <w:t>- соблюдением нормативов качества окружающей среды и соблюдением нормативов допустимого воздействия на окружающую среду;</w:t>
        <w:br/>
        <w:t>- ведением кадастра объектов, оказывающих негативное воздействие на окружающую среду, и их классификации в зависимости от уровня и объема негативного воздействия на окружающую среду;</w:t>
        <w:br/>
        <w:t>- соблюдением лимитов на выбросы и сбросы загрязняющих веществ, лимитов на размещение отходов производства и потребления и другие виды негативного воздействия на окружающую среду;</w:t>
        <w:br/>
        <w:t>- разработкой и проведением мероприятий по охране окружающей среды в целях предотвращения причинения вреда окружающей среде при осуществлении хозяйственной и иной деятельности, оказывающей негативное воздействие на окружающую среду;</w:t>
        <w:br/>
        <w:t>- возмещением в установленном порядке вреда, причиненного окружающей среде;</w:t>
        <w:br/>
        <w:t>- предоставлением в установленном порядке своевременной, полной и достоверной информации о состоянии окружающей среды и мерах по ее охране;</w:t>
        <w:br/>
        <w:t>- соблюдением правил охраны атмосферного воздуха;</w:t>
        <w:br/>
        <w:t>- образованием особо охраняемых природных территорий регионального значения и соблюдением режима их охраны и использования;</w:t>
        <w:br/>
        <w:t>- иными требованиями законодательства Российской Федерации и Калужской области в области охраны окружающей сре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Должностные лица органов исполнительной власти Калужской области, осуществляющие областной государственный экологический контроль</w:t>
        <w:br/>
        <w:t>Перечень должностных лиц органов исполнительной власти Калужской области, осуществляющих областной государственный экологический контроль, определяется Правительством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Полномочия должностных лиц органов исполнительной власти Калужской области, осуществляющих областной государственный экологический контроль</w:t>
        <w:br/>
        <w:t>1. Должностные лица органов исполнительной власти Калужской области, осуществляющие областной государственный экологический контроль, при исполнении своих должностных обязанностей в пределах своих полномочий, установленных законодательством Российской Федерации, также имеют право:</w:t>
        <w:br/>
        <w:t>1) привлекать научно-исследовательские, проектно-изыскательские и другие организации для проведения соответствующих работ, анализов, выполнения измерений и выдачи заключений;</w:t>
        <w:br/>
        <w:t>2) знакомиться с документами, данными лабораторных анализов, иными материалами, необходимыми для осуществления областного государственного экологического контроля;</w:t>
        <w:br/>
        <w:t>3) осуществлять отбор проб и измерений в рамках областного государственного экологического контроля;</w:t>
        <w:br/>
        <w:t>4) проверять выполнение программных мероприятий по охране окружающей среды на территории Калужской области;</w:t>
        <w:br/>
        <w:t>6) определять размеры вреда, причиненного окружающей среде в результате нарушения законодательства в области охраны окружающей среды;</w:t>
        <w:br/>
        <w:t>7) ставить перед руководителями органов исполнительной власти Калужской области, органов местного самоуправления, организаций независимо от форм собственности вопрос о привлечении к ответственности лиц, виновных в нарушении законодательства в области охраны окружающей среды;</w:t>
        <w:br/>
        <w:t>8) участвовать в работе государственных комиссий по приемке в эксплуатацию объектов хозяйственной деятельности и иной деятельности, оказывающих негативное воздействие на окружающую среду;</w:t>
        <w:br/>
        <w:t>9) осуществлять иные полномочия в соответствии с законодательством Российской Федерации и Калужской области.</w:t>
        <w:br/>
        <w:t>2. Должностные лица органов исполнительной власти Калужской области, осуществляющие областной государственный экологический контроль при исполнении своих должностных обязанностей в пределах своих полномочий, установленных законодательством Российской Федерации также обязаны:</w:t>
        <w:br/>
        <w:t>1) своевременно информировать органы государственной власти Калужской области, государственные органы Калужской области, органы местного самоуправления, организации, физических лиц о нарушениях законодательства в области охраны окружающей среды, требующих оповещения (предупреждения) населения или принятия соответствующих мер в пределах их компетенции;</w:t>
        <w:br/>
        <w:t>б) Исключен</w:t>
        <w:br/>
        <w:t>в) Исключен</w:t>
        <w:br/>
        <w:t>3. Должностные лица органов исполнительной власти Калужской области, осуществляющие областной государственный экологический контроль, несут ответственность за ненадлежащее принятие (непринятие) мер в пределах своей компетенции по устранению нарушений законодательства в области охраны окружающей среды, за объективность и достоверность материалов проводимых проверок.</w:t>
        <w:br/>
        <w:t>4. Должностные лица органов исполнительной власти Калужской области осуществляют областной государственный экологический контроль в форме плановых (целевых и комплексных) и внеплановых проверок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Система государственных мер по обеспечению прав на благоприятную окружающую среду</w:t>
        <w:br/>
        <w:t>Решение о размещении объектов, хозяйственная или иная деятельность которых может причинить вред окружающей среде, принимается на основании определения возможных неблагоприятных воздействий и оценки экологических последствий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Экономическое регулирование в области охраны</w:t>
        <w:br/>
        <w:t>окружающей среды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Методы экономического стимулирования деятельности в области охраны окружающей среды</w:t>
        <w:br/>
        <w:t>1. Экономическое стимулирование деятельности в области охраны окружающей среды осуществляется органами государственной власти Калужской области посредством:</w:t>
        <w:br/>
        <w:t>1) предоставления субсидий, субвенций при строительстве природоохранных объектов, в порядке, установленном законодательством;</w:t>
        <w:br/>
        <w:t>2) предоставления налоговых льгот организациям и индивидуальным предпринимателям, осуществляющим природоохранную деятельность, в порядке, установленном законодательством.</w:t>
        <w:br/>
        <w:t>2. Методы экономического стимулирования в первую очередь распространяются на мероприятия:</w:t>
        <w:br/>
        <w:t>1) социальной направленности;</w:t>
        <w:br/>
        <w:t>2) ориентированные на полную или частичную замену исчерпаемых и не возобновляемых природных ресурсов Калужской области;</w:t>
        <w:br/>
        <w:t>3) по созданию региональных систем в области обращения с отходами;</w:t>
        <w:br/>
        <w:t>4) по строительству и эксплуатации природоохранных объектов областного значения.</w:t>
        <w:br/>
        <w:t>3. Методы экономического стимулирования природоохранной деятельности осуществляются в соответствии с законодательством Российской Федерации и Калуж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Методы экономического регулирования в области охраны окружающей среды</w:t>
        <w:br/>
        <w:t>К методам экономического регулирования в области охраны окружающей среды относятся:</w:t>
        <w:br/>
        <w:t>1) разработка программы социально-экономического развития Калужской области на основе экологических прогнозов;</w:t>
        <w:br/>
        <w:t>2) разработка областных целевых программ в области охраны окружающей среды;</w:t>
        <w:br/>
        <w:t>3) поддержка предпринимательской деятельности в области охраны окружающей среды;</w:t>
        <w:br/>
        <w:t>4) иные методы экономического регулирования по совершенствованию и эффективному осуществлению охраны окружающей среды, реализуемые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Финансирование субъектов природоохранной деятельности</w:t>
        <w:br/>
        <w:t>1. Финансирование субъектов природоохранной деятельности может осуществляться за счет:</w:t>
        <w:br/>
        <w:t>1) средств организаций и индивидуальных предпринимателей;</w:t>
        <w:br/>
        <w:t>2) федерального, областного, местных (муниципальных) бюджетов;</w:t>
        <w:br/>
        <w:t>3) кредитов банков;</w:t>
        <w:br/>
        <w:t>4) фондов экологического страхования;</w:t>
        <w:br/>
        <w:t>5) добровольных взносов юридических и физических лиц, средств благотворительных и иных фондов;</w:t>
        <w:br/>
        <w:t>6) иных источников, не запрещенных законодательством Российской Федерации и Калужской области.</w:t>
        <w:br/>
        <w:t>2. Для финансирования природоохранной деятельности в Калужской области могут образовываться целевые бюджетные экологические фонды в порядке, установленном законодательством Российской Федерации и Калужской области.</w:t>
        <w:br/>
        <w:t>3. Расходы на природоохранную деятельность в Калужской области осуществляются в соответствии с законом Калужской области об областном бюджете на очередной финансовый год и отражаются в нем отдельной строко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Государственная поддержка деятельности, осуществляемой в целях охраны окружающей среды</w:t>
        <w:br/>
        <w:t>Государственная поддержка деятельности, осуществляемой в целях охраны окружающей среды Калужской области, реализуется в виде налоговых льгот и снижения размеров платежей, поступающих в областной бюджет, по следующим приоритетным направлениям:</w:t>
        <w:br/>
        <w:t>1) обращение с опасными отходами;</w:t>
        <w:br/>
        <w:t>2) переработка отходов;</w:t>
        <w:br/>
        <w:t>3) реконструкция и ремонт очистных сооружений;</w:t>
        <w:br/>
        <w:t>4) внедрение наилучших существующих технологий, направленных на снижение негативного воздействия на окружающую среду;</w:t>
        <w:br/>
        <w:t>5) мониторинг окружающей среды;</w:t>
        <w:br/>
        <w:t>6) экологическое образовани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Экологический аудит в Калужской области</w:t>
        <w:br/>
        <w:t>Экологический аудит в Калужской области проводится в соответствии с законодательством и его результаты учитывают при государственной поддержке деятельности, осуществляемой в целях охраны окружающей сре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Исключена</w:t>
        <w:br/>
        <w:t>Статья 19. Организация территориальной системы наблюдения за состоянием окружающей среды в Калужской области</w:t>
        <w:br/>
        <w:t>1. Территориальная система наблюдения за состоянием окружающей среды в Калужской области действует в соответствии с законодательством Российской Федерации и Калужской области в целях наблюдения за состоянием окружающей среды по параметрам, приоритетным для Калужской области, и правового регулирования отношений, складывающихся между органами государственной власти Калужской области и органами местного самоуправления и природопользователями.</w:t>
        <w:br/>
        <w:t>2. Порядок формирования и функционирования территориальной системы наблюдения за состоянием окружающей среды в Калужской области устанавливается законодательством Калуж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Вступление в силу настоящего Закона Калужской области</w:t>
        <w:br/>
        <w:t>1. Губернатору Калужской области и Правительству Калужской области привести свои нормативные правовые акты в соответствие с настоящим Законом.</w:t>
        <w:br/>
        <w:t>2. Законы Калужской области и иные нормативные правовые акты применяются в части, не противоречащей настоящему Закону.</w:t>
        <w:br/>
        <w:t>3. Настоящий Закон вступает в силу через десять дней после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лужской области А.Д.Артамоно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44:00Z</dcterms:created>
  <dc:creator>Vsevolod Gnetii (CONSLEGB)</dc:creator>
  <dc:description/>
  <dc:language>en-US</dc:language>
  <cp:lastModifiedBy>Vsevolod Gnetii (CONSLEGB)</cp:lastModifiedBy>
  <dcterms:modified xsi:type="dcterms:W3CDTF">2013-05-16T14:45:00Z</dcterms:modified>
  <cp:revision>1</cp:revision>
  <dc:subject/>
  <dc:title/>
</cp:coreProperties>
</file>