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алужской области от 6 апреля 200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82-ОЗ</w:t>
        <w:br/>
        <w:t>"О регулировании отдельных правоотношений в сфере оборота</w:t>
        <w:br/>
        <w:t>алкогольной продукции на территории Калужской области"</w:t>
        <w:br/>
        <w:t>(с изменениями от 5 июля 2006 г.)</w:t>
      </w:r>
    </w:p>
    <w:p>
      <w:pPr>
        <w:pStyle w:val="NormalWeb"/>
        <w:rPr/>
      </w:pPr>
      <w:r>
        <w:rPr>
          <w:sz w:val="28"/>
          <w:szCs w:val="28"/>
          <w:lang w:val="ru-RU"/>
        </w:rPr>
        <w:t>Принят постановлением Законодательного Собрания Калужской области</w:t>
        <w:br/>
        <w:t xml:space="preserve">от 30 марта 200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89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 соответствии с Федеральным законом "О государственном регулировании производства и оборота этилового спирта, алкогольной и спиртосодержащей продукции" устанавливает порядок определения прилегающих территорий к местам массового скопления граждан и местам нахождения источников повышенной опасности, требования к минимальному размеру оплаченного уставного капитала (уставного фонда) для организаций, осуществляющих розничную продажу алкогольной продукции (за исключением организаций общественного питания), определяет порядок декларирования и лицензирования розничной продажи алкогольной продукции и определяет контрольные и иные полномочия органов государственной власти Калужской области в области производства и оборота этилового спирта, алкогольной и спиртосодержащей продук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Сфера действия настоящего Закона по кругу лиц</w:t>
        <w:br/>
        <w:t>1. Действие настоящего Закона распространяется на отношения, участниками которых являются организации независимо от их организационно-правовых форм и форм собственности, осуществляющие деятельность в сфере розничной продажи алкогольной продукции.</w:t>
        <w:br/>
        <w:t>2. Действие настоящего Закона (за исключением статьи 3) распространяется на индивидуальных предпринимателей, осуществляющих розничную продажу алкогольной продукции, до 1 июля 2006 год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орядок определения прилегающих территорий к местам массового скопления граждан и местам нахождения источников повышенной опасности</w:t>
        <w:br/>
        <w:t>1. Прилегающие территории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 (далее по тексту - прилегающие территории), определяются органами местного самоуправления городских округов, поселений Калужской области.</w:t>
        <w:br/>
        <w:t>2. При установлении прилегающих территорий подробно определяются границы прилегающих территорий, а также соответствующий нормативный правовой акт доводится до сведения населения и организаций, осуществляющих розничную продажу алкогольной продукции на территории соответствующего муниципального образования.</w:t>
        <w:br/>
        <w:t>3. Критерием при определении прилегающих территорий является удаленность организации или ее обособленных подразделений, осуществляющих розничную продажу алкогольной продукции (далее по тексту - обособленных подразделений), от мест массового скопления граждан и мест нахождения источников повышенной опасности.</w:t>
        <w:br/>
        <w:t>4. Удаленность организации или ее обособленных подразделений от мест массового скопления граждан и мест нахождения источников повышенной опасности должна быть не менее 50 метров по пешеходной зоне (от границы земельного участка мест массового скопления граждан и мест нахождения источников повышенной опасности и до границы земельного участка организации или ее обособленных подразделений).</w:t>
        <w:br/>
        <w:t>5. При определении прилегающих территорий учитывается возможность обеспечения удобного подъезда автотранспорта для погрузки и разгрузки продукции, не создающего помех для прохода пешеходов и не пересекающего дворовые территории жилых и общественных зданий, и возможность благоустройства прилегающих территорий, а также заявления (жалобы) граждан, если затрагиваются их интересы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Требования к минимальному размеру уставного капитала для организаций, осуществляющих розничную продажу алкогольной продукции (за исключением организаций общественного питания)</w:t>
        <w:br/>
        <w:t>Установить для организаций, осуществляющих розничную продажу алкогольной продукции (за исключением организаций общественного питания), размер минимального оплаченного уставного капитала (уставного фонда) не менее 200 тысяч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Декларирование розничной продажи алкогольной продукции на территории Калужской области</w:t>
        <w:br/>
        <w:t>1. Ввести декларирование розничной продажи алкогольной продукции на территории Калужской области.</w:t>
        <w:br/>
        <w:t>2. Декларация о розничной продаже алкогольной продукции (далее - декларация) по видам алкогольной продукции представляется организацией в орган исполнительной власти Калужской области в сфере лицензирования розничной продажи алкогольной продукции (далее - лицензирующий орган) по каждому обособленному подразделению и в целом по организации.</w:t>
        <w:br/>
        <w:t>Приостановление действия лицензии на розничную продажу алкогольной продукции не освобождает организацию от представления деклараций.</w:t>
        <w:br/>
        <w:t>3. Декларация представляется в лицензирующий орган на бумажном носителе в электронном виде (на магнитных носителях) по форме, установленной лицензирующим органом.</w:t>
        <w:br/>
        <w:t>4. Декларация представляется в лицензирующий орган ежеквартально нарастающим итогом и в целом за год не позднее 15-го числа месяца, следующего за отчетным периодом. Отчетным периодом по декларированию розничной продажи алкогольной продукции на территории Калужской области является квартал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5. Порядок лицензирования розничной продажи алкогольной продукции</w:t>
        <w:br/>
        <w:t>1. Лицензирование розничной продажи алкогольной продукции на территории Калужской области осуществляется лицензирующим органом.</w:t>
        <w:br/>
        <w:t>Розничная продажа алкогольной продукции осуществляется организациями на основании лицензии, выданной лицензирующим органом.</w:t>
        <w:br/>
        <w:t>Действие лицензии распространяется только на территории Калужской области, если иное не установлено соответствующими соглашениями с другими субъектами Российской Федерации.</w:t>
        <w:br/>
        <w:t>Деятельность по розничной продаже алкогольной продукции может осуществляться только получившей лицензию организацией. Действие лицензии не распространяется на других лиц, осуществляющих деятельность совместно с организацией в соответствии с законодательством. Передача лицензии другим лицам запрещается.</w:t>
        <w:br/>
        <w:t>2. Срок действия лицензии.</w:t>
        <w:br/>
        <w:t>Лицензия на розничную продажу алкогольной продукции выдается на срок, указанный организацией, но не более чем на пять лет. Такая лицензия по просьбе организации может быть продлена и на срок менее чем пять лет.</w:t>
        <w:br/>
        <w:t>Срок действия выданной лицензии может быть продлен по заявлению организации в порядке, установленном настоящим Законом.</w:t>
        <w:br/>
        <w:t>3. Лицензионные требования и условия.</w:t>
        <w:br/>
        <w:t>Розничная продажа алкогольной продукции может осуществляться только при выполнении следующих лицензионных требований и условий:</w:t>
        <w:br/>
        <w:t>а) согласование органов местного самоуправления поселения, городского округа, на территории которого располагается организация или ее обособленные подразделения, их месторасположение в целях реализации статьи 2 настоящего Закона;</w:t>
        <w:br/>
        <w:t>б) наличие для организаций, осуществляющих розничную продажу алкогольной продукции (за исключением организаций общественного питания), оплаченного уставного капитала (уставного фонда) в размере, установленном настоящим Законом;</w:t>
        <w:br/>
        <w:t>в) наличие у организации принадлежащей ей на праве собственности или ином законном основании торговых и складских помещений, в том числе наличие у организации, осуществляющей в городах розничную продажу алкогольной продукции с содержанием этилового спирта более 15 процентов объема готовой продукции, для таких целей стационарных торговых и складских помещений общей площадью не менее 50 квадратных метров, охранной сигнализации, сейфов для хранения документов и денег и в соответствии с законодательством контрольно-кассовой техники.</w:t>
        <w:br/>
        <w:t>г) недопущение нахождения в организации или на ее обособленных подразделениях алкогольной продукции, не предназначенной для розничной продажи.</w:t>
        <w:br/>
        <w:t>Вся находящаяся в организации или ее обособленных подразделениях продукция считается находящейся в розничной продаже и должна соответствовать требованиям, предъявляемым действующим законодательством к обороту такой продукции;</w:t>
        <w:br/>
        <w:t>д) заключение специально уполномоченных государственных органов о соответствии торговых и складских помещений организации санитарно-эпидемиологическим, противопожарным требованиям, предъявляемым к предприятиям торговли и условиям хранения и продажи алкогольной продукции;</w:t>
        <w:br/>
        <w:t>е) заключение специально уполномоченных государственных органов об оснащенности организации или ее обособленных подразделений средствами охранной сигнализации в случае, если предполагается осуществлять в городах розничную продажу алкогольной продукции с содержанием этилового спирта более 15 процентов объема готовой продукции;</w:t>
        <w:br/>
        <w:t>ж) представление в лицензирующий орган деклараций о розничной продаже алкогольной продукции в порядке, установленном настоящим Законом;</w:t>
        <w:br/>
        <w:t>з) соблюдение требований законодательства Российской Федерации в сфере оборота алкогольной продукции, правил продажи алкогольной продукции, санитарно-гигиенических, противопожарных норм и правил, а также лицензионных требований и условий, установленных Федеральным законом "О государственном регулировании производства и оборота этилового спирта, алкогольной и спиртосодержащей продукции" в области оборота алкогольной продукции.</w:t>
        <w:br/>
        <w:t>4. Порядок выдачи лицензий.</w:t>
        <w:br/>
        <w:t>4.1. Для получения лицензии на осуществление розничной продажи алкогольной продукции соискатель лицензии (организация) представляет в лицензирующий орган следующие документы:</w:t>
        <w:br/>
        <w:t>а) заявление о выдаче лицензии с указанием полного и (или) сокращенного наименования и организационно-правовой формы юридического лица (организации), места его нахождения, мест нахождения его обособленных подразделений, а также их типа (типов) в соответствии с классификацией предприятий, установленной государственными стандартами Российской Федерации, занимаемой площади (площадей), наименования банка и номера расчетного счета в банке;</w:t>
        <w:br/>
        <w:t>лицензируемого вида деятельности,</w:t>
        <w:br/>
        <w:t>вида продукции,</w:t>
        <w:br/>
        <w:t>срока, на который испрашивается лицензия,</w:t>
        <w:br/>
        <w:t>б) копии учредительных документов и копию документа о государственной регистрации организации - юридического лица (с предъявлением оригиналов в случае, если копии документов не заверены нотариусом);</w:t>
        <w:br/>
        <w:t>в) копию документа о постановке организации на учет в налоговом органе;</w:t>
        <w:br/>
        <w:t>г) копию документа об уплате сбора за выдачу лицензии;</w:t>
        <w:br/>
        <w:t>д) справку налогового органа об отсутствии у организации задолженности по уплате налогов и сборов;</w:t>
        <w:br/>
        <w:t>е) документ, выданный органом местного самоуправления поселения, городского округа, на территории которого располагается организация или ее обособленное подразделение, подтверждающий согласование их местонахождения в целях реализации статьи 2 настоящего Закона.</w:t>
        <w:br/>
        <w:t>ж) документ, подтверждающий наличие у организации (за исключением организаций общественного питания) уставного капитала (уставного фонда) в соответствие с установленными настоящим Законом требованиями;</w:t>
        <w:br/>
        <w:t>з) документ, подтверждающий в установленном порядке право собственности и (или) владения и пользования торговым предприятием (свидетельство о праве собственности, договор аренды или субаренды и др.), технический паспорт с поэтажным планом и экспликацией к нему.</w:t>
        <w:br/>
        <w:t>и) заключения специально уполномоченных государственных органов о соответствии торговых и складских помещений организации санитарно-эпидемиологическим, противопожарным нормам и требованиям, предъявляемым к организации или ее обособленным подразделениям и условиям хранения и продажи алкогольной продукции;</w:t>
        <w:br/>
        <w:t>к) заключение специально уполномоченного государственного органа об оснащенности организации или ее обособленных подразделений средствами охранной сигнализации в случае, если предполагается осуществлять в городах розничную продажу алкогольной продукции с содержанием этилового спирта более 15 процентов объема готовой продукции;</w:t>
        <w:br/>
        <w:t>л) карточку регистрации контрольно-кассовой техники;</w:t>
        <w:br/>
        <w:t>Если организация предполагает осуществлять розничную продажу алкогольной продукции на нескольких обособленных подразделениях, то для выдачи лицензии документы, указанные в подпунктах "е", "з", "и", "к", "л", "м" пункта 4.1 части 4 настоящей статьи, подтверждающие соответствие указанных подразделений лицензионным требованиям и условиям, предусмотренным настоящим Законом, представляются по каждому обособленному подразделению.</w:t>
        <w:br/>
        <w:t>4.2. Требование от организации документов, не предусмотренных пунктом 4.1. части 4 настоящей статьи, не допускается.</w:t>
        <w:br/>
        <w:t>4.3. Организации в установленном порядке несут ответственность за недостоверность сведений, содержащихся в представленных документах.</w:t>
        <w:br/>
        <w:t>4.4. Заявление о предоставлении лицензии и прилагаемые к нему документы в день поступления в лицензирующий орган принимаются по описи, копия которой с отметкой о дате приема указанных заявления и документов направляется (вручается) соискателю лицензии.</w:t>
        <w:br/>
        <w:t>4.5. Лицензирующий орган до принятия решения о выдаче лицензии вправе в установленном порядке провести обследование организации на соответствие установленным лицензионным требованиям и условиям.</w:t>
        <w:br/>
        <w:t>Обследование проводится отдельно в каждом обособленном подразделении.</w:t>
        <w:br/>
        <w:t>4.6. По результатам указанного обследования оформляется акт. Организация должна быть ознакомлена с результатами обследования. Если организация не согласна с заключением, она имеет право в письменной форме выразить свое мнение, которое прилагается к заключению.</w:t>
        <w:br/>
        <w:t>Форма указанного акта устанавливается лицензирующим органом.</w:t>
        <w:br/>
        <w:t>4.7. Документы, представленные организацией в лицензирующий орган для получения лицензии на розничную продажу алкогольной продукции, регистрируются и подлежат экспертизе лицензирующим органом.</w:t>
        <w:br/>
        <w:t>4.8. Решение о выдаче лицензии или об отказе в ее выдаче принимается в течение 30 дней со дня получения заявления и всех необходимых документов. В случаем необходимости проведения дополнительной экспертизы указанный срок может быть продлен на период ее проведения, но не более чем на 30 дней.</w:t>
        <w:br/>
        <w:t>4.9. Решение о выдаче лицензии или об отказе в ее выдаче с указанием причин отказа в письменной форме направляется организации в течение трех дней после принятия соответствующего решения.</w:t>
        <w:br/>
        <w:t>4.10. В выдаче лицензий на розничную продажу алкогольной продукции может быть отказано:</w:t>
        <w:br/>
        <w:t>при выявлении в представленных документах недостоверной или искаженной информации;</w:t>
        <w:br/>
        <w:t>в случае несоответствия организации установленным настоящим Законом лицензионным требованиям и условиям;</w:t>
        <w:br/>
        <w:t>в случае несоответствия лицензионным требованиям и условиям, предусмотренным Федеральным законом "О государственном регулировании производства и оборота этилового спирта, алкогольной и спиртосодержащей продукции" в области оборота алкогольной продукции.</w:t>
        <w:br/>
        <w:t>5. Содержание лицензии.</w:t>
        <w:br/>
        <w:t>В лицензии на розничную продажу алкогольной продукции указываются:</w:t>
        <w:br/>
        <w:t>наименование лицензирующего органа;</w:t>
        <w:br/>
        <w:t>полное и (или) сокращенное наименование и организационно - правовая форма организации, место ее нахождения; места нахождения ее обособленных подразделений, вид продукции;</w:t>
        <w:br/>
        <w:t>лицензируемый вид деятельности;</w:t>
        <w:br/>
        <w:t>срок действия лицензии;</w:t>
        <w:br/>
        <w:t>номер лицензии;</w:t>
        <w:br/>
        <w:t>дата выдачи лицензии.</w:t>
        <w:br/>
        <w:t>6. Переоформление лицензии.</w:t>
        <w:br/>
        <w:t>6.1. В случае реорганизации организации переоформление лицензии осуществляется в порядке, установленном для ее получения, по заявлению организации или ее правопреемника.</w:t>
        <w:br/>
        <w:t>6.2. В случае изменения наименования организации (без ее реорганизации), изменения места ее нахождения или указанных в лицензии мест нахождения ее обособленных подразделений, изменения иных указанных в лицензии сведений, а также в случае утраты лицензии переоформление лицензии осуществляется на основании заявления организации с приложением документов, подтверждающих указанные изменения или утрату лицензии. В этих случаях переоформление лицензии осуществляется путем выдачи новой лицензии с сохранением при этом указанного в лицензии срока ее действия и при условии возврата ранее выданной лицензии (за исключением ее утраты) в лицензирующий орган.</w:t>
        <w:br/>
        <w:t>6.3. Заявление о переоформлении лицензии подается в лицензирующий орган в течение 30 дней со дня возникновения обстоятельств, вызвавших необходимость переоформления лицензии.</w:t>
        <w:br/>
        <w:t>6.4. До переоформления лицензии организация или ее правопреемник может осуществлять деятельность на основании ранее выданной лицензии.</w:t>
        <w:br/>
        <w:t>6.5. Сроки принятия лицензирующим органом решения о переоформлении лицензии не могут превышать сроки, установленные для принятия решения о выдаче лицензии или об отказе в ее выдаче.</w:t>
        <w:br/>
        <w:t>7. Продление срока действия лицензии.</w:t>
        <w:br/>
        <w:t>7.1. Продление срока действия лицензии осуществляется по просьбе организации на основании представляемых ею в лицензирующий орган заявления в письменной форме, справки налогового органа об отсутствии задолженности по уплате налогов и сборов и копии документа об уплате сбора в соответствии с частью 8 настоящей статьи.</w:t>
        <w:br/>
        <w:t>7.2. Лицензирующий орган рассматривает заявление о продлении срока действия лицензии в течение 15 дней, принимает решение о продлении срока действия лицензии или об отказе в продлении этого срока и в течение трех дней после принятия соответствующего решения сообщает в письменной форме о своем решении организации, а в случае принятия решения об отказе в продлении срока действия лицензии - о причинах отказа.</w:t>
        <w:br/>
        <w:t>В случае принятия решения о продлении срока действия лицензии в лицензии делается соответствующая отметка о сроке, на который продлевается лицензия. Данная отметка заверяется печатью лицензирующего органа и подписью руководителя (в случае его отсутствия - лицом, его замещающим) лицензирующего органа.</w:t>
        <w:br/>
        <w:t>8. Лицензионные сборы.</w:t>
        <w:br/>
        <w:t>8.1. Лицензия на осуществление розничной продажи алкогольной продукции выдается на платной основе.</w:t>
        <w:br/>
        <w:t>Плательщиками сборов за выдачу лицензии являются организации, подающие заявления в лицензирующий орган о выдаче лицензий на осуществление розничной продажи алкогольной продукции в соответствии с пунктом 8.2. части 8 настоящей статьи.</w:t>
        <w:br/>
        <w:t>8.2. За выдачу лицензии на осуществление розничной продажи алкогольной продукции взимается сбор в размере 15 тыс. рублей.</w:t>
        <w:br/>
        <w:t>Сбор за выдачу лицензии уплачивается организацией один раз за весь срок действия лицензии до подачи в лицензирующий орган заявления о выдаче лицензии. При этом размер сбора за выдачу лицензии не зависит от количества входящих в данную организацию обособленных подразделений (не являющихся юридическими лицами), которые будут осуществлять розничную продажу алкогольной продукции.</w:t>
        <w:br/>
        <w:t>8.3. За продление срока действия лицензии на осуществление розничной продажи алкогольной продукции взимается сбор в размере, предусмотренном пунктом 8.2. части 8 настоящей статьи за выдачу лицензии на осуществление розничной продажи алкогольной продукции.</w:t>
        <w:br/>
        <w:t>8.4. В случае реорганизации организации (за исключением реорганизации в форме слияния и при наличии на дату государственной регистрации правопреемника реорганизуемого юридического лица у каждого участвующего в слиянии юридического лица лицензии на осуществление одного и того же вида деятельности) за переоформление лицензии взимается сбор в размере, предусмотренном пунктом 8.2. части 8 настоящей статьи.</w:t>
        <w:br/>
        <w:t>При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существление одного и того же вида деятельности взимается сбор в размере 2 тыс. рублей.</w:t>
        <w:br/>
        <w:t>8.5. В случае изменения наименования организации (без ее реорганизации), изменения места ее нахождения или указанных в лицензии мест нахождения ее обособленных подразделений, изменения иных указанных в лицензии сведений, а также в случаен утраты лицензии взимается сбор в размере 2 тыс.рублей.</w:t>
        <w:br/>
        <w:t>8.6. Сборы за выдачу лицензии, продление срока действия лицензии и за переоформление лицензии, взимаемые в соответствии с настоящей статьей, зачисляются в областной бюджет согласно законодательству Российской Федерации.</w:t>
        <w:br/>
        <w:t>8.7. В случае отказа лицензирующего органа в выдаче лицензии, в продлении срока действия лицензии, либо отзыва заявления о выдаче лицензии, уплаченная сумма сбора подлежит возврату за вычетом произведенных лицензирующим органом расходов, связанных с рассмотрением заявления о выдаче лицензии и иных представленных документов, в размере, равном 1 тыс.рублей.</w:t>
        <w:br/>
        <w:t>9. Приостановление, возобновление, прекращение действия лицензии и аннулирование лицензии.</w:t>
        <w:br/>
        <w:t>9.1. Действие лицензии на розничную продажу алкогольной продукции может быть приостановлено решением лицензирующего органа на основании материалов, представленных органами, осуществляющими контроль и надзор за соблюдением организацией лицензионных требований и условий и иными уполномоченными органами, а также по инициативе самого лицензирующего органа в пределах его компетенции в следующих случаях:</w:t>
        <w:br/>
        <w:t>а) невыполнения организацией предписаний лицензирующего органа об устранении нарушений условий действия лицензии;</w:t>
        <w:br/>
        <w:t>б) непредставления в установленный срок заявления о переоформлении лицензии;</w:t>
        <w:br/>
        <w:t>в) неуплаты в установленный срок лицензионного сбора;</w:t>
        <w:br/>
        <w:t>д) в иных случаях, предусмотренных Федеральным законом "О государственном регулировании производства и оборота этилового спирта, алкогольной и спиртосодержащей продукции" в области оборота алкогольной продукции.</w:t>
        <w:br/>
        <w:t>9.2. Действие лицензии приостанавливается на срок, необходимый для устранения выявленных нарушений. Указанный срок не может превышать шести месяцев. В случае, если в установленный срок заявитель не устранил указанные обстоятельства, лицензирующий орган обязан обратиться в суд с заявлением об аннулировании лицензии.</w:t>
        <w:br/>
        <w:t>9.3. Лицензирующий орган в срок не более чем семь дней со дня принятия решения о приостановления действия лицензии осуществляет снятие остатков алкогольной продукции.</w:t>
        <w:br/>
        <w:t>9.4. После получения от организации заявления об устранении обстоятельств, повлекших за собой приостановление действия лицензии, лицензирующий орган в течение десяти дней обязан принять решение о возобновлении действия лицензии или об отказе в возобновлении ее действия и обращении в суд с заявлением об аннулировании лицензии.</w:t>
        <w:br/>
        <w:t>В случае непринятия лицензирующим органом в указанный срок одного из этих решений действие лицензии считается возобновленным.</w:t>
        <w:br/>
        <w:t>9.5. Принятое лицензирующим органом решение о приостановлении действия лицензии может быть обжаловано в установленном порядке.</w:t>
        <w:br/>
        <w:t>9.6. Действие лицензии может быть прекращено на основании заявления самого заявителя или по истечении срока действия такой лицензии.</w:t>
        <w:br/>
        <w:t>9.7. Лицензия на розничную продажу алкогольной продукции в соответствии с законодательством может быть аннулирована решением суда на основании заявления лицензирующего органа.</w:t>
        <w:br/>
        <w:t>Порядок аннулирования лицензии предусмотрен Федеральным законом "О государственном регулировании производства и оборота этилового спирта, алкогольной и спиртосодержащей продукции" в области оборота алкогольной продукции.</w:t>
        <w:br/>
        <w:t>9.8. До вступления решения суда в законную силу лицензирующий орган вправе приостановить действие лицензии.</w:t>
        <w:br/>
        <w:t>9.9. Решение о приостановлении действия лицензии на розничную продажу алкогольной продукции или о направлении в суд заявления об аннулировании такой лицензии доводится лицензирующим органом до заявителя в письменной форме с мотивированным обоснованием не позднее чем через три дня со дня принятия решения.</w:t>
        <w:br/>
      </w:r>
      <w:r>
        <w:rPr>
          <w:sz w:val="28"/>
          <w:szCs w:val="28"/>
        </w:rPr>
        <w:t>10. Формирование и ведение реестра лиценз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1. Лицензирующий орган ведет реестр лицензий. В реестр лицензий помимо сведений, указанных в части 5 статьи 6 настоящего Закона, указываются:</w:t>
        <w:br/>
        <w:t>сведения о регистрации лицензии в реестре лицензий;</w:t>
        <w:br/>
        <w:t>основание и срок приостановления и возобновления действия лицензии;</w:t>
        <w:br/>
        <w:t>основание и дата аннулирования лицензии;</w:t>
        <w:br/>
        <w:t>сведения об адресах мест нахождения обособленных подразделений;</w:t>
        <w:br/>
        <w:t>основание и дата прекращения действия лицензии;</w:t>
        <w:br/>
        <w:t>сведения о переоформлении лицензии;</w:t>
        <w:br/>
        <w:t>сведения о продлении срока действия лицензии.</w:t>
        <w:br/>
        <w:t>Лицензирующий орган вносит запись в реестр лицензий в течение трех дней со дня принятия им соответствующего решения.</w:t>
        <w:br/>
        <w:t>11. Функции государственного контроля за соблюдением законодательства в области розничной продажи алкогольной продукции, а также за соблюдением условий, предусмотренных лицензиями на розничную продажу алкогольной продукции, осуществляет лицензирующий орган в пределах его компетен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Финансирование деятельности лицензирующего органа</w:t>
        <w:br/>
        <w:t>Финансирование деятельности лицензирующего органа по реализации полномочий в части осуществления им лицензирования и декларирования розничной продажи алкогольной продукции осуществляется за счет средств областного бюджет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Контроль за соблюдением и исполнением законодательства, регулирующего производство и оборот этилового спирта, алкогольной и спиртосодержащей продукции</w:t>
        <w:br/>
        <w:t>Государственный контроль за соблюдением и исполнением настоящего Закона осуществляет Законодательное Собрание Калужской области в пределах своей компетенции.</w:t>
        <w:br/>
        <w:t>Государственный контроль за соблюдением организациями законодательства, регулирующего производство и оборот этилового спирта, алкогольной и спиртосодержащей продукции, осуществляет уполномоченный орган исполнительной власти в сфере экономического развития.</w:t>
        <w:br/>
        <w:t>Функции государственного контроля за соблюдением законодательства в области розничной продажи алкогольной продукции, а также за соблюдением условий, предусмотренных лицензиями на розничную продажу алкогольной продукции, осуществляет лицензирующий орган в пределах его компетен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Разработка и реализация совместных программ производства и оборота этилового спирта, алкогольной и спиртосодержащей продукции</w:t>
        <w:br/>
        <w:t>Внесение предложений о разработке и реализации совместных программ производства и оборота этилового спирта, алкогольной и спиртосодержащей продукции осуществляет уполномоченный орган исполнительной власти Калужской области в сфере экономического развит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Порядок вступления в силу настоящего Закона</w:t>
        <w:br/>
        <w:t>1. Настоящий Закон вступает в силу через десять дней после его официального опубликования, за исключением статьи 4, которая вступает в силу с 1 июля 2006 года.</w:t>
        <w:br/>
        <w:t>2. Предложить Губернатору Калужской области, органам государственной власти Калужской области привести свои нормативные правовые акты в соответствие с настоящим Закон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алужской области А.Д.Артамонов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5:00Z</dcterms:created>
  <dc:creator>Vsevolod Gnetii (CONSLEGB)</dc:creator>
  <dc:description/>
  <dc:language>en-US</dc:language>
  <cp:lastModifiedBy>Vsevolod Gnetii (CONSLEGB)</cp:lastModifiedBy>
  <dcterms:modified xsi:type="dcterms:W3CDTF">2013-05-16T14:35:00Z</dcterms:modified>
  <cp:revision>1</cp:revision>
  <dc:subject/>
  <dc:title/>
</cp:coreProperties>
</file>