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ужской области от 5 июл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3-ОЗ</w:t>
        <w:br/>
        <w:t>"Об участии органов государственной власти Калужской области</w:t>
        <w:br/>
        <w:t>в осуществлении полномочий Российской Федерации в области</w:t>
        <w:br/>
        <w:t>обеспечения качества и безопасности пищевых продуктов"</w:t>
        <w:br/>
        <w:t>(с изменениями от 1 октября 2007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Законодательного Собрания Калужской области</w:t>
        <w:br/>
        <w:t xml:space="preserve">от 22 июн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3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правового регулирования</w:t>
        <w:br/>
        <w:t>Настоящим Законом в соответствии с законодательством Российской Федерации регулируется участие органов государственной власти Калужской области в осуществлении полномочий Российской Федерации в области обеспечения качества и безопасности пищевых продуктов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. Участие органов государственной власти Калужской области в осуществлении полномочий Российской Федерации в области обеспечения качества и безопасности пищевых продуктов</w:t>
        <w:br/>
        <w:t>1. Законодательное Собрание Калужской области:</w:t>
        <w:br/>
        <w:t>- принимает в соответствии с федеральными законами законы Калужской области в сфере обеспечения качества и безопасности пищевых продуктов;</w:t>
        <w:br/>
        <w:t>- осуществляет контроль за соблюдением настоящего Закона.</w:t>
        <w:br/>
        <w:t>2. Правительство Калужской области:</w:t>
        <w:br/>
        <w:t>- принимает в соответствии с федеральными законами, законами Калужской области нормативные правовые акты Калужской области в сфере обеспечения качества и безопасности пищевых продуктов;</w:t>
        <w:br/>
        <w:t>- разрабатывает и реализует региональные программы обеспечения качества и безопасности пищевых продукт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рган исполнительной власти Калужской области в сфере конкурентной политики и тарифов осуществляет совместно с уполномоченными федеральными органами исполнительной власти контроль и надзор за качеством и безопасностью пищевых продукт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орядок вступления в силу настоящего Закона</w:t>
        <w:br/>
        <w:t>Настоящий Закон вступает в силу после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лужской области А.Д.Артамоно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4:00Z</dcterms:created>
  <dc:creator>Vsevolod Gnetii (CONSLEGB)</dc:creator>
  <dc:description/>
  <dc:language>en-US</dc:language>
  <cp:lastModifiedBy>Vsevolod Gnetii (CONSLEGB)</cp:lastModifiedBy>
  <dcterms:modified xsi:type="dcterms:W3CDTF">2013-05-16T14:34:00Z</dcterms:modified>
  <cp:revision>1</cp:revision>
  <dc:subject/>
  <dc:title/>
</cp:coreProperties>
</file>