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2 февра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84-ОЗ</w:t>
        <w:br/>
        <w:t>"О разграничении полномочий органов государственной власти Калужской</w:t>
        <w:br/>
        <w:t>области в сфере водных отношений на территории Калужской области"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25 янва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07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настоящего Закона</w:t>
        <w:br/>
        <w:t>Настоящий Закон регулирует правоотношения по разграничению полномочий в сфере водных отношений на территории Калужской области между Законодательным Собранием Калужской области и органами исполнительной власт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олномочия Законодательного Собрания Калужской области</w:t>
        <w:br/>
        <w:t>К полномочиям Законодательного Собрания Калужской области в сфере водных отношений на территории Калужской области относятся:</w:t>
        <w:br/>
        <w:t>1. Принятие законов, регулирующих водные отношения в соответствии с законодательством Российской Федерации, а также контроль за их исполнением.</w:t>
        <w:br/>
        <w:t>2. Утверждение программ Калужской области по использованию и охране водных объектов или их частей, расположенных на территории Калуж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3. Полномочия органов исполнительной власти Калужской области</w:t>
        <w:br/>
        <w:t>1. К полномочиям Правительства Калужской области в области водных отношений относятся:</w:t>
        <w:br/>
        <w:t>- установление ставок платы за пользование водными объектами, находящимися в собственности Калужской области, порядка расчета и взимания такой платы;</w:t>
        <w:br/>
        <w:t>- резервирование источников питьевого водоснабжения;</w:t>
        <w:br/>
        <w:t>- утверждение правил пользования водными объектами для плавания на маломерных судах;</w:t>
        <w:br/>
        <w:t>- утверждение правил охраны жизни людей на водных объектах;</w:t>
        <w:br/>
        <w:t>- установление перечня должностных лиц, осуществляющих региональный государственный контроль и надзор за использованием и охраной водных объектов.</w:t>
        <w:br/>
        <w:t>Правительство Калужской области может передать полномочия по утверждению правил пользования водными объектами для плавания на маломерных судах и утверждению правил охраны жизни людей на водных объектах уполномоченному органу исполнительной власти Калужской области.</w:t>
        <w:br/>
        <w:t>2. К полномочиям органа исполнительной власти Калужской области, уполномоченного в сфере водных отношений относятся:</w:t>
        <w:br/>
        <w:t>- владение, пользование, распоряжение водными объектами, находящимися в собственности Калужской области;</w:t>
        <w:br/>
        <w:t>- участие в деятельности бассейновых советов;</w:t>
        <w:br/>
        <w:t>- разработка и реализация программ Калужской области по использованию и охране водных объектов или их частей, расположенных на территории Калужской области.</w:t>
        <w:br/>
        <w:t>3. К полномочиям органа исполнительной власти Калужской области, уполномоченного в сфере водных отношений, относится осуществление за счет субвенций из федерального бюджета следующих полномочий Российской Федерации, передаваемых в соответствии с законодательством Российской Федерации:</w:t>
        <w:br/>
        <w:t>- предоставление водных объектов или их частей, находящихся в федеральной собственности и расположенных на территории Калужской области, в пользование на основании договоров водопользования, решений о предоставлении водных объектов в пользование;</w:t>
        <w:br/>
        <w:t>- осуществление мер по охране водных объектов или их частей, находящихся в федеральной собственности и расположенных на территории Калужской области;</w:t>
        <w:br/>
        <w:t>- осуществление мер по предотвращению негативного воздействия вод и ликвидации его последствий в отношении водных объектов, находящихся в федеральной собственности и полностью расположенных на территории Калуж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. Вступление настоящего Закона в силу</w:t>
        <w:br/>
        <w:t>1. Настоящий Закон вступает в силу со дня его официального опубликования и применяется к правоотношениям, возникшим с 1 января 2007 года.</w:t>
        <w:br/>
        <w:t xml:space="preserve">2. С 1 января 2007 года признать утратившим силу Закон Калужской области от 05.06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2-ОЗ "О разграничении полномочий органов государственной власти Калужской области в сфере использования и охраны водных объектов на территории Калужской области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лужской области А.Д.Артамоно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2:00Z</dcterms:created>
  <dc:creator>Vsevolod Gnetii (CONSLEGB)</dc:creator>
  <dc:description/>
  <dc:language>en-US</dc:language>
  <cp:lastModifiedBy>Vsevolod Gnetii (CONSLEGB)</cp:lastModifiedBy>
  <dcterms:modified xsi:type="dcterms:W3CDTF">2013-05-16T14:32:00Z</dcterms:modified>
  <cp:revision>1</cp:revision>
  <dc:subject/>
  <dc:title/>
</cp:coreProperties>
</file>